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республикан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телевизионного молодежного фестивал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эстрадного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ВЕЗДИЕ - ЙОЛДЫЗЛ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jc w:val="center"/>
        <w:rPr>
          <w:b/>
          <w:b/>
        </w:rPr>
      </w:pPr>
      <w:r>
        <w:rPr>
          <w:b/>
          <w:lang w:val="tt-RU"/>
        </w:rPr>
        <w:t>ОБЩИЕ ПОЛОЖЕНИЯ.</w:t>
      </w:r>
    </w:p>
    <w:p>
      <w:pPr>
        <w:pStyle w:val="Normal"/>
        <w:widowControl w:val="false"/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>1.1. Учредители и организаторы фестиваля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ткрытый республиканский телевизионный молодежный фестиваль эстрадного искусства «Созвездие-Йолдызлык» (далее – фестиваль «Созвездие-Йолдызлык») учрежден Фондом поддержки развития культуры при Президенте Республики Татарстан, Министерством по делам молодежи Республики Татарстан, Министерством культуры Республики Татарстан, Министерством образования и науки Республики Татарстан, ОАО «Телерадиокомпания «Новый Век», Республиканским агентством по печати и массовым коммуникациям «Татмедиа», Ассоциацией «Совет муниципальных образований Республики Татарстан, Казанской городской общественной организацией «Объединение творческих работников «АРТИАС»,</w:t>
      </w:r>
      <w:r>
        <w:rPr/>
        <w:t xml:space="preserve"> </w:t>
      </w:r>
      <w:r>
        <w:rPr>
          <w:b/>
        </w:rPr>
        <w:t>Региональной молодежной общественной организацией Республики Татарстан «Созвездие - Йолдызлык», при участии Совета</w:t>
      </w:r>
      <w:r>
        <w:rPr>
          <w:sz w:val="32"/>
          <w:szCs w:val="32"/>
        </w:rPr>
        <w:t xml:space="preserve"> </w:t>
      </w:r>
      <w:r>
        <w:rPr>
          <w:b/>
        </w:rPr>
        <w:t xml:space="preserve">при Президенте Республики Татарстан по поддержке республиканского фестивального движения «Созвездие - Йолдызлык»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Фонд поддержки развития культуры при Президенте Республики Татарстан</w:t>
      </w:r>
      <w:r>
        <w:rPr/>
        <w:t xml:space="preserve"> оказывает содействие в организации и проведении мероприятий фестиваля «Созвездие-Йолдызлык» на территории Республики Татарстан, Российской Федерации, стран ближнего и дальнего зарубежья. Формирует общественное мнение, участвует в пропаганде целей и задач фестиваля «Созвездие - Йолдызлык» и формировании призового фонда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 xml:space="preserve">Министерство по делам молодежи Республики Татарстан </w:t>
      </w:r>
      <w:r>
        <w:rPr/>
        <w:t>совместно с Казанской городской общественной организацией «Объединение творческих работников «АРТИАС», Региональной молодежной общественной организацией Республики Татарстан «Созвездие - Йолдызлык» (далее - авторы проекта)</w:t>
      </w:r>
      <w:r>
        <w:rPr>
          <w:b/>
        </w:rPr>
        <w:t xml:space="preserve"> </w:t>
      </w:r>
      <w:r>
        <w:rPr/>
        <w:t xml:space="preserve"> является координатором фестиваля «Созвездие - Йолдызлык» и ежегодно осуществляет оперативную работу по организации и проведению фестивальных мероприятий, формирует призовой фонд, участвует в финансировании </w:t>
      </w:r>
      <w:r>
        <w:rPr>
          <w:i/>
        </w:rPr>
        <w:t>(технического, ресурсного и административного обеспечения)</w:t>
      </w:r>
      <w:r>
        <w:rPr/>
        <w:t xml:space="preserve"> фестиваля «Созвездие - Йолдызлык» в рамках бюджета Министерства по делам молодежи Республики Татарстан, организует участие в фестивале Созвездие - Йолдызлык» творчески одаренной молодежи РТ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 xml:space="preserve">Муниципальные управления и отделы по делам детей и молодежи городов и районов РТ </w:t>
      </w:r>
      <w:r>
        <w:rPr/>
        <w:t>организуют вовлечение участников в фестиваль Созвездие - Йолдызлык», оказывают содействие в организации и проведении фестивальных мероприятий в течение года, формировании общественного мнения, пропаганде целей и задач фестиваля Созвездие - Йолдызлык»; участвуют в создании призового фонда и организуют работу по привлечению меценатов и спонсоров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 xml:space="preserve">Министерство культуры Республики Татарстан </w:t>
      </w:r>
      <w:r>
        <w:rPr/>
        <w:t>обеспечивает участие в фестивале Созвездие - Йолдызлык» коллективов и исполнителей, относящихся к системе Министерства культуры РТ, предоставляет культурные центры для проведения отборочных туров, организует работу сценарных и режиссерских групп, обеспечивает работу творческих вспомогательных групп (ведущих, звукорежиссеров, светорежиссеров и др.) на зональных отборочных этапах и гала-концертах; организует работу по формированию и сбору наградных документов на представление к почетным наградам представителей педагогического корпуса фестиваля «Созвездие – Йолдызлык»; обеспечивает поддержку при поступлении участников фестиваля Созвездие - Йолдызлык» в творческие ВУЗы и СУЗы РТ и РФ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Министерство образования и науки Республики Татарстан</w:t>
      </w:r>
      <w:r>
        <w:rPr/>
        <w:t xml:space="preserve"> организует участие в фестивале «Созвездие - Йолдызлык» учащихся дошкольных образовательных и средних общеобразовательных и специализированных учреждений РТ, студентов ССУЗов и ВУЗов РТ; участвует в премировании педагогического корпуса фестиваля «Созвездие - Йолдызлык»; рассматривает представления от Исполнительной дирекции фестиваля «Созвездие - Йолдызлык» на получение дополнительного высшего образования участниками фестиваля «Созвездие - Йолдызлык» по программе «Алгарыш»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ОАО «Телерадиокомпания «Новый Век»</w:t>
      </w:r>
      <w:r>
        <w:rPr/>
        <w:t xml:space="preserve"> обеспечивает трансляции телевизионных версий зональных концертов, а также осуществляет съемки и трансляцию республиканского Гала–концерта на телеканале «ТНВ» по республике, России, странам ближнего и дальнего зарубежья, а также хранение отснятых видеоматериалов в архивах; осуществляет информационную поддержку мероприятий фестиваля «Созвездие - Йолдызлык» в течение года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 xml:space="preserve">Республиканское агентство по печати и массовым коммуникациям «Татмедиа» </w:t>
      </w:r>
      <w:r>
        <w:rPr/>
        <w:t>осуществляет медийную поддержку мероприятий фестиваля «Созвездие - Йолдызлык» в течение года.</w:t>
      </w:r>
    </w:p>
    <w:p>
      <w:pPr>
        <w:pStyle w:val="Normal"/>
        <w:widowControl w:val="false"/>
        <w:spacing w:lineRule="auto" w:line="288"/>
        <w:ind w:firstLine="539"/>
        <w:jc w:val="both"/>
        <w:rPr>
          <w:b/>
          <w:b/>
        </w:rPr>
      </w:pPr>
      <w:r>
        <w:rPr>
          <w:b/>
        </w:rPr>
        <w:t xml:space="preserve">Ассоциация «Совет муниципальных образований Республики Татарстан» </w:t>
      </w:r>
      <w:r>
        <w:rPr/>
        <w:t xml:space="preserve">(по согласованию) оказывает содействие в организации и проведении фестиваля «Созвездие - Йолдызлык» на территории Республики Татарстан, согласовывает график проведения фестиваля «Созвездие - Йолдызлык» в муниципальных образованиях </w:t>
      </w:r>
      <w:r>
        <w:rPr>
          <w:b/>
        </w:rPr>
        <w:t xml:space="preserve">(см. Приложение № 2), </w:t>
      </w:r>
      <w:r>
        <w:rPr/>
        <w:t xml:space="preserve">формирует общественное мнение, участвует в формировании призового фонда и пропаганде целей и задач фестиваля «Созвездие - Йолдызлык», осуществляет мониторинг условий проведения фестиваля «Созвездие - Йолдызлык»  в муниципальных образованиях Республики Татарстан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 xml:space="preserve">Казанская городская общественная организация «Объединение творческих работников «АРТИАС» и Региональная молодежная общественная организация Республики Татарстан «Созвездие - Йолдызлык» </w:t>
      </w:r>
      <w:r>
        <w:rPr/>
        <w:t>(далее – авторы</w:t>
      </w:r>
      <w:r>
        <w:rPr>
          <w:b/>
        </w:rPr>
        <w:t xml:space="preserve"> </w:t>
      </w:r>
      <w:r>
        <w:rPr/>
        <w:t>проекта) (по согласованию)</w:t>
      </w:r>
      <w:r>
        <w:rPr>
          <w:b/>
        </w:rPr>
        <w:t xml:space="preserve"> </w:t>
      </w:r>
      <w:r>
        <w:rPr/>
        <w:t xml:space="preserve">оказывают содействие оргкомитету фестиваля «Созвездие - Йолдызлык» в организации и проведении фестивальных мероприятий в течение календарного года, в формировании общественного мнения, пропаганде целей и задач фестиваля «Созвездие - Йолдызлык» </w:t>
      </w:r>
      <w:r>
        <w:rPr>
          <w:b/>
        </w:rPr>
        <w:t>(см. Приложение № 1)</w:t>
      </w:r>
      <w:r>
        <w:rPr/>
        <w:t>, в формировании призового фонд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</w:rPr>
        <w:t>Совет</w:t>
      </w:r>
      <w:r>
        <w:rPr>
          <w:b/>
          <w:sz w:val="32"/>
          <w:szCs w:val="32"/>
        </w:rPr>
        <w:t xml:space="preserve"> </w:t>
      </w:r>
      <w:r>
        <w:rPr>
          <w:b/>
        </w:rPr>
        <w:t>при Президенте Республики Татарстан по поддержке республиканского фестивального движения «Созвездие-Йолдызлык»</w:t>
      </w:r>
      <w:r>
        <w:rPr/>
        <w:t xml:space="preserve"> оказывает содействие в организации и проведении фестиваля «Созвездие - Йолдызлык», формировании общественного мнения, участвует в ресурсном обеспечении мероприятий фестиваля «Созвездие - Йолдызлык» в течение календарного года и формировании призового фонда; утверждает краткосрочный и долгосрочный планы развития фестиваля «Созвездие - Йолдызлык», представленные авторами проекта по согласованию с Министерством по делам молодежи Республики Татарстан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 xml:space="preserve"> </w:t>
      </w:r>
      <w:r>
        <w:rPr/>
        <w:t>Взаимодействия между учредителями и организаторами фестиваля «Созвездие-Йолдызлык» во время всего фестивального цикла осуществляется Советом при Президенте Республики Татарстан по поддержке республиканского фестивального движения «Созвездие-Йолдызлык». Текущие вопросы деятельности осуществляются организационным комитетом и Исполнительной дирекцией фестиваля «Созвездие - Йолдызлык».</w:t>
      </w:r>
    </w:p>
    <w:p>
      <w:pPr>
        <w:pStyle w:val="Normal"/>
        <w:widowControl w:val="false"/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2. ЦЕЛИ И ЗАДАЧИ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2.1. Фестиваль «Созвездие - Йолдызлык» проводится в целях: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- сохранения, защиты и сбережения культурного кода, духовно-моральных, современных культурных ценностей многонационального народа, проживающего на территории Республики Татарстан и Российской Федерации, закрепления культурного лидерства России, укрепления ее авторитета, сохранения целостности государства и национального суверенитета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2.2. Задач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 xml:space="preserve">консолидация усилий государственных органов и общественных организаций в сфере поддержки творчества детей и молодежи, направленных на укрепление толерантности и взаимообогащения национальных и этнических, культурных и духовных ценностей в молодежную сред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создание рабочих мест для творчески одаренной молодеж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предотвращение оттока творчески одаренных детей и молодежи из Республики Татарстан в иные субъекты Российской Федерации, страны ближнего и дальнего зарубежь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сохранение и развитие творческого генофонда республ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развитие гуманитарно-культурного образования детей дошкольного возраста,  школьников, студентов и молодежи, предоставляющего собой единый процесс целенаправленного формирования гармонично развитой лич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укрепление толерантных, межконфессиональных и этнических отношений молодежи  Республики Татарст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совершенствование системы поиска одаренных детей и талантливой молодеж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укрепление профессиональных культурных связей между творческими коллективами и исполнител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>создание условий для развития  общественных организаций в районах Республики Татарст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539"/>
        <w:jc w:val="both"/>
        <w:rPr/>
      </w:pPr>
      <w:r>
        <w:rPr/>
        <w:t xml:space="preserve"> </w:t>
      </w:r>
      <w:r>
        <w:rPr/>
        <w:t>военно-патриотическое воспитание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3. МЕСТО И ВРЕМЯ ПРОВЕДЕНИЯ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3.1. Фестиваль «Созвездие-Йолдызлык» проводится ежегодно и носит зональный характер. Организаторами и координаторами мест проведения зональных туров фестиваля «Созвездие-Йолдызлык» являются Министерство по делам молодежи Республики Татарстан, Ассоциация «Совет Муниципальных образований Республики Татарстан», Региональная молодежная общественная организация Республики Татарстан «Созвездие-Йолдызлык», муниципальные образования Республики Татарстан, муниципальные управления и отделы по делам молодежи Республики Татарстан, муниципальные управления  (отделы) культуры, муниципальные управления и отделы образования и науки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3.2. Место и время проведения зональных туров и суперфинала фестиваля «Созвездие-Йолдызлык» ежегодно предлагаются исполнительной дирекцией фестиваля «Созвездие-Йолдызлык» по согласованию с Президиумом Ассоциации «Совет муниципальных образований Республики Татарстан» и утверждаются Оргкомитетом фестиваля (см. п.4.1. настоящего Положения)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3.3. Фестиваль «Созвездие-Йолдызлык» проводится в четыре этапа: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1 этап – отборочные туры</w:t>
      </w:r>
      <w:r>
        <w:rPr/>
        <w:t xml:space="preserve"> – проводятся городскими и (или) </w:t>
      </w:r>
      <w:r>
        <w:rPr>
          <w:lang w:val="tt-RU"/>
        </w:rPr>
        <w:t>районн</w:t>
      </w:r>
      <w:r>
        <w:rPr/>
        <w:t>ыми оргкомитетами в структурах дополнительного образования в установленные ими сроки. Отбор участников осуществляет жюри, сформированное на местах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2 этап – полуфинал (зональный этап)</w:t>
      </w:r>
      <w:r>
        <w:rPr/>
        <w:t xml:space="preserve"> - проводится зональными оргкомитетами в сроки, установленные исполнительной дирекцией фестиваля «Созвездие-Йолдызлык», при обязательном участии</w:t>
      </w:r>
      <w:r>
        <w:rPr>
          <w:b/>
        </w:rPr>
        <w:t xml:space="preserve"> </w:t>
      </w:r>
      <w:r>
        <w:rPr/>
        <w:t>членов республиканского жюри фестиваля «Созвездие-Йолдызлык», утвержденного генеральным продюсером фестиваля «Созвездие-Йолдызлык»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3 этап – финал</w:t>
      </w:r>
      <w:r>
        <w:rPr/>
        <w:t xml:space="preserve"> – проводится в г.</w:t>
      </w:r>
      <w:r>
        <w:rPr>
          <w:lang w:val="tt-RU"/>
        </w:rPr>
        <w:t xml:space="preserve"> </w:t>
      </w:r>
      <w:r>
        <w:rPr/>
        <w:t>Казани в сроки, установленные исполнительной дирекцией фестиваля, при обязательном участии</w:t>
      </w:r>
      <w:r>
        <w:rPr>
          <w:b/>
        </w:rPr>
        <w:t xml:space="preserve"> </w:t>
      </w:r>
      <w:r>
        <w:rPr/>
        <w:t>членов республиканского жюри фестиваля «Созвездие-Йолдызлык», утвержденного генеральным продюсером фестиваля «Созвездие-Йолдызлык»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4 этап – суперфинал</w:t>
      </w:r>
      <w:r>
        <w:rPr/>
        <w:t xml:space="preserve"> – проводится в г.</w:t>
      </w:r>
      <w:r>
        <w:rPr>
          <w:lang w:val="tt-RU"/>
        </w:rPr>
        <w:t xml:space="preserve"> </w:t>
      </w:r>
      <w:r>
        <w:rPr/>
        <w:t>Казани в сроки, установленные исполнительной дирекцией фестиваля, при обязательном участии</w:t>
      </w:r>
      <w:r>
        <w:rPr>
          <w:b/>
        </w:rPr>
        <w:t xml:space="preserve"> </w:t>
      </w:r>
      <w:r>
        <w:rPr/>
        <w:t>членов республиканского жюри фестиваля «Созвездие-Йолдызлык», утвержденного генеральным продюсером фестиваля «Созвездие-Йолдызлык»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4. ОРГАНИЗАЦИОННАЯ СТРУКТУРА ФЕСТИВАЛЯ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4.1.</w:t>
      </w:r>
      <w:r>
        <w:rPr>
          <w:color w:val="FF0000"/>
        </w:rPr>
        <w:t xml:space="preserve"> </w:t>
      </w:r>
      <w:r>
        <w:rPr/>
        <w:t xml:space="preserve">Для подготовки и проведения фестиваля формируется организационный комитет (далее - Оргкомитет) фестиваля «Созвездие-Йолдызлык», который осуществляет оперативное руководство подготовкой и проведением фестивальных мероприятий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4.2.Исполнительную дирекцию фестиваля «Созвездие-Йолдызлык» формируют авторы проекта (Казанская городская общественная организации «Объединение творческих работников «АРТИАС» и РЕГИОНАЛЬНАЯ МОЛОДЕЖНАЯ ОБЩЕСТВЕННАЯ ОРГАНИЗАЦИЯ РЕСПУБЛИКИ ТАТАРСТАН «СОЗВЕЗДИЕ-ЙОЛДЫЗЛЫК») по согласованию с Министерством по делам молодежи Республики Татарстан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   </w:t>
      </w:r>
      <w:r>
        <w:rPr/>
        <w:t>4.3. Исполнительная дирекция:</w:t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88"/>
        <w:rPr/>
      </w:pPr>
      <w:r>
        <w:rPr>
          <w:szCs w:val="24"/>
        </w:rPr>
        <w:t>4.3.1.</w:t>
        <w:tab/>
        <w:t>ведет всю оперативную работу по организации и проведению фестиваля «Созвездие-Йолдызлык»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/>
        <w:t>4.3.2.</w:t>
        <w:tab/>
        <w:t>осуществляет взаимодействие с организациями и должностными лицами, задействованными в работе по подготовке и проведению фестиваля «Созвездие-Йолдызлык»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/>
        <w:t>4.3.3.</w:t>
        <w:tab/>
        <w:t>утверждает состав творческой группы, ответственной за разработку сценария и режиссуры Гала-концерта фестиваля «Созвездие-Йолдызлык» и реализацию фестивальных мероприятий.</w:t>
      </w:r>
    </w:p>
    <w:p>
      <w:pPr>
        <w:pStyle w:val="Normal"/>
        <w:widowControl w:val="false"/>
        <w:spacing w:lineRule="auto" w:line="288"/>
        <w:ind w:firstLine="540"/>
        <w:jc w:val="both"/>
        <w:rPr>
          <w:lang w:val="tt-RU"/>
        </w:rPr>
      </w:pPr>
      <w:r>
        <w:rPr/>
        <w:t xml:space="preserve">   </w:t>
      </w:r>
      <w:r>
        <w:rPr/>
        <w:t xml:space="preserve">4.4. В муниципальных образованиях республики по согласованию с главами муниципальных образований создаются соответствующие городские и районные оргкомитеты, которые осуществляют подготовку, организацию и проведение мероприятий фестиваля «Созвездие-Йолдызлык» на местах и несут совместную ответственность за свои обязательства и финансирование проводимых ими мероприятий фестиваля «Созвездие-Йолдызлык»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 задачу городских и районных оргкомитетов также входят сбор заявок на участие в отборочном этапе, а также сбор и направление заявок на участие в зональном этапе; поиск и предоставление залов для проведения отборочных туров; формирование призового фонда; организация рекламной кампании отборочных туров фестиваля в средствах массовой информации; командирование лауреатов отборочных этапов </w:t>
      </w:r>
      <w:r>
        <w:rPr>
          <w:lang w:val="tt-RU"/>
        </w:rPr>
        <w:t xml:space="preserve">для участия в зональном этапе фестиваля “Созвездие-Йолдызлык” и лауреатов зонального этапа для участия в финале и </w:t>
      </w:r>
      <w:r>
        <w:rPr/>
        <w:t>суперфинал</w:t>
      </w:r>
      <w:r>
        <w:rPr>
          <w:lang w:val="tt-RU"/>
        </w:rPr>
        <w:t>е</w:t>
      </w:r>
      <w:r>
        <w:rPr/>
        <w:t xml:space="preserve"> фестиваля</w:t>
      </w:r>
      <w:r>
        <w:rPr>
          <w:lang w:val="tt-RU"/>
        </w:rPr>
        <w:t>,</w:t>
      </w:r>
      <w:r>
        <w:rPr/>
        <w:t xml:space="preserve"> а также обеспечение их транспортом и питанием на местах согласно абз.1 п.6.9 настоящего Положени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Зональные оргкомитеты формируются в муниципальных образованиях Республики Татарстан по согласованию с Главами муниципальных образований Республики Татарстан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Зональные оргкомитеты осуществляют подготовку, организацию и проведение мероприятий зонального этапа; поиск и предоставление концертных залов для проведения зональных этапов и гала-концертов; формирование зонального призового фонда; составление и распечатка протоколов жюри и программ выступлений участников; организацию рекламной кампании зональных туров фестиваля «Созвездие-Йолдызлык» в средствах массовой информации; организацию мест для переодевания участников; предоставление предложений по размещению и организации горячего питания для участников зонального этапа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4.5. Зональные оргкомитеты вправе вносить дополнения к данному Положению, касающиеся особенностей проведения фестиваля в своей зоне по согласованию с республиканской исполнительной дирекцией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4.6. Фестиваль является </w:t>
      </w:r>
      <w:r>
        <w:rPr>
          <w:b/>
        </w:rPr>
        <w:t>телевизионным</w:t>
      </w:r>
      <w:r>
        <w:rPr/>
        <w:t xml:space="preserve">. Зональные оргкомитеты совместно с авторами проекта обеспечивают обязательную профессиональную съемку и монтаж телевизионных версий зональных Гала–концертов и предоставляют их на носителях </w:t>
      </w:r>
      <w:r>
        <w:rPr>
          <w:lang w:val="en-US"/>
        </w:rPr>
        <w:t>Betakam</w:t>
      </w:r>
      <w:r>
        <w:rPr/>
        <w:t xml:space="preserve"> </w:t>
      </w:r>
      <w:r>
        <w:rPr>
          <w:lang w:val="en-US"/>
        </w:rPr>
        <w:t>SP</w:t>
      </w:r>
      <w:r>
        <w:rPr/>
        <w:t xml:space="preserve"> для трансляции на телеканале «ТНВ». Региональные и заключительные республиканские Гала–концерты записываются и транслируются на телеканале «ТНВ» </w:t>
      </w:r>
      <w:r>
        <w:rPr>
          <w:bCs/>
        </w:rPr>
        <w:t>и имеют международный формат.</w:t>
      </w:r>
      <w:r>
        <w:rPr/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>
          <w:bCs/>
        </w:rPr>
      </w:pPr>
      <w:r>
        <w:rPr/>
        <w:t>ОАО Телерадиокомпания «Новый Век» представляет копии отснятых видеоматериалов авторам проекта – Региональной молодежной общественной организации Республики Татарстан «Созвездие-Йолдызлык» для изготовления презентаций, буклетов и других видов продукции для популяризации идей и задач Фестиваля.</w:t>
      </w:r>
    </w:p>
    <w:p>
      <w:pPr>
        <w:pStyle w:val="Normal"/>
        <w:widowControl w:val="fals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5. ЖЮРИ ФЕСТИВАЛЯ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1.</w:t>
        <w:tab/>
        <w:t>Состав жюри, во главе с председателем, формируется и утверждается из числа известных и признанных популярных артистов, композиторов, педагогов, поэтов, продюсеров, режиссеров, журналистов Республики Татарстан, Российской Федерации, стран ближнего и дальнего зарубежья, спонсоров, общественно-политических деятелей, представителей органов государственной власти, других представителей творческой интеллигенции и делового мира, способствующих популяризации идей Фестиваля «Созвездие-Йолдызлык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2.</w:t>
        <w:tab/>
        <w:t>Жюри определяет лауреатов и дипломантов фестиваля из числа выступивших конкурсантов, получивших наибольшее количество балл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3.</w:t>
        <w:tab/>
        <w:t>Решение жюри оформляется протоколом и утверждается председателе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4.</w:t>
        <w:tab/>
        <w:t xml:space="preserve">Выступления конкурсантов оцениваются по </w:t>
      </w:r>
      <w:r>
        <w:rPr>
          <w:b/>
        </w:rPr>
        <w:t>10-балльной системе</w:t>
      </w:r>
      <w:r>
        <w:rPr/>
        <w:t>. После выставления оценок выводится средний балл. Полученный средний балл является основанием для обсуждения и принятия решения о выходе участника в следующий тур фестива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5. При решении спорных вопросов, председатель жюри имеет один дополнительный голо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В случае отсутствия председателя жюри, его функции осуществляет сопредседатель жюри фестиваля «Созвездие-Йолдызлык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6. Решения жюри, оформленные протоколом, окончательны, пересмотру и обжалованию не подлежа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5.7. Все вопросы, возникающие у руководителей и участников во время проведения зональных и финальных этапов Открытого республиканского телевизионного молодежного фестиваля эстрадного искусства «Созвездие-Йолдызлык» (с 1 февраля по 30 апреля), решаются  во время проведения круглых столов. Несоблюдение данного пункта положения  влечет за собой снятие участника с конкурс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88"/>
        <w:ind w:firstLine="540"/>
        <w:jc w:val="both"/>
        <w:outlineLvl w:val="0"/>
        <w:rPr>
          <w:b/>
          <w:b/>
        </w:rPr>
      </w:pPr>
      <w:r>
        <w:rPr>
          <w:b/>
        </w:rPr>
        <w:t>Критериями оценок жюри по номинациям являю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b/>
          <w:b/>
          <w:lang w:val="be-BY"/>
        </w:rPr>
      </w:pPr>
      <w:r>
        <w:rPr>
          <w:b/>
        </w:rPr>
        <w:t xml:space="preserve">5.9.1. Вокал-соло. 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/>
        <w:t>Диапазон и постановка голоса, дикция, звучание, работа с микрофоном, соответствие исполняемого произведения возрасту конкурсанта, зрелищность и целостность концертного номера, артистизм конкурсанта, культура исполнения сценический костюм, соблюдение регламента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b/>
          <w:b/>
          <w:lang w:val="be-BY"/>
        </w:rPr>
      </w:pPr>
      <w:r>
        <w:rPr>
          <w:b/>
        </w:rPr>
        <w:t>5.9.2. Вокальные ансамбл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/>
        <w:t>Диапазон и постановка голоса, дикция, чистота строя с элементами полифонии, тембральное слияние голосов, работа с микрофоном, соответствие исполняемого произведения возрасту конкурсантов, зрелищность и целостность концертного номера, артистизм конкурсантов, сценические костюмы, соблюдение регламента.</w:t>
      </w:r>
    </w:p>
    <w:p>
      <w:pPr>
        <w:pStyle w:val="Normal"/>
        <w:widowControl w:val="false"/>
        <w:spacing w:lineRule="auto" w:line="288"/>
        <w:ind w:firstLine="720"/>
        <w:jc w:val="both"/>
        <w:rPr>
          <w:b/>
          <w:b/>
        </w:rPr>
      </w:pPr>
      <w:r>
        <w:rPr>
          <w:b/>
        </w:rPr>
        <w:t>5.9.3. Хореография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bookmarkStart w:id="0" w:name="OLE_LINK1"/>
      <w:bookmarkEnd w:id="0"/>
      <w:r>
        <w:rPr/>
        <w:t>Техника исполнения, эмоциональность, сценическая культура, зрелищность, сценография, артистизм, создание сценического образа, соответствие исполняемого произведения возрасту конкурсантов, оригинальность, индивидуальность, стиль, сценические костюмы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b/>
          <w:b/>
          <w:lang w:val="be-BY"/>
        </w:rPr>
      </w:pPr>
      <w:bookmarkStart w:id="1" w:name="OLE_LINK1"/>
      <w:bookmarkEnd w:id="1"/>
      <w:r>
        <w:rPr>
          <w:b/>
        </w:rPr>
        <w:t>5.9.4. Конферанс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/>
        <w:t>Культура речи, дикция, индивидуальность, импровизация, юмор, сценическое обаяние, уровень литературного вкуса, актуальность высказывания, полноценное общение со зрителем, сценические костюмы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b/>
          <w:b/>
        </w:rPr>
      </w:pPr>
      <w:r>
        <w:rPr>
          <w:b/>
        </w:rPr>
        <w:t>5.9.5. Лучшая музыка к песне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/>
        <w:t>Содержательность, самобытность, соответствие стилевому направлению, яркость, выразительность, оригинальность. Музыкальный текст произведения должен соответствовать жанровой характеристике песни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b/>
          <w:b/>
          <w:lang w:val="be-BY"/>
        </w:rPr>
      </w:pPr>
      <w:r>
        <w:rPr>
          <w:b/>
        </w:rPr>
        <w:t>5.9.6. Лучший текст песни.</w:t>
      </w:r>
    </w:p>
    <w:p>
      <w:pPr>
        <w:pStyle w:val="21"/>
        <w:widowControl w:val="false"/>
        <w:spacing w:lineRule="auto" w:line="288"/>
        <w:rPr/>
      </w:pPr>
      <w:r>
        <w:rPr>
          <w:szCs w:val="24"/>
        </w:rPr>
        <w:t xml:space="preserve">Тема (идея), оригинальность, поэтичность, метафора, богатство лексической формы, позитивная направленность, мелодичность и гармоничность языка, приветствуется соблюдение размера. </w:t>
      </w:r>
    </w:p>
    <w:p>
      <w:pPr>
        <w:pStyle w:val="21"/>
        <w:widowControl w:val="false"/>
        <w:numPr>
          <w:ilvl w:val="0"/>
          <w:numId w:val="0"/>
        </w:numPr>
        <w:spacing w:lineRule="auto" w:line="288"/>
        <w:ind w:firstLine="720"/>
        <w:outlineLvl w:val="0"/>
        <w:rPr>
          <w:b/>
          <w:b/>
          <w:szCs w:val="24"/>
        </w:rPr>
      </w:pPr>
      <w:r>
        <w:rPr>
          <w:b/>
          <w:szCs w:val="24"/>
        </w:rPr>
        <w:t>5.9.7. Лучший видеоклип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/>
        <w:t xml:space="preserve">Тема (идея), оригинальность, содержательность, самобытность, соответствие стилевому направлению, яркость, выразительность, эмоциональность, зрелищность, создание  образа, операторская работа, монтаж, сценарий. </w:t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6. УЧАСТНИКИ ФЕСТИВАЛЯ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6.1. Участниками фестиваля могут быть как отдельные коллективы, так и исполнители в возрасте от 5 до 21 года, в виде исключения, исполнительная дирекция может разрешить выступления детей более младшего возраста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В разновозрастных коллективах, в номинациях «Вокальные ансамбли» и «Хореография» возрастная категория коллектива определяется исходя из соотношения </w:t>
      </w:r>
      <w:r>
        <w:rPr>
          <w:b/>
        </w:rPr>
        <w:t>75/25 %. При обязательном участии 75% состава коллектива в обоих танцах.</w:t>
      </w:r>
    </w:p>
    <w:p>
      <w:pPr>
        <w:pStyle w:val="Normal"/>
        <w:widowControl w:val="false"/>
        <w:tabs>
          <w:tab w:val="clear" w:pos="708"/>
          <w:tab w:val="left" w:pos="-2520" w:leader="none"/>
        </w:tabs>
        <w:spacing w:lineRule="auto" w:line="288"/>
        <w:ind w:firstLine="540"/>
        <w:jc w:val="both"/>
        <w:rPr/>
      </w:pPr>
      <w:r>
        <w:rPr/>
        <w:t xml:space="preserve">6.2. Участники и победители, принимавшие ранее участие в фестивале «Созвездие-Йолдызлык» при заявлении на фестиваль в следующем году </w:t>
      </w:r>
      <w:r>
        <w:rPr>
          <w:b/>
        </w:rPr>
        <w:t>в обязательном порядке представляют новый репертуар</w:t>
      </w:r>
      <w:r>
        <w:rPr/>
        <w:t>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6.3. Участники фестиваля должны соблюдать все условия данного положения. Любое нарушение этических норм поведения конкурсантов влечет за собой лишение возможности участия в турах фестиваля на любом этапе на основании принятого решения исполнительной дирекцией Фестиваля.</w:t>
      </w:r>
    </w:p>
    <w:p>
      <w:pPr>
        <w:pStyle w:val="Normal"/>
        <w:widowControl w:val="false"/>
        <w:spacing w:lineRule="auto" w:line="288"/>
        <w:ind w:firstLine="540"/>
        <w:jc w:val="both"/>
        <w:rPr>
          <w:lang w:val="tt-RU"/>
        </w:rPr>
      </w:pPr>
      <w:r>
        <w:rPr/>
        <w:t>6.4. Участники (и/или их представители) обяза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/>
      </w:pPr>
      <w:r>
        <w:rPr/>
        <w:t>поддерживать друг друга и создавать фестивальную атмосферу дружбы и творческого вдохнов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/>
      </w:pPr>
      <w:r>
        <w:rPr>
          <w:lang w:val="tt-RU"/>
        </w:rPr>
        <w:t>не</w:t>
      </w:r>
      <w:r>
        <w:rPr/>
        <w:t xml:space="preserve"> принимать другие приглашения для выступлений без письменного разрешения исполнительной дирекции фестиваля «Созвездие-Йолдызлык», если это может помешать участию в суперфинал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/>
      </w:pPr>
      <w:r>
        <w:rPr>
          <w:lang w:val="tt-RU"/>
        </w:rPr>
        <w:t xml:space="preserve">самостоятельно нести ответстсвенность за своевременность выступле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/>
      </w:pPr>
      <w:r>
        <w:rPr/>
        <w:t xml:space="preserve">самостоятельно заботиться о костюмах и оборудовании, необходимых для выступле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540"/>
        <w:jc w:val="both"/>
        <w:rPr/>
      </w:pPr>
      <w:r>
        <w:rPr/>
        <w:t xml:space="preserve">самостоятельно нести ответственность за любой материальный ущерб, нанесенный имуществу, используемому в рамках фестивальных мероприятий;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Руководители делегаций, педагоги и родители участников фестиваля «Созвездие-Йолдызлык» должны быть примером высоконравственного поведения, образцом порядочности, соблюдать спокойствие, окружать заботой и вниманием всех </w:t>
      </w:r>
      <w:r>
        <w:rPr>
          <w:lang w:val="tt-RU"/>
        </w:rPr>
        <w:t>участников</w:t>
      </w:r>
      <w:r>
        <w:rPr/>
        <w:t>, помогая им в течение всего фестивального цикла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6.5. Коллектив или исполнитель, выразивший желание участвовать в фестивале, подает </w:t>
      </w:r>
      <w:r>
        <w:rPr>
          <w:b/>
        </w:rPr>
        <w:t xml:space="preserve">заявку установленного образца </w:t>
      </w:r>
      <w:r>
        <w:rPr/>
        <w:t>в соответствующий месту проживания в районный (городской) оргкомитет (кроме номинаций «Лучшая музыка к песне», «Лучший текст песни», «Лучший видеоклип»)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6.6. Для участия в </w:t>
      </w:r>
      <w:r>
        <w:rPr>
          <w:b/>
        </w:rPr>
        <w:t xml:space="preserve">финале </w:t>
      </w:r>
      <w:r>
        <w:rPr/>
        <w:t>приглашаются творческие коллективы и исполнители, занявшие 1-е, 2-е и 3-е места на зональном туре фестиваля и получившие специальные приглашения установленного образца за подписью генерального продюсера фестиваля.</w:t>
      </w:r>
      <w:r>
        <w:rPr>
          <w:b/>
        </w:rPr>
        <w:t xml:space="preserve"> В суперфинал </w:t>
      </w:r>
      <w:r>
        <w:rPr/>
        <w:t>проходят участники финала, набравшие решением жюри наибольшее количество баллов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6.7. Порядок выступления на отборочных турах определяется сроком подачи заявки.</w:t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/>
        <w:t>6.8.</w:t>
      </w:r>
      <w:r>
        <w:rPr>
          <w:b/>
        </w:rPr>
        <w:t xml:space="preserve"> Участие в фестивале коллективов и исполнителей из субъектов Российской Федерации, стран ближнего и дальнего зарубежья:</w:t>
      </w:r>
    </w:p>
    <w:p>
      <w:pPr>
        <w:pStyle w:val="Normal"/>
        <w:widowControl w:val="false"/>
        <w:spacing w:lineRule="auto" w:line="288"/>
        <w:ind w:firstLine="540"/>
        <w:rPr/>
      </w:pPr>
      <w:r>
        <w:rPr/>
        <w:t xml:space="preserve">1 этап – коллектив, исполнитель присылает в исполнительную дирекцию фестиваля «Созвездие-Йолдызлык» видеоматериал с конкурсными номерами </w:t>
      </w:r>
      <w:r>
        <w:rPr>
          <w:b/>
        </w:rPr>
        <w:t>до 22 марта текущего года;</w:t>
      </w:r>
    </w:p>
    <w:p>
      <w:pPr>
        <w:pStyle w:val="Normal"/>
        <w:widowControl w:val="false"/>
        <w:spacing w:lineRule="auto" w:line="288"/>
        <w:ind w:firstLine="540"/>
        <w:rPr/>
      </w:pPr>
      <w:r>
        <w:rPr/>
        <w:t>2 этап – по итогам просмотра видеоматериала исполнительная дирекция  направляет специальное приглашение для участия в финале фестиваля;</w:t>
      </w:r>
    </w:p>
    <w:p>
      <w:pPr>
        <w:pStyle w:val="Normal"/>
        <w:widowControl w:val="false"/>
        <w:spacing w:lineRule="auto" w:line="288"/>
        <w:ind w:firstLine="540"/>
        <w:rPr/>
      </w:pPr>
      <w:r>
        <w:rPr/>
        <w:t>3 этап – участие в финале в г. Казани на общих условиях с финалистами зональных отборочных туров РТ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В зональных турах фестиваля принимают участие только коллективы и исполнители Республики Татарстан.</w:t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/>
        <w:t>6.9.</w:t>
      </w:r>
      <w:r>
        <w:rPr>
          <w:b/>
        </w:rPr>
        <w:t xml:space="preserve"> Финансовые условия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b/>
          <w:b/>
        </w:rPr>
      </w:pPr>
      <w:r>
        <w:rPr>
          <w:b/>
        </w:rPr>
        <w:t>Фестиваль проводится без организационных взносов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оезд, проживание и питание </w:t>
      </w:r>
      <w:r>
        <w:rPr>
          <w:b/>
        </w:rPr>
        <w:t>участников зональных этапов</w:t>
      </w:r>
      <w:r>
        <w:rPr/>
        <w:t xml:space="preserve"> фестиваля обеспечиваются за счет командирующей стороны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оживание, питание </w:t>
      </w:r>
      <w:r>
        <w:rPr>
          <w:b/>
        </w:rPr>
        <w:t>участников финала и суперфинала</w:t>
      </w:r>
      <w:r>
        <w:rPr/>
        <w:t>, развлекательная и экскурсионная программы обеспечивается принимающей стороной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 xml:space="preserve">7. ТРЕБОВАНИЯ К КОНКУРСНЫМ ПРОГРАММАМ И К УЧАСТНИКАМ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7.1. Фестиваль проходит по следующим номинациям: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Вокал-соло»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Вокальные ансамбли»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Хореография»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Конферанс»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Лучшая музыка к песне»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- </w:t>
      </w:r>
      <w:r>
        <w:rPr>
          <w:b/>
        </w:rPr>
        <w:t>«Лучший текст песни»;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- « Лучший видеоклип»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(Регламент Фестиваля </w:t>
      </w:r>
      <w:r>
        <w:rPr>
          <w:b/>
        </w:rPr>
        <w:t>см. в Приложении № 3)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7.2. Возрастные категории (группы):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98"/>
        <w:gridCol w:w="2520"/>
        <w:gridCol w:w="137"/>
        <w:gridCol w:w="2248"/>
        <w:gridCol w:w="1019"/>
        <w:gridCol w:w="1321"/>
      </w:tblGrid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«Вокал-соло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1-я младшая группа</w:t>
            </w:r>
            <w:r>
              <w:rPr>
                <w:iCs/>
                <w:u w:val="single"/>
              </w:rPr>
              <w:t>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5-7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2-я младшая группа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8 –11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редняя группа</w:t>
            </w:r>
            <w:r>
              <w:rPr/>
              <w:t>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2-15 лет (девочки)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редняя группа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2-15 лет (мальчики)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таршая группа</w:t>
            </w:r>
            <w:r>
              <w:rPr/>
              <w:t>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6-21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Хореография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Младшая группа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5-11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редняя группа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2-16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 xml:space="preserve">Старшая группа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7-21 год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Конферанс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Младшая группа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5-9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редняя группа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 xml:space="preserve">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 xml:space="preserve">Старшая группа: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-21 г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«Вокальные ансамбли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Младшая</w:t>
            </w:r>
            <w:r>
              <w:rPr/>
              <w:t xml:space="preserve"> </w:t>
            </w:r>
            <w:r>
              <w:rPr>
                <w:u w:val="single"/>
              </w:rPr>
              <w:t>группа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5-11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u w:val="single"/>
              </w:rPr>
              <w:t></w:t>
            </w:r>
            <w:r>
              <w:rPr>
                <w:u w:val="single"/>
              </w:rPr>
              <w:t xml:space="preserve">Средняя группа 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2-15 л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</w:t>
            </w:r>
            <w:r>
              <w:rPr>
                <w:u w:val="single"/>
              </w:rPr>
              <w:t>Старшая группа: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16-21 год</w:t>
            </w:r>
          </w:p>
        </w:tc>
      </w:tr>
      <w:tr>
        <w:trPr/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«Лучшая музыка к песне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До 21 год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hanging="107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«Лучший текст песни»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До 21 года</w:t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Лучший видеоклип»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/>
              <w:t>До 21 год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8. ПОДВЕДЕНИЕ ИТОГОВ ФЕСТИВАЛЯ.</w:t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1. Награждение лауреатов: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 xml:space="preserve">- лауреаты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степеней и обладатели специальных призов</w:t>
      </w:r>
      <w:r>
        <w:rPr/>
        <w:t xml:space="preserve"> награждаются одноименными дипломами, денежными премиями от Правительства РТ; 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/>
        </w:rPr>
        <w:t xml:space="preserve">          </w:t>
      </w:r>
      <w:r>
        <w:rPr>
          <w:b/>
        </w:rPr>
        <w:t>- лауреаты I степени</w:t>
      </w:r>
      <w:r>
        <w:rPr/>
        <w:t xml:space="preserve">  (</w:t>
      </w:r>
      <w:r>
        <w:rPr>
          <w:b/>
        </w:rPr>
        <w:t xml:space="preserve">номинации «Вокал-соло»,  «Хореография»,  «Конферанс», </w:t>
      </w:r>
    </w:p>
    <w:p>
      <w:pPr>
        <w:pStyle w:val="Normal"/>
        <w:widowControl w:val="false"/>
        <w:spacing w:lineRule="auto" w:line="288"/>
        <w:jc w:val="both"/>
        <w:rPr>
          <w:b/>
          <w:b/>
        </w:rPr>
      </w:pPr>
      <w:r>
        <w:rPr>
          <w:b/>
        </w:rPr>
        <w:t xml:space="preserve">«Вокальные ансамбли») </w:t>
      </w:r>
      <w:r>
        <w:rPr/>
        <w:t xml:space="preserve">награждаются кубками фестиваля «Созвездие – Йолдызлык», дипломами лауреата </w:t>
      </w:r>
      <w:r>
        <w:rPr>
          <w:lang w:val="en-US"/>
        </w:rPr>
        <w:t>I</w:t>
      </w:r>
      <w:r>
        <w:rPr/>
        <w:t xml:space="preserve"> степени, специальными государственными стипендиями Президента РТ (см. п.8.6. настоящего положения);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/>
        </w:rPr>
        <w:t xml:space="preserve">          </w:t>
      </w:r>
      <w:r>
        <w:rPr>
          <w:b/>
        </w:rPr>
        <w:t>- лауреаты I степени (номинации «Лучший текст песни», «Лучшая музыка к песне», «Лучший видеоклип»)</w:t>
      </w:r>
      <w:r>
        <w:rPr/>
        <w:t xml:space="preserve"> награждаются дипломами лауреата </w:t>
      </w:r>
      <w:r>
        <w:rPr>
          <w:lang w:val="en-US"/>
        </w:rPr>
        <w:t>I</w:t>
      </w:r>
      <w:r>
        <w:rPr/>
        <w:t xml:space="preserve"> степени, денежными премиями от Правительства РТ;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- обладатели Гран-при</w:t>
      </w:r>
      <w:r>
        <w:rPr/>
        <w:t xml:space="preserve"> в двух номинациях </w:t>
      </w:r>
      <w:r>
        <w:rPr>
          <w:b/>
        </w:rPr>
        <w:t xml:space="preserve">«Вокал», «Хореография» </w:t>
      </w:r>
      <w:r>
        <w:rPr/>
        <w:t>награждаются ценным кубком «Гран-при», дипломами обладателя «Гран-при», специальными государственными стипендиями Президента РТ (см. п.8.6. настоящего положения)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Все обладатели «Гран-при», лауреаты 1-й, 2-й и 3-й степеней награждаются памятными медалями фестиваля, а также призами от партнеров и спонсоров фестиваля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>Организации, предприятия, объединения различных форм собственности, средства массовой информации имеют право учреждать специальные призы и премии участникам фестиваля, предварительно согласовав их с исполнительной дирекцией фестиваля «Созвездие-Йолдызлык».</w:t>
      </w:r>
      <w:r>
        <w:rPr>
          <w:b/>
        </w:rPr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2.</w:t>
      </w:r>
      <w:r>
        <w:rPr>
          <w:b/>
        </w:rPr>
        <w:t xml:space="preserve"> Жюри вправе не присуждать</w:t>
      </w:r>
      <w:r>
        <w:rPr/>
        <w:t xml:space="preserve"> первого, второго, третьего места, а также «Гран-при», в одной или нескольких номинациях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3. Обладатели «Гран-при» не имеют права принимать участие в фестивале в следующем календарном году в качестве конкурсантов. Участие в качестве гостей фестиваля «Созвездие-Йолдызлык» допускается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4. Итогом всего годового фестивального цикла являются заключительные Гала-концерты. Концертные номера формируются режиссерской группой из коллективов и исполнителей, занявших в суперфинале призовые места. Режиссерская группа вправе привлекать дополнительно яркие номера исполнителей и коллективов, не занявших призовые места в суперфинале, для придания особой зрелищности Гала-концерту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5. Исполнительная дирекция фестиваля вправе привлекать спонсорские средства для информационного обеспечения, формирования призового фонда, организационных и других расходов фестиваля. Все средства спонсоров и попечителей аккумулируются на расчетном счете РЕГИНАЛЬНОЙ МОЛОДЕЖДНОЙ ОБЩЕСТВЕННОЙ ОРГАНИЗАЦИИ РЕСПУБЛИКИ ТАТАРСТАН «СОЗВЕЗДИЕ-ЙОЛДЫЗЛЫК»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6. Указом Президента Республики Татарстан от 29.04.2006 №УП-165 учреждены ежегодные специальные государственные стипендии для победителей открытого республиканского телевизионного молодежного фестиваля эстрадного искусства «Созвездие-Йолдызлык», выплачиваемые единовременно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Основанием для выплаты стипендий являются протоколы конкурса за подписью председателя жюри, которые утверждаются Председателем Совета при Президенте Республике Татарстан по поддержке республиканского фестивального движения «Созвездие-Йолдызлык»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8.7.</w:t>
      </w:r>
      <w:r>
        <w:rPr>
          <w:b/>
        </w:rPr>
        <w:t xml:space="preserve"> </w:t>
      </w:r>
      <w:r>
        <w:rPr/>
        <w:t>В случае поступления лауреатов и победителей фестиваля «Созвездие-Йолдызлык» в творческие ВУЗы и специализированные профессиональные учебные заведения Российской Федерации и Республики Татарстан исполнительная дирекция фестиваля «Созвездие-Йолдызлык» может ходатайствовать перед Президентом Республики Татарстан об оплате обучения студентов по профильному образованию.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pacing w:lineRule="auto" w:line="288"/>
        <w:ind w:firstLine="540"/>
        <w:jc w:val="both"/>
        <w:rPr/>
      </w:pPr>
      <w:r>
        <w:rPr/>
        <w:t>8.8. Оргкомитет фестиваля оставляет за собой право выходить с предложениями к Президенту Республики Татарстан о присуждении руководителям коллективов и исполнителей, участвующих в фестивале, почетных званий и государственных наград Республики Татарстан и Российской Федерации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  <w:t>9. АДРЕСА И КОНТАКТНЫЕ ТЕЛЕФОНЫ ИСПОЛНИТЕЛЬНОЙ ДИРЕКЦИИ</w:t>
      </w:r>
    </w:p>
    <w:p>
      <w:pPr>
        <w:pStyle w:val="Normal"/>
        <w:widowControl w:val="fals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lang w:val="tt-RU"/>
        </w:rPr>
      </w:pPr>
      <w:r>
        <w:rPr/>
        <w:t xml:space="preserve">420111, </w:t>
      </w:r>
      <w:r>
        <w:rPr>
          <w:lang w:val="tt-RU"/>
        </w:rPr>
        <w:t xml:space="preserve">Республика Татарстан, </w:t>
      </w:r>
      <w:r>
        <w:rPr/>
        <w:t xml:space="preserve">г.Казань, ул.К.Маркса, д.23/6,  </w:t>
      </w:r>
    </w:p>
    <w:p>
      <w:pPr>
        <w:pStyle w:val="Normal"/>
        <w:widowControl w:val="false"/>
        <w:spacing w:lineRule="auto" w:line="288"/>
        <w:rPr/>
      </w:pPr>
      <w:r>
        <w:rPr/>
        <w:t>тел./факс: (843) 238-00-63,</w:t>
      </w:r>
      <w:r>
        <w:rPr>
          <w:lang w:val="tt-RU"/>
        </w:rPr>
        <w:t xml:space="preserve"> </w:t>
      </w:r>
      <w:r>
        <w:rPr/>
        <w:t>238-43-17</w:t>
      </w:r>
    </w:p>
    <w:p>
      <w:pPr>
        <w:pStyle w:val="Normal"/>
        <w:spacing w:lineRule="auto" w:line="288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yold</w:t>
      </w:r>
      <w:r>
        <w:rPr>
          <w:u w:val="single"/>
        </w:rPr>
        <w:t>-</w:t>
      </w:r>
      <w:r>
        <w:rPr>
          <w:u w:val="single"/>
          <w:lang w:val="en-US"/>
        </w:rPr>
        <w:t>rt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288"/>
        <w:rPr/>
      </w:pPr>
      <w:r>
        <w:rPr/>
        <w:t xml:space="preserve">интернет-сайт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o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88"/>
        <w:rPr/>
      </w:pPr>
      <w:r>
        <w:rPr>
          <w:lang w:val="en-US"/>
        </w:rPr>
        <w:t>instagram</w:t>
      </w:r>
      <w:r>
        <w:rPr>
          <w:lang w:val="tt-RU"/>
        </w:rPr>
        <w:t xml:space="preserve">: </w:t>
      </w:r>
      <w:r>
        <w:rPr>
          <w:u w:val="single"/>
        </w:rPr>
        <w:t>@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yol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566" w:gutter="0" w:header="18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  <w:sz w:val="20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l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5:00Z</dcterms:created>
  <dc:creator>Администратор</dc:creator>
  <dc:description/>
  <cp:keywords/>
  <dc:language>en-US</dc:language>
  <cp:lastModifiedBy>User</cp:lastModifiedBy>
  <cp:lastPrinted>2020-11-18T09:58:00Z</cp:lastPrinted>
  <dcterms:modified xsi:type="dcterms:W3CDTF">2020-11-18T07:0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</dc:title>
</cp:coreProperties>
</file>