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ab/>
      </w: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39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>
          <w:b/>
          <w:sz w:val="28"/>
          <w:szCs w:val="28"/>
        </w:rPr>
        <w:t xml:space="preserve">Котлеты «Татарские» (из полуфабриката)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пущенными овощами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котлеты «Татарские» (из полуфабриката) с припущенными овощами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 «Татарские» (из полуфабриката) с припущенными овощами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35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993"/>
        <w:gridCol w:w="793"/>
        <w:gridCol w:w="908"/>
        <w:gridCol w:w="942"/>
        <w:gridCol w:w="1030"/>
        <w:gridCol w:w="906"/>
        <w:gridCol w:w="937"/>
        <w:gridCol w:w="1112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панированного полуфабрик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ход готов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елий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Cs/>
              </w:rPr>
              <w:t>Масса готовых овощ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Выход</w:t>
            </w:r>
            <w:r>
              <w:rPr>
                <w:b/>
              </w:rPr>
              <w:t xml:space="preserve"> с овощами, г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/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/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- при необходимости норму овощей припущенных можно уменьшить до 10г на 1 порц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9" w:hRule="exact"/>
          <w:cantSplit w:val="true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гурцы соле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огурцы консерв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горошек зеленый </w:t>
            </w:r>
          </w:p>
          <w:p>
            <w:pPr>
              <w:pStyle w:val="Normal"/>
              <w:ind w:right="-142" w:hanging="0"/>
              <w:rPr/>
            </w:pPr>
            <w:r>
              <w:rPr/>
              <w:t>консерв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кукуруза консервирован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  <w:r>
              <w:rPr>
                <w:lang w:eastAsia="ru-RU"/>
              </w:rPr>
              <w:t xml:space="preserve"> морковь свежая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/</w:t>
            </w:r>
          </w:p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/</w:t>
            </w:r>
          </w:p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/</w:t>
            </w:r>
          </w:p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мексиканская сме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оль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152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</w:rPr>
        <w:t>*- в графе брутто в числителе указана масса продуктов брутто, в знаменателе - масса продуктов нетто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- масса прогретого горошка и кукурузы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- масса припущенных овоще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- используется для припущенных овощей</w:t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>
          <w:vertAlign w:val="superscript"/>
        </w:rPr>
      </w:pPr>
      <w:r>
        <w:rPr/>
        <w:t>4.ТЕХНОЛОГИЧЕСКИЙ 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/>
      </w:pPr>
      <w:r>
        <w:rPr/>
        <w:tab/>
        <w:tab/>
        <w:t xml:space="preserve">Подготовка сырья производится в соответствии с рекомендациями нормативно-технической документации.           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jc w:val="both"/>
        <w:rPr/>
      </w:pPr>
      <w:r>
        <w:rPr/>
        <w:tab/>
        <w:t>Мясные рубленые изделия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 xml:space="preserve">: Котлеты укладывают в смазанную маслом гастроемкость или на противень и запекают при температуре 250ºС в течение 20-25 минут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Котлеты укладывают в смазанную маслом гастроемкость и помещают в пароконвектомат при температуре 180-200</w:t>
      </w:r>
      <w:r>
        <w:rPr>
          <w:vertAlign w:val="superscript"/>
        </w:rPr>
        <w:t>0</w:t>
      </w:r>
      <w:r>
        <w:rPr/>
        <w:t xml:space="preserve">С на 20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В месте прокола должен выделяться прозрачный сок, на разрезе должен быть серый цвет мяс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вощи припущенные: морковь, нарезанную кубиком (брусочком), мексиканскую смесь закладывают в небольшое количество кипящей подсоленной воды слоем не более 5 см и припускают до готовности.</w:t>
      </w:r>
      <w:r>
        <w:rPr>
          <w:b/>
        </w:rPr>
        <w:t xml:space="preserve"> </w:t>
      </w:r>
      <w:r>
        <w:rPr>
          <w:lang w:eastAsia="ru-RU"/>
        </w:rPr>
        <w:t xml:space="preserve">Зеленый горошек или </w:t>
      </w:r>
      <w:r>
        <w:rPr/>
        <w:t>кукурузу консервированную</w:t>
      </w:r>
      <w:r>
        <w:rPr>
          <w:lang w:eastAsia="ru-RU"/>
        </w:rPr>
        <w:t xml:space="preserve">  выкладывают в подготовленную посуду и кипятят в собственном соку в течение 5-8 минут. </w:t>
      </w:r>
      <w:r>
        <w:rPr/>
        <w:t>Огурцы соленые или консервированные нарезают порционными кусочками произвольной формы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Затем к готовым котлетам добавляют овощи припущенные и все вместе прогревают в пароконвектомате (режим «конвекция с паром») или в жарочном шкафу при температуре 180</w:t>
      </w:r>
      <w:r>
        <w:rPr>
          <w:vertAlign w:val="superscript"/>
        </w:rPr>
        <w:t>0</w:t>
      </w:r>
      <w:r>
        <w:rPr/>
        <w:t>С в течении 3 – 5 минут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котлеты «Татарские» с припущенными овощами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котлет «Татарские» с припущенными овощам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котлет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‒ овощей - сохранившие форму овощей или нарезки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котлет – плотная, не крошащаяся, однородная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 xml:space="preserve">‒ котлет – коричневый, на разрезе – серый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</w:t>
      </w:r>
      <w:r>
        <w:rPr/>
        <w:tab/>
        <w:tab/>
        <w:t>‒ овощей - соответствует виду овоща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 ‒ в готовом виде свойственный доброкачественному продукту.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1101"/>
        <w:gridCol w:w="1417"/>
        <w:gridCol w:w="709"/>
        <w:gridCol w:w="709"/>
        <w:gridCol w:w="708"/>
        <w:gridCol w:w="709"/>
        <w:gridCol w:w="709"/>
        <w:gridCol w:w="709"/>
        <w:gridCol w:w="708"/>
        <w:gridCol w:w="567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,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Белки,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ры, г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леводы,</w:t>
            </w:r>
          </w:p>
          <w:p>
            <w:pPr>
              <w:pStyle w:val="Normal"/>
              <w:snapToGrid w:val="false"/>
              <w:ind w:left="-141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ергетиче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итамины, мг</w:t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1" w:leader="none"/>
              </w:tabs>
              <w:snapToGrid w:val="false"/>
              <w:ind w:left="-5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firstLine="284"/>
        <w:jc w:val="both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  <w:t>Разработал:</w:t>
      </w:r>
    </w:p>
    <w:sectPr>
      <w:type w:val="nextPage"/>
      <w:pgSz w:w="11906" w:h="16838"/>
      <w:pgMar w:left="1418" w:right="7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7:36:00Z</dcterms:created>
  <dc:creator>555</dc:creator>
  <dc:description/>
  <dc:language>en-US</dc:language>
  <cp:lastModifiedBy>user1</cp:lastModifiedBy>
  <cp:lastPrinted>2021-11-06T15:44:00Z</cp:lastPrinted>
  <dcterms:modified xsi:type="dcterms:W3CDTF">2022-01-08T07:36:00Z</dcterms:modified>
  <cp:revision>2</cp:revision>
  <dc:subject/>
  <dc:title/>
</cp:coreProperties>
</file>