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-426" w:hanging="0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18"/>
          <w:szCs w:val="18"/>
        </w:rPr>
        <w:t>«Т</w:t>
      </w:r>
      <w:r>
        <w:rPr>
          <w:b/>
          <w:bCs/>
          <w:sz w:val="18"/>
          <w:szCs w:val="18"/>
        </w:rPr>
        <w:t>ОМСКИЙ ГОСУДАРСТВЕННЫЙ ПЕДАГОГИЧЕСКИЙ УНИВЕРСИТЕТ» (ТГПУ)</w:t>
      </w:r>
    </w:p>
    <w:p>
      <w:pPr>
        <w:pStyle w:val="Normal"/>
        <w:spacing w:before="0" w:after="120"/>
        <w:jc w:val="center"/>
        <w:rPr>
          <w:sz w:val="18"/>
          <w:szCs w:val="1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82215</wp:posOffset>
            </wp:positionH>
            <wp:positionV relativeFrom="paragraph">
              <wp:posOffset>257810</wp:posOffset>
            </wp:positionV>
            <wp:extent cx="1085215" cy="6927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8"/>
          <w:szCs w:val="18"/>
        </w:rPr>
        <w:t>ЦЕНТР НОВЫХ ОБРАЗОВАТЕЛЬНЫХ ТЕХНОЛОГ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Образовательная деятельность реализуется в соответствии с лицензией  № 1486 от 04 июля 2011 года, 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333333"/>
          <w:sz w:val="18"/>
          <w:szCs w:val="18"/>
        </w:rPr>
        <w:t>выданной Федеральной службой по надзору в сфере образования и нау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коллеги!</w:t>
      </w:r>
      <w:r>
        <w:rPr/>
        <w:br/>
      </w:r>
      <w:r>
        <w:rPr>
          <w:b/>
          <w:bCs/>
        </w:rPr>
        <w:t xml:space="preserve">Приглашаем Вас принять участие в создании авторских мастер-классов. </w:t>
      </w:r>
      <w:hyperlink r:id="rId3">
        <w:r>
          <w:rPr>
            <w:rStyle w:val="InternetLink"/>
            <w:b/>
            <w:bCs/>
          </w:rPr>
          <w:t>http://planeta.tspu.ru/?ur=810&amp;ur1=1481&amp;ur2=2060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астие в проекте является бесплатным.</w:t>
      </w:r>
    </w:p>
    <w:p>
      <w:pPr>
        <w:pStyle w:val="Normal"/>
        <w:rPr/>
      </w:pPr>
      <w:r>
        <w:rPr/>
        <w:t> </w:t>
      </w:r>
      <w:r>
        <w:rPr/>
        <w:t>В структуре работы по созданию авторских мастер-классов педагоги-авторы разрабатывают методические и дидактические образовательные материалы по заявленной проблеме, тематике, размещают разработанные материалы в открытых информационных зонах – зонах мастер-классов и в консультационном режиме сопровождают деятельность других педагогов по ознакомлению с их материалами</w:t>
      </w:r>
    </w:p>
    <w:p>
      <w:pPr>
        <w:pStyle w:val="Normal"/>
        <w:rPr/>
      </w:pPr>
      <w:r>
        <w:rPr/>
        <w:t> </w:t>
      </w:r>
      <w:r>
        <w:rPr/>
        <w:t>Информационные материалы для размещения на страницах мастер-классов могут предоставить как педагоги-авторы, так и творческие команды педагогов.  </w:t>
      </w:r>
      <w:r>
        <w:rPr>
          <w:b/>
          <w:bCs/>
        </w:rPr>
        <w:t>Участие в проекте является бесплатным.</w:t>
      </w:r>
    </w:p>
    <w:p>
      <w:pPr>
        <w:pStyle w:val="Style21"/>
        <w:rPr/>
      </w:pPr>
      <w:r>
        <w:rPr/>
        <w:t> </w:t>
      </w:r>
      <w:r>
        <w:rPr>
          <w:b/>
          <w:bCs/>
        </w:rPr>
        <w:t>В структуре информационных материалов на страницах мастер-классов должны быть: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rPr/>
      </w:pPr>
      <w:r>
        <w:rPr>
          <w:i/>
          <w:iCs/>
        </w:rPr>
        <w:t>Пояснительная записка</w:t>
      </w:r>
      <w:r>
        <w:rPr/>
        <w:t xml:space="preserve"> (в пояснительной записке обосновывается актуальность рассматриваемой проблемы, предлагаемой тематики)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rPr/>
      </w:pPr>
      <w:r>
        <w:rPr>
          <w:i/>
          <w:iCs/>
        </w:rPr>
        <w:t>Методические и дидактические материалы</w:t>
      </w:r>
      <w:r>
        <w:rPr/>
        <w:t>, которые в зависимости от рассматриваемой темы, проблемы, могут содержать поурочные планы, технологические карты, аналитические карты уроков, занятий, сценарии занятий, программы преподавания тематического блока, курса и другие материалы, актуальные для реализации образовательного процесса на современном этапе в условиях ФГОС.</w:t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rPr/>
      </w:pPr>
      <w:r>
        <w:rPr>
          <w:i/>
          <w:iCs/>
        </w:rPr>
        <w:t>Методические рекомендации</w:t>
      </w:r>
      <w:r>
        <w:rPr/>
        <w:t xml:space="preserve"> по работе с предлагаемыми образовательными материалами.</w:t>
      </w:r>
    </w:p>
    <w:p>
      <w:pPr>
        <w:pStyle w:val="Normal"/>
        <w:rPr/>
      </w:pPr>
      <w:r>
        <w:rPr>
          <w:rStyle w:val="Emphasis"/>
        </w:rPr>
        <w:t>Обязательным элементом мастер-классов будет консультационная работа педагогов-авторов с коллегами, заинтересовавшимися предоставленными материалами. Для проведения консультаций на странице мастер-класса будет создана технологическая поддержка в виде форума.</w:t>
      </w:r>
    </w:p>
    <w:p>
      <w:pPr>
        <w:pStyle w:val="Normal"/>
        <w:rPr/>
      </w:pPr>
      <w:r>
        <w:rPr/>
        <w:t> </w:t>
      </w:r>
      <w:r>
        <w:rPr>
          <w:b/>
          <w:bCs/>
          <w:i/>
          <w:iCs/>
        </w:rPr>
        <w:t>Порядок работы по предоставлению материалов и по оформлению мастер-классов прописан в личном кабинете, который создается для каждого участника после его регистрации в данном мероприятии. Если мастер-класс готовит творческая команда педагогов, то проходит регистрацию только один представитель из команды.</w:t>
      </w:r>
    </w:p>
    <w:p>
      <w:pPr>
        <w:pStyle w:val="Normal"/>
        <w:rPr/>
      </w:pPr>
      <w:r>
        <w:rPr/>
        <w:t> </w:t>
      </w:r>
      <w:r>
        <w:rPr/>
        <w:t xml:space="preserve">Размещенные на странице мастер-класса материалы будут иметь статус авторской публикации. Все участники (образовательные учреждения или педагоги-авторы) смогут получить сертификаты о проведении мастер-класса. </w:t>
      </w:r>
      <w:r>
        <w:rPr>
          <w:i/>
          <w:iCs/>
        </w:rPr>
        <w:t>В сертификатах будет указана ссылка размещения мастер-класса на сайте «Педагогическая планета» и дана рекомендация к использованию данных материалов другими педагогами в своей профессиональной деятельности. Если Вы хотите получить сертификат, то п</w:t>
      </w:r>
      <w:r>
        <w:rPr/>
        <w:t>одготовка и пересылка  сертификата оплачивается. Стоимость подготовки и пересылки сертификата – 110 рублей</w:t>
      </w:r>
    </w:p>
    <w:p>
      <w:pPr>
        <w:pStyle w:val="Normal"/>
        <w:rPr/>
      </w:pPr>
      <w:r>
        <w:rPr/>
        <w:t> </w:t>
      </w:r>
      <w:r>
        <w:rPr/>
        <w:t xml:space="preserve">Для создания авторского мастер-класса </w:t>
      </w:r>
      <w:r>
        <w:rPr>
          <w:b/>
          <w:bCs/>
        </w:rPr>
        <w:t>необходимо предоставить рецензию</w:t>
      </w:r>
      <w:r>
        <w:rPr/>
        <w:t>. Рецензентами могут выступить директора образовательных учреждений, в которых работают педагоги-авторы, заместители директоров по учебной работе, методисты образовательных учреждений, в том числе методисты районных управлений образованием, преподаватели Вузов. Электронный вариант рецензии размещается на странице мастер-класса.</w:t>
      </w:r>
    </w:p>
    <w:p>
      <w:pPr>
        <w:pStyle w:val="Normal"/>
        <w:rPr>
          <w:b/>
          <w:b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-284" w:leader="none"/>
        </w:tabs>
        <w:ind w:left="360"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Все вопросы, консультации  по электронной почте:</w:t>
      </w:r>
    </w:p>
    <w:p>
      <w:pPr>
        <w:pStyle w:val="Normal"/>
        <w:tabs>
          <w:tab w:val="clear" w:pos="708"/>
          <w:tab w:val="left" w:pos="-284" w:leader="none"/>
        </w:tabs>
        <w:ind w:left="360" w:right="-2" w:hanging="0"/>
        <w:jc w:val="both"/>
        <w:rPr/>
      </w:pPr>
      <w:r>
        <w:rPr>
          <w:sz w:val="20"/>
          <w:szCs w:val="20"/>
        </w:rPr>
        <w:t xml:space="preserve">Мазур Галина Олеговна </w:t>
      </w:r>
      <w:hyperlink r:id="rId4">
        <w:r>
          <w:rPr>
            <w:rStyle w:val="InternetLink"/>
            <w:sz w:val="20"/>
            <w:szCs w:val="20"/>
          </w:rPr>
          <w:t>specialist@tspu.edu.ru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-284" w:leader="none"/>
        </w:tabs>
        <w:ind w:left="360" w:right="-2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по телефону (382-2) 52-17-12 Центр новых образовательных технологий ТГПУ г.Томск, пр. Комсомольский, 75, каб.108</w:t>
      </w:r>
    </w:p>
    <w:sectPr>
      <w:type w:val="nextPage"/>
      <w:pgSz w:w="11906" w:h="16838"/>
      <w:pgMar w:left="709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laneta.tspu.ru/?ur=810&amp;ur1=1481&amp;ur2=2060" TargetMode="External"/><Relationship Id="rId4" Type="http://schemas.openxmlformats.org/officeDocument/2006/relationships/hyperlink" Target="mailto:specialist@tspu.edu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27:00Z</dcterms:created>
  <dc:creator>k1-108-c3</dc:creator>
  <dc:description/>
  <dc:language>en-US</dc:language>
  <cp:lastModifiedBy>k1-108-c3</cp:lastModifiedBy>
  <dcterms:modified xsi:type="dcterms:W3CDTF">2015-04-10T08:27:00Z</dcterms:modified>
  <cp:revision>2</cp:revision>
  <dc:subject/>
  <dc:title/>
</cp:coreProperties>
</file>