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оцениванию письменных рабо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2 /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ктября 2022 года мы отметили 130-летний юбилей Марины Ивановны Цветаевой, поэтому в этом году для анализа поэтического текста выбрали стихотворения поэтессы: во-первых, ученики узнают стихотворения Марины Цветаевой, посвященные теме детства, поэта и поэзии, с другой – смогут проявить свои читательские умения, а также продемонстрируют свои умения по анализу произведений с разнообразными синтаксическими конструкциями и изобразительно-выразитель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! Возможно, у учеников вызовет затруднение определение стихотворного размера стихотворения, в этом случае допускается по решению членов жюри, не учитывать этот критерий, тем более что в критериях определение размера не выделено в отдельный крите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стихотворение М. Цветаевой «Никто ничего не отнял!...» посвящено Осипу Мандельштаму, но в сборниках печатается без посвящения. Ученики могут его проанализировать через призму биографий двух поэтов, но могут проанализировать как стихотворение о судьбе поэта и его поэзии, через сравнение современного поэта с Держави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 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в жанре читательского блога о стихотворении современного отечественного поэта. Участник олимпиады сам выбирает литературное произведение для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, необходимых для анализа стихотворения. Дать полно название литературного произведения, автора, аргументированно рассказать о идейно-художественных особенностях выбранного самостоятельно лирического произведения современного автора. Здесь необходимо учитывать, что это не литературоведческий анализ, а рассказ о стихотворении и о его авторе для читательского блога, предполагающий просветительское и популярное изложение своей позиции, адресованной массовому чит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современного литературного произведения, оценивается соблюдение формы художественного текста, умение создать цельный, законченный текст в жанре читательского блога, умение раскрыть идейно-художественное своеобразие анализируемого текст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44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2-10-14T14:43:00Z</dcterms:modified>
  <cp:revision>17</cp:revision>
  <dc:subject/>
  <dc:title/>
</cp:coreProperties>
</file>