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ЕСПУБЛИКАНСКАЯ ОЛИМПИАДА ШКОЛЬНИКОВ 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РУССКОМУ ЯЗЫКУ 2024/2025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Шко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firstLine="567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Время выполнения – 150 минут – 2,5 часа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tbl>
      <w:tblPr>
        <w:tblW w:w="8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1"/>
        <w:gridCol w:w="850"/>
        <w:gridCol w:w="851"/>
        <w:gridCol w:w="850"/>
        <w:gridCol w:w="709"/>
        <w:gridCol w:w="709"/>
        <w:gridCol w:w="709"/>
        <w:gridCol w:w="708"/>
        <w:gridCol w:w="113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6"/>
          <w:szCs w:val="26"/>
          <w:shd w:fill="FFFFFF" w:val="clear"/>
        </w:rPr>
        <w:t xml:space="preserve">Выпишите слова, в которых букв больше, чем звуков. Ответ обоснуйте. В каком слове наблюдается ассимиляция по звонкости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сьба, вьюн, съел, яма, гамма, едет, люстра, край, гигиена, гость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2. </w:t>
      </w:r>
      <w:r>
        <w:rPr>
          <w:rFonts w:cs="Times New Roman" w:ascii="Times New Roman" w:hAnsi="Times New Roman"/>
          <w:sz w:val="26"/>
          <w:szCs w:val="26"/>
        </w:rPr>
        <w:t xml:space="preserve"> Какие слова образованы приставочным способом? Запишите словообразовательные пары (производное и производящее) этих слов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читать, усыновить, доныне, пригорок, отзывчивый, сообщество, заживление, беспорядок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59" w:firstLine="4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кажите слова, в которых допущена ошибка. Запишите верно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интеляц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статировать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скользнутьс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ррас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ояние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вилегия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тогеничный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ind w:left="159" w:firstLine="4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26"/>
          <w:szCs w:val="26"/>
        </w:rPr>
        <w:t>В каких случаях используются следующие выражения с зоонимом «собака»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т где собака зары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бачья жизн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ак собаке пятая но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бака на се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Жить как кошка с собако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ерепишите предложения, употребляя существительные и числительные в нужной форме. Числительные запишите слов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1. Экскурсия была организована для 681 (люд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>2. Деревья посажены на 195 (улицы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  <w:t xml:space="preserve">Задание 6. </w:t>
      </w:r>
      <w:r>
        <w:rPr>
          <w:rFonts w:cs="Times New Roman" w:ascii="Times New Roman" w:hAnsi="Times New Roman"/>
          <w:sz w:val="26"/>
          <w:szCs w:val="26"/>
        </w:rPr>
        <w:t xml:space="preserve">Какой частью речи являются выделенные сло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я </w:t>
      </w:r>
      <w:r>
        <w:rPr>
          <w:rFonts w:cs="Times New Roman" w:ascii="Times New Roman" w:hAnsi="Times New Roman"/>
          <w:b/>
          <w:i/>
          <w:sz w:val="26"/>
          <w:szCs w:val="26"/>
        </w:rPr>
        <w:t>рад</w:t>
      </w:r>
      <w:r>
        <w:rPr>
          <w:rFonts w:cs="Times New Roman" w:ascii="Times New Roman" w:hAnsi="Times New Roman"/>
          <w:sz w:val="26"/>
          <w:szCs w:val="26"/>
        </w:rPr>
        <w:t xml:space="preserve"> нашей встрече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ы </w:t>
      </w:r>
      <w:r>
        <w:rPr>
          <w:rFonts w:cs="Times New Roman" w:ascii="Times New Roman" w:hAnsi="Times New Roman"/>
          <w:b/>
          <w:i/>
          <w:sz w:val="26"/>
          <w:szCs w:val="26"/>
        </w:rPr>
        <w:t>должны</w:t>
      </w:r>
      <w:r>
        <w:rPr>
          <w:rFonts w:cs="Times New Roman" w:ascii="Times New Roman" w:hAnsi="Times New Roman"/>
          <w:sz w:val="26"/>
          <w:szCs w:val="26"/>
        </w:rPr>
        <w:t xml:space="preserve"> беречь природу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он </w:t>
      </w:r>
      <w:r>
        <w:rPr>
          <w:rFonts w:cs="Times New Roman" w:ascii="Times New Roman" w:hAnsi="Times New Roman"/>
          <w:b/>
          <w:i/>
          <w:sz w:val="26"/>
          <w:szCs w:val="26"/>
        </w:rPr>
        <w:t>смел</w:t>
      </w:r>
      <w:r>
        <w:rPr>
          <w:rFonts w:cs="Times New Roman" w:ascii="Times New Roman" w:hAnsi="Times New Roman"/>
          <w:sz w:val="26"/>
          <w:szCs w:val="26"/>
        </w:rPr>
        <w:t>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он </w:t>
      </w:r>
      <w:r>
        <w:rPr>
          <w:rFonts w:cs="Times New Roman" w:ascii="Times New Roman" w:hAnsi="Times New Roman"/>
          <w:b/>
          <w:i/>
          <w:sz w:val="26"/>
          <w:szCs w:val="26"/>
        </w:rPr>
        <w:t>смел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то был тот </w:t>
      </w:r>
      <w:r>
        <w:rPr>
          <w:rFonts w:cs="Times New Roman" w:ascii="Times New Roman" w:hAnsi="Times New Roman"/>
          <w:b/>
          <w:i/>
          <w:sz w:val="26"/>
          <w:szCs w:val="26"/>
        </w:rPr>
        <w:t>самый</w:t>
      </w:r>
      <w:r>
        <w:rPr>
          <w:rFonts w:cs="Times New Roman" w:ascii="Times New Roman" w:hAnsi="Times New Roman"/>
          <w:sz w:val="26"/>
          <w:szCs w:val="26"/>
        </w:rPr>
        <w:t xml:space="preserve"> гор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ab/>
        <w:t xml:space="preserve">  Задание 7.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Прочитайте предложения, выполните зада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1)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едложении 4 какие однородные члены вы нашли? Ответ обоснуй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 предложении 2 подчеркните главные и второстепенные члены пред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(1) День был по-летнему солнечный, жаркий. (2) Но только мы подошли к лесу, вдруг набежала синяя тучка и из неё посыпался частый крупный дождь. (3) А солнце всё продолжало светить. (4) Дождевые капли падали на землю, тяжело шлёпались о листья. (5) Они повисали на траве, на ветвях кустов и деревьев, и в каждой капле отражалось, играло солнц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Задание 8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задумывался ли ты вести подкасты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одкаст – это тематическая аудиопрограмма, которую можно слушать онлайн или скачать для дальнейшего прослушив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о русском языке? Какую бы тему русского языка ты выбрал для записи подкаста?  Напиши сочинение-миниатюру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</dc:creator>
  <dc:description/>
  <cp:keywords/>
  <dc:language>en-US</dc:language>
  <cp:lastModifiedBy>Ирина Леонидовна</cp:lastModifiedBy>
  <cp:lastPrinted>2022-09-28T07:44:00Z</cp:lastPrinted>
  <dcterms:modified xsi:type="dcterms:W3CDTF">2024-09-26T07:50:00Z</dcterms:modified>
  <cp:revision>54</cp:revision>
  <dc:subject/>
  <dc:title/>
</cp:coreProperties>
</file>