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КЛЮЧ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труду (технологии) 2024-2025 учебного го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5-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</w:t>
      </w:r>
      <w:r>
        <w:rPr>
          <w:rFonts w:eastAsia="SimSun" w:cs="Times New Roman" w:ascii="Times New Roman" w:hAnsi="Times New Roman"/>
          <w:sz w:val="24"/>
          <w:szCs w:val="24"/>
        </w:rPr>
        <w:t xml:space="preserve">а каждое правильно выполненное задание участник конкурса получает 1 бал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выполненное задание частично – 0,5 балла</w:t>
      </w:r>
      <w:r>
        <w:rPr>
          <w:rFonts w:eastAsia="SimSun" w:cs="Times New Roman" w:ascii="Times New Roman" w:hAnsi="Times New Roman"/>
          <w:sz w:val="24"/>
          <w:szCs w:val="24"/>
        </w:rPr>
        <w:t>, если тест выполнен неправильно – 0 балл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а творческое задание - до 6 баллов в соответствии с предложенной ниже систем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бщая часть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right="0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Овощеводство, цветоводство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. б) художник-конструктор, специалист по разработке проектов изделий, в том числе одежды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 считается верным, если написано не менее 3 правильных вариан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</w:t>
        <w:tab/>
        <w:t>прибы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en-US" w:eastAsia="ru-RU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ru-RU"/>
        </w:rPr>
        <w:t>б) люминесцентная лампа ; а) светодиодная лампа;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ru-RU"/>
        </w:rPr>
        <w:t xml:space="preserve">в) лампа накаливания. 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пециальная часть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6. В)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 Аппликация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. Суккуленты </w:t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шлейф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б) колбы, лезвия, острия; 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1905</wp:posOffset>
            </wp:positionV>
            <wp:extent cx="4040505" cy="237871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Б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 Физико-механические, гигиенические, технологические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 1. - В),      2. - А),      3. - Б)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34415</wp:posOffset>
            </wp:positionH>
            <wp:positionV relativeFrom="paragraph">
              <wp:posOffset>278130</wp:posOffset>
            </wp:positionV>
            <wp:extent cx="3701415" cy="3068320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09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80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аронные изделия: спагетти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>Итого: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>до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 xml:space="preserve"> 19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 xml:space="preserve"> баллов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 xml:space="preserve"> (по 1 баллу за задание)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ворческое 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скиз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итерии оценивания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исунок выполнен – 1 бал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ответствие эскиза заявленной теме – 1 бал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итерии оценивания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  выполнено грамотно, соответствует эскизу −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бал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выполнено с ошибками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балл, не выполнено – 0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озиция работы, выдержанность цветовых сочетаний – 1 балл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ные материалы соответствуют эскизу – 1 балл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 xml:space="preserve">Итого: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>до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 xml:space="preserve"> 6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 xml:space="preserve"> балл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>Максимальная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ru-RU"/>
        </w:rPr>
        <w:t xml:space="preserve"> сумма баллов - до 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9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30:00Z</dcterms:created>
  <dc:creator>serge</dc:creator>
  <dc:description/>
  <dc:language>en-US</dc:language>
  <cp:lastModifiedBy>Сергей Седов</cp:lastModifiedBy>
  <dcterms:modified xsi:type="dcterms:W3CDTF">2024-10-03T07:1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010E0CC204A04A0B1D6A9926249E4</vt:lpwstr>
  </property>
  <property fmtid="{D5CDD505-2E9C-101B-9397-08002B2CF9AE}" pid="3" name="KSOProductBuildVer">
    <vt:lpwstr>1049-12.2.0.18283</vt:lpwstr>
  </property>
</Properties>
</file>