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738к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еты «Крестьянские»  с припущенными овощами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Крестьянские»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Крестьянские»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11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93"/>
        <w:gridCol w:w="850"/>
        <w:gridCol w:w="1276"/>
        <w:gridCol w:w="10"/>
        <w:gridCol w:w="1124"/>
        <w:gridCol w:w="992"/>
        <w:gridCol w:w="992"/>
        <w:gridCol w:w="1134"/>
        <w:gridCol w:w="44"/>
      </w:tblGrid>
      <w:tr>
        <w:trPr>
          <w:trHeight w:val="286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 порцию, г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шт.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ш говяжий хахя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/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ки куриные заморо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/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белый или бат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луфабриката без пан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и паниров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асса полуфабриката паниров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раститель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Выход готов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>
          <w:szCs w:val="28"/>
        </w:rPr>
        <w:tab/>
        <w:t xml:space="preserve">Мякоть птицы с грудки, говядину, замоченный в воде батон или белый хлеб, лук репчатый измельчают на мясорубке. Затем в массу добавляют соль и </w:t>
      </w:r>
      <w:r>
        <w:rPr/>
        <w:t>перемешивают до образования связной однородной массы. Изделия формуют приплюснуто-округлой формой,  панируют сухарям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true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Крестьянские»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Крестьянские»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плотная, не крошащаяся, однородная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ричневый, на разрезе – серый 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‒ в готовом виде свойственный доброкачественному продукту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1199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134"/>
        <w:gridCol w:w="1134"/>
        <w:gridCol w:w="1559"/>
        <w:gridCol w:w="709"/>
        <w:gridCol w:w="709"/>
        <w:gridCol w:w="709"/>
        <w:gridCol w:w="708"/>
        <w:gridCol w:w="567"/>
        <w:gridCol w:w="709"/>
        <w:gridCol w:w="709"/>
        <w:gridCol w:w="601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  мг</w:t>
            </w:r>
          </w:p>
        </w:tc>
      </w:tr>
      <w:tr>
        <w:trPr>
          <w:trHeight w:val="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27:00Z</dcterms:created>
  <dc:creator>admin</dc:creator>
  <dc:description/>
  <dc:language>en-US</dc:language>
  <cp:lastModifiedBy>user1</cp:lastModifiedBy>
  <cp:lastPrinted>2021-11-08T19:26:00Z</cp:lastPrinted>
  <dcterms:modified xsi:type="dcterms:W3CDTF">2021-11-08T16:27:00Z</dcterms:modified>
  <cp:revision>2</cp:revision>
  <dc:subject/>
  <dc:title>Наименование сырья</dc:title>
</cp:coreProperties>
</file>