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___________Л.Р.Гильфанова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«____»______________2021г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</w:rPr>
      </w:pPr>
      <w:r>
        <w:rPr>
          <w:b/>
        </w:rPr>
        <w:t>ТЕХНИКО-ТЕХНОЛОГИЧЕСКАЯ КАРТА № 53к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а тушеная в соусе (грудка)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птицу тушеную в соусе (грудка)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птицы тушеной в соусе (грудка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74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3"/>
        <w:gridCol w:w="993"/>
        <w:gridCol w:w="993"/>
        <w:gridCol w:w="993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сход сырья на 1 порцию, г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порций, г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рудка куриная заморо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/>
            </w:pPr>
            <w:r>
              <w:rPr>
                <w:sz w:val="22"/>
                <w:szCs w:val="22"/>
              </w:rPr>
              <w:t xml:space="preserve">Масло сливочное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а готовой мяк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ус красный основно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ная па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-го янв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с 1-го янв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чат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сса соус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4. ТЕХНОЛОГИЧЕСКИЙ  ПРОЦЕСС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ab/>
        <w:t>Птицу (грудку) нарезают на кусочки по 15-20г, слегка обжаривают до образования золотистой корочки, заливают соусом и тушат 15-20 минут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 xml:space="preserve">Соус красный основной: нарезанные лук, морковь пассеруют с маслом, добавляют томатную пасту и продолжают пассерование ещё 10-15 минут. Просеянную пшеничную муку пассеруют при </w:t>
      </w:r>
      <w:r>
        <w:rPr>
          <w:lang w:val="en-US"/>
        </w:rPr>
        <w:t>t</w:t>
      </w:r>
      <w:r>
        <w:rPr/>
        <w:t>=150-160</w:t>
      </w:r>
      <w:r>
        <w:rPr>
          <w:vertAlign w:val="superscript"/>
        </w:rPr>
        <w:t>0</w:t>
      </w:r>
      <w:r>
        <w:rPr/>
        <w:t>С, периодически помешивая, в наплитной посуде или противне в жарочном шкафу  или пароконвектомате слоем не более 4 см до приобретения светло-коричневого цвета. Охлаждённую до 70-80</w:t>
      </w:r>
      <w:r>
        <w:rPr>
          <w:vertAlign w:val="superscript"/>
        </w:rPr>
        <w:t>0</w:t>
      </w:r>
      <w:r>
        <w:rPr/>
        <w:t>С мучную пассировку разводят тёплым бульоном или водой в соотношении 1:4, тщательно размешивают и вводят в кипящий бульон или воду, затем добавляют пассерованные с томатной пастой овощи и при слабом кипении варят 45-60 минут. В конце варки добавляют соль, сахар. Соус процеживают, протирая  в него разварившиеся овощи, и доводят до кипения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pacing w:lineRule="auto" w:line="276"/>
        <w:ind w:firstLine="709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птицу тушеную в соусе (грудка) гарнируют и подают с соусом, в котором тушилась птиц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птицы тушеной в соусе (грудка) при хранении на мармите или горячей плите –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sz w:val="22"/>
          <w:szCs w:val="22"/>
        </w:rPr>
        <w:t xml:space="preserve">            </w:t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>Внешний вид  – тушеные кусочки птицы уложены рядом с гарниром и политы соусом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>Консистенция – мягкая, сочная, соус средней густоты, эластичны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</w:t>
        <w:tab/>
        <w:t>– соуса тёмно-красный, птицы в разрезе – белый или тёмно-серы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Вкус              </w:t>
        <w:tab/>
        <w:t>– тушеной птицы, умеренно соленый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>Запах               – тушеной птиц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ind w:firstLine="709"/>
        <w:jc w:val="both"/>
        <w:rPr/>
      </w:pPr>
      <w:r>
        <w:rPr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rPr/>
      </w:pPr>
      <w:r>
        <w:rPr/>
      </w:r>
    </w:p>
    <w:tbl>
      <w:tblPr>
        <w:tblW w:w="10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1134"/>
        <w:gridCol w:w="1526"/>
        <w:gridCol w:w="731"/>
        <w:gridCol w:w="646"/>
        <w:gridCol w:w="709"/>
        <w:gridCol w:w="850"/>
        <w:gridCol w:w="708"/>
        <w:gridCol w:w="709"/>
        <w:gridCol w:w="676"/>
        <w:gridCol w:w="742"/>
      </w:tblGrid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83" w:right="-3" w:hanging="0"/>
              <w:jc w:val="center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Белк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Углевод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Энергетическая ценность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en-US"/>
              </w:rPr>
              <w:t>B</w:t>
            </w:r>
            <w:r>
              <w:rPr>
                <w:sz w:val="21"/>
                <w:szCs w:val="21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/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26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25/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8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70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45:00Z</dcterms:created>
  <dc:creator>555</dc:creator>
  <dc:description/>
  <dc:language>en-US</dc:language>
  <cp:lastModifiedBy>user1</cp:lastModifiedBy>
  <cp:lastPrinted>2021-11-01T10:52:00Z</cp:lastPrinted>
  <dcterms:modified xsi:type="dcterms:W3CDTF">2021-11-08T15:45:00Z</dcterms:modified>
  <cp:revision>2</cp:revision>
  <dc:subject/>
  <dc:title/>
</cp:coreProperties>
</file>