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Я ПО АТТЕСТАЦИИ ПЕДАГОГИЧЕСКИХ РАБО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бедительно просим вас еще раз донести до сведения преподавателей правила оформления документов на аттестацию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по оформлению документо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пка тонкая (скоросшиватель с прозрачной обложкой) должна содержать следующие докумен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вл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подается в </w:t>
      </w:r>
      <w:r>
        <w:rPr>
          <w:rFonts w:cs="Times New Roman" w:ascii="Times New Roman" w:hAnsi="Times New Roman"/>
          <w:sz w:val="28"/>
          <w:szCs w:val="28"/>
          <w:u w:val="single"/>
        </w:rPr>
        <w:t>напечата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е и на одной страниц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результаты работы, соответствующие требованиям, предъявляемым к квалификационной категории указать только уровень достижени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ровень профессиональных достижений международный, всероссийский республиканский и соответствует заявленной высшей (первой) квалификационной категории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не перечислять в этом пункте все достижени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казать все телефо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та, подп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ставл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- Профессиональные достижения - есть разделение на блок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стижения учащихс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учно-методическая деятельнос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Личные достижения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достижения  (по каждому пункту-1.2.3.) указываются в следующем порядк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уров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ч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оч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уров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оч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уров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уров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уров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уров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для прохождения аттестации на категорию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наличие метод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различного уровня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вторские методические рабо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ступления на научно-практических конференция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убликации всероссийского и международного уровня (методических работ, статей, сборников, сценариев и др.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кспертиз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результата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нешне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кспертизы необходимо предоставить следующие документы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ное заключение (с титульным листом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 экспертной оценки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 самооценки (кто впервы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 три документа подаются в одном файл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формления портфоли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й файл - Титульный лист  (два экемпляра)</w:t>
      </w:r>
    </w:p>
    <w:p>
      <w:pPr>
        <w:pStyle w:val="Style15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й файл - Заявление </w:t>
      </w:r>
    </w:p>
    <w:p>
      <w:pPr>
        <w:pStyle w:val="Style15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й файл - Старый аттестационный лист, если имеется или выписка из Приказа о присвоении прошлой категории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й файл - Все Представление в одном файле </w:t>
      </w:r>
    </w:p>
    <w:p>
      <w:pPr>
        <w:pStyle w:val="Style15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5й файл - Курсы повышения квалификации </w:t>
      </w:r>
    </w:p>
    <w:p>
      <w:pPr>
        <w:pStyle w:val="Style15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й файл - Награды (звания)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й файл - Ксерокопии дипломов международного уровня (все вместе)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й файл - Ксерокопии дипломов всероссийского уровня (все вместе)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й файл - Ксерокопии дипломов республиканского уровня (все вместе)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й файл - Ксерокопии дипломов регионального уровня (все вместе)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городского, районного  и школьного уровня указываются в ПРЕДСТАВЛЕНИИ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й файл – благодарственные письма </w:t>
      </w:r>
    </w:p>
    <w:p>
      <w:pPr>
        <w:pStyle w:val="Style15"/>
        <w:spacing w:lineRule="auto" w:line="276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кольный уровень – прописать в ПРЕДСТАВЛЕНИИ</w:t>
      </w:r>
    </w:p>
    <w:p>
      <w:pPr>
        <w:pStyle w:val="Style15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2й файл - Титульный лист методической работы (заверенный директором образовательного учреждения)</w:t>
      </w:r>
    </w:p>
    <w:p>
      <w:pPr>
        <w:pStyle w:val="Style15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3й файл – Сертификаты участника (матер-классы, конференции, методические семинары)</w:t>
      </w:r>
    </w:p>
    <w:p>
      <w:pPr>
        <w:pStyle w:val="Style15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4й файл – публикации, статьи</w:t>
      </w:r>
    </w:p>
    <w:p>
      <w:pPr>
        <w:pStyle w:val="Style15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5й файл - Копия диплома об образован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серокопии дипломов только Лауреатов и Дипломантов – 1, 2, 3 мест (международного, всероссийского, республиканского, регионального уровней)  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Е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КСЕРОКОПИИ  ДИПЛОМОВ ВЫПОЛНЯЮТСЯ В ЧЕРНО-БЕЛОМ ВАРИАНТЕ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АПКА НЕ ДОЛЖНА ПРОЕВЫШАТЬ 15 ФАЙЛОВ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6:00Z</dcterms:created>
  <dc:creator>ПК</dc:creator>
  <dc:description/>
  <cp:keywords/>
  <dc:language>en-US</dc:language>
  <cp:lastModifiedBy>User</cp:lastModifiedBy>
  <cp:lastPrinted>2017-01-20T14:49:00Z</cp:lastPrinted>
  <dcterms:modified xsi:type="dcterms:W3CDTF">2017-04-12T07:14:00Z</dcterms:modified>
  <cp:revision>8</cp:revision>
  <dc:subject/>
  <dc:title/>
</cp:coreProperties>
</file>