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о – тематический пл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бъединения «Бригантина- 4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уристско-краеведческой направлен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9-20 год  обуч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на период с 06.04 – 30.05.2020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9"/>
        <w:gridCol w:w="1525"/>
        <w:gridCol w:w="1407"/>
        <w:gridCol w:w="210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занят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провед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ние для учащихс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9" w:right="-1951" w:hanging="222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орма сдачи </w:t>
            </w:r>
          </w:p>
          <w:p>
            <w:pPr>
              <w:pStyle w:val="Normal"/>
              <w:spacing w:lineRule="auto" w:line="240" w:before="0" w:after="0"/>
              <w:ind w:left="2229" w:right="-1951" w:hanging="222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ний</w:t>
            </w:r>
          </w:p>
        </w:tc>
      </w:tr>
      <w:tr>
        <w:trPr>
          <w:trHeight w:val="11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04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Движение по азимуту по открытой и закрытой местности. Измерение расстояний на местности во время бега по дорогам, тропам, просекам, по лесу различной проходимости, склонам различной крутиз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https://www.youtube.com/watch?v=Am2yIj5fpTE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+7927459119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04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Движение без помощи компаса по солнц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https://www.youtube.com/watch?v=pgi8kiXDFzo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+7927459119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04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Выбор пути и движение с учетом рельеф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https://tourlib.net/books_tourism/tykul11.htm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+7927459119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04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Движение по ровной, по сильно пересеченной местности, по лесу через кустарники и завалы, движение по заболоченной местности, движение по дорогам, тропам и без троп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ttps://www.youtube.com/watch?v=4EEgNFCWIy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+7927459119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04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рохождение различных этапов соревнований по технике туризма: спуски и подъемы, траверс склонов, переправы и т.д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ttps://www.youtube.com/watch?v=RyOX4MsDHww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+7927459119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04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равила туристских соревнован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https://www.youtube.com/watch?v=2vfBB1vS5VU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+7927459119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04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Туристские соревнования, их задачи и характе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https://www.youtube.com/watch?v=P2Yxhrmtqkg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+7927459119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04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ожение о соревнования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смотр роликов на Ютубе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. Рисунк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+79274591196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05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иентир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смотр роликов на Ютубе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. Рисунк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+79274591196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05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иентирование (продолжен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смотр роликов на Ютубе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. Рисунк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+79274591196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05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зимут КП (без компас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смотр роликов на Ютубе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. Рисунк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+79274591196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.05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льеф на карт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смотр роликов на Ютубе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. Рисунк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+79274591196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05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ртивное ориентир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смотр роликов на Ютубе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. Рисунк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+7927459119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 дополнительного образования                       Исмагилов Р. 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20:21:00Z</dcterms:created>
  <dc:creator>Admin</dc:creator>
  <dc:description/>
  <cp:keywords/>
  <dc:language>en-US</dc:language>
  <cp:lastModifiedBy>Admin</cp:lastModifiedBy>
  <dcterms:modified xsi:type="dcterms:W3CDTF">2020-05-26T06:23:00Z</dcterms:modified>
  <cp:revision>7</cp:revision>
  <dc:subject/>
  <dc:title/>
</cp:coreProperties>
</file>