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 – тематически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ъединения «Бригантина 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уристско-краеведческой направле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9-20 год  обуч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период с 06.04 – 30.05.2020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1525"/>
        <w:gridCol w:w="1407"/>
        <w:gridCol w:w="21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р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е для учащихс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9" w:right="-1951" w:hanging="22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 сдачи </w:t>
            </w:r>
          </w:p>
          <w:p>
            <w:pPr>
              <w:pStyle w:val="Normal"/>
              <w:spacing w:lineRule="auto" w:line="240" w:before="0" w:after="0"/>
              <w:ind w:left="2229" w:right="-1951" w:hanging="22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й</w:t>
            </w:r>
          </w:p>
        </w:tc>
      </w:tr>
      <w:tr>
        <w:trPr>
          <w:trHeight w:val="1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 памятников истории и культур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-8RuexvpS_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чная гигиена турис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K0QYLXBsYR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одная аптеч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PQ6Qakuy5x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риемы оказания доврачебной помощ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Luzq5GIrEj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транспортировки пострадавш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SyAhdSz8vvk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ие сведения о строении и функциях организ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n1qNs2G9rn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вмы на тренировк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h9QZNUW963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+7927459119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4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П. Упражнения с сопротив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www.youtube.com/watch?v=HhK2UEWXYZ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графическая и спортивная карта. Условные обознач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смотр роликов на Ютубе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овные обозначения карт. Уроки ориентирования (начало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роликов на Ютуб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азимута на плане без компас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роликов на Ютуб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 Рисун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льеф на карт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роликов на Ютуб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5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е ориент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роликов на Ютуб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flbc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тсаап+7927459119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                      Исмагилов Р.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9:27:00Z</dcterms:created>
  <dc:creator>Admin</dc:creator>
  <dc:description/>
  <cp:keywords/>
  <dc:language>en-US</dc:language>
  <cp:lastModifiedBy>Admin</cp:lastModifiedBy>
  <dcterms:modified xsi:type="dcterms:W3CDTF">2020-05-26T06:22:00Z</dcterms:modified>
  <cp:revision>4</cp:revision>
  <dc:subject/>
  <dc:title/>
</cp:coreProperties>
</file>