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Объединение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tt-RU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Умелые руки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tt-RU"/>
        </w:rPr>
        <w:t>»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Занятие: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№6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Дата: 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28.04.2020г.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Педагог дополнительного образования: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Сулейманова Регина Ринатовн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Тема урока: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Знакомство с тканью. Инструктаж по ТБ при работе с ткань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Цель:</w:t>
      </w:r>
      <w:r>
        <w:rPr>
          <w:rFonts w:cs="Cambria" w:ascii="Cambria" w:hAnsi="Cambria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Развитие познавательных способностей детей через ознакомление со свойствами ткани.</w:t>
      </w:r>
    </w:p>
    <w:p>
      <w:pPr>
        <w:pStyle w:val="Normal"/>
        <w:autoSpaceDE w:val="false"/>
        <w:spacing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Задач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знакомить детей со свойствами  ткани, (прочность, твёрдость, мягкость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вать восприятие, зрительную и тактильную памя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внимание, мышление речь.</w:t>
      </w:r>
    </w:p>
    <w:p>
      <w:pPr>
        <w:pStyle w:val="Normal"/>
        <w:autoSpaceDE w:val="false"/>
        <w:spacing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 xml:space="preserve">Материалы и инструменты: 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</w:rPr>
        <w:t>Выход в онлайн-занятие через Zoom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рг.момент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rPr/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Объяснение новой темы </w:t>
      </w:r>
      <w:r>
        <w:rPr>
          <w:rFonts w:cs="Times New Roman CYR" w:ascii="Times New Roman CYR" w:hAnsi="Times New Roman CYR"/>
          <w:sz w:val="24"/>
          <w:szCs w:val="24"/>
        </w:rPr>
        <w:t>через Zoom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highlight w:val="white"/>
        </w:rPr>
        <w:t>Вступительная бесед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tt-RU"/>
        </w:rPr>
        <w:t> 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 xml:space="preserve">Здравствуйте, ребята! Сегодня я проведу у вас дистанционное занятие на тему 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Знакомство с тканью. Инструктаж по ТБ при работе с тканью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tt-RU"/>
        </w:rPr>
        <w:t xml:space="preserve">. </w:t>
      </w: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Я рада вас приветствовать на нашем занятии. Давайте улыбнемся, друг другу, чтобы всем стало теплее в этот холодный весенний денек!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хорошо иметь много одежды? Почему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всегда быть модным, нарядным, в разную погоду одеваться по - разному. Если иметь много не будешь носить одну и ту же вещь, и она долго сохранитьс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я считаю, что иметь слишком много одежды тоже плохо, потому что много тратится денег на лишнюю одежду, её негде хранить, она занимает много места, из неё быстро дети вырастаю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чем люди носят одежду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защищать своё тело от холода, жары, дождя, быть красивым, нарядны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я предлагаю поговорить о том, из чего шьют одежду! Приглашаю вас в лабораторию, где мы будем беседовать о тканях, рассматривать их, проводить с ними опыты. Когда цветёт лён – всё поле в голубых цветочках. Отцветёт лён – тут же его и срезают, раскладывают на земле и ждут. Пока микробы, которые находятся на земле, съедят клей, которым волокна льна плотно склеены. Затем лён расчёсывают на отдельные волокна, а из этих волокон прядут льняные нити, из нитей ткут ткан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ребята, а какая ещё особенность есть у льняных тканей?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ьняных тканей есть ещё одна особенность. Полотно из толстых льняных нитей называют холстом. На нём художники пишут свои картины масляными красками, а масло, на котором замешены краски, выжимают из семян ль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что шьют из льняных тканей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терти, полотенца, постельное бельё, летнюю одежд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правильно. Теперь рассмотрим хлопчатобумажную ткань-ситец и сравним её с льняной тканью. Чем они отличаются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ец легче, тоньше, чем льняная ткан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, что вы знаете о выращивании хлопчатника. Хлопчатник любит тепло и растёт на юге. Как созреет хлопчатник, лопаются коробочки, а в каждой из них – будто кусочек ваты. Пускают на поле хлопчато - уборочный комбайн. Собирают хлопок и раскладывают на солнце сушить. Затем вяжут в тюки и везут на прядильную фабрику. Там его разрыхляют, очищают от семян, расчёсывают и прядут в хлопчатобумажные ни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делают из семян хлопчатника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а тоже идут в дело. Из них выжимают хлопковое масло, да и сам хлопок мы имеем благодаря семенам, потому что волоконца хлопка это волоски на семенах хлопчатни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шьют из хлопчатобумажной ткани? Постельное бельё, нижнее бельё, сорочки, рубашки, платья, халаты.</w:t>
      </w:r>
    </w:p>
    <w:p>
      <w:pPr>
        <w:pStyle w:val="Style16"/>
        <w:jc w:val="both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. Ещё в одежде из хлопчатобумажной ткани тело дышит. </w:t>
      </w:r>
    </w:p>
    <w:p>
      <w:pPr>
        <w:pStyle w:val="Style15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highlight w:val="white"/>
        </w:rPr>
        <w:t>Рефлексия.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Повторение </w:t>
      </w:r>
      <w:r>
        <w:rPr>
          <w:rFonts w:cs="Times New Roman CYR" w:ascii="Times New Roman CYR" w:hAnsi="Times New Roman CYR"/>
          <w:sz w:val="24"/>
          <w:szCs w:val="24"/>
        </w:rPr>
        <w:t>и закрепление пройденного материала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омашнее задание. 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Times New Roman CYR" w:ascii="Times New Roman CYR" w:hAnsi="Times New Roman CYR"/>
          <w:sz w:val="24"/>
          <w:szCs w:val="24"/>
        </w:rPr>
        <w:t>Написать инструктаж в тетради, прислать на WhatsApp или эл.почту.</w:t>
      </w:r>
    </w:p>
    <w:p>
      <w:pPr>
        <w:pStyle w:val="Normal"/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Итог.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Всем огромное спасибо за работу. До свидания!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ото конспектов  направляю через эл.почту.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6:40:00Z</dcterms:created>
  <dc:creator>эльвира</dc:creator>
  <dc:description/>
  <cp:keywords/>
  <dc:language>en-US</dc:language>
  <cp:lastModifiedBy>эльвира</cp:lastModifiedBy>
  <dcterms:modified xsi:type="dcterms:W3CDTF">2020-04-24T16:41:00Z</dcterms:modified>
  <cp:revision>2</cp:revision>
  <dc:subject/>
  <dc:title/>
</cp:coreProperties>
</file>