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Рус телендә урта гомуми белем бирү мәктәбенең татар телен өйрәнүче рус телле укучылары өчен татар теленнән үткәрелә торган</w:t>
      </w:r>
    </w:p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муниципаль тур олимпиадасы биремнәрен бәяләү картасы.</w:t>
      </w:r>
    </w:p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2020-2021 уку ел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(7 клас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97"/>
        <w:gridCol w:w="1080"/>
        <w:gridCol w:w="13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(67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у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          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заглавьте картину. Составьте 5 вопросительных предложений по картин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едло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исправьт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рамматические и речев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шибки. Напишите правильный вариант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читайте текст, найдите и напишите пропущенное сло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сст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плики в нужном порядке (укажите последовательность в цифрах), чтобы получился ди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 каждой строчке зачеркните лишнее сло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читайте гимн Татарстана. Напишите пропущенные глаго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реведите на татарский язык и запиш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Соберите пословицы, соединив цифры с бук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пишите поздравление ветерану Великой Отечественной Вой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2:00Z</dcterms:created>
  <dc:creator>irort</dc:creator>
  <dc:description/>
  <cp:keywords/>
  <dc:language>en-US</dc:language>
  <cp:lastModifiedBy>irort</cp:lastModifiedBy>
  <cp:lastPrinted>2017-12-15T14:00:00Z</cp:lastPrinted>
  <dcterms:modified xsi:type="dcterms:W3CDTF">2020-12-15T06:42:00Z</dcterms:modified>
  <cp:revision>2</cp:revision>
  <dc:subject/>
  <dc:title>Белемнәрне бәяләү картасы (7 класс)</dc:title>
</cp:coreProperties>
</file>