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833943541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380826416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