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402066951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136314573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239260709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1429372997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1134423399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1078988655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1239976596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1797965478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