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370850643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55812586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701655523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367246674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882913080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865285277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350902182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224159100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138320087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