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нновационные методы преподавания дисциплин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социально-гуманитарного направления»</w:t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  <w:lang w:val="ru-RU"/>
        </w:rPr>
        <w:t>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b/>
          <w:b/>
          <w:color w:val="15120A"/>
          <w:sz w:val="28"/>
          <w:szCs w:val="28"/>
        </w:rPr>
      </w:pPr>
      <w:r>
        <w:rPr>
          <w:b/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b/>
          <w:color w:val="15120A"/>
          <w:sz w:val="28"/>
          <w:szCs w:val="28"/>
        </w:rPr>
        <w:t xml:space="preserve">-привлечь внимание </w:t>
      </w:r>
      <w:r>
        <w:rPr>
          <w:b/>
          <w:sz w:val="28"/>
          <w:szCs w:val="28"/>
        </w:rPr>
        <w:t>педагогической</w:t>
      </w:r>
      <w:r>
        <w:rPr>
          <w:b/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езентация т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Социальный про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езентация теста в форме ГИ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езентация теста в форме ЕГЭ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Тест в форме ГИА.- соответствие струк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Тест в форме ЕГЭ. - соответствие струк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нновационные методы преподавания дисциплин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социально-гуманитарного направления»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  <w:lang w:val="ru-RU"/>
        </w:rPr>
        <w:t>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05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1T08:07:00Z</dcterms:modified>
  <cp:revision>91</cp:revision>
  <dc:subject/>
  <dc:title>  ____________________________</dc:title>
</cp:coreProperties>
</file>