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Изобразительное творчество в О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Изобразительное творчество в ОУ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0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29" w:right="848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829" w:right="848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27:00Z</dcterms:modified>
  <cp:revision>109</cp:revision>
  <dc:subject/>
  <dc:title>  ____________________________</dc:title>
</cp:coreProperties>
</file>