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3 августа-день солидарности в борьбе с терроризм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августа 2013 года- 15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15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15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зентация 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76"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 xml:space="preserve">«3 августа-день солидарности в борьбе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с терроризмом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Оля</cp:lastModifiedBy>
  <dcterms:modified xsi:type="dcterms:W3CDTF">2013-08-15T13:19:00Z</dcterms:modified>
  <cp:revision>112</cp:revision>
  <dc:subject/>
  <dc:title>  ____________________________</dc:title>
</cp:coreProperties>
</file>