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в начальной школ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педагоги ДО, педагоги коррекционного образо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 группа - администрация ОУ, 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6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в начальной школе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1:00Z</dcterms:modified>
  <cp:revision>112</cp:revision>
  <dc:subject/>
  <dc:title>  ____________________________</dc:title>
</cp:coreProperties>
</file>