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Инновационные методы преподавания педагогов НПО,СП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НПО,СП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i/>
          <w:sz w:val="28"/>
          <w:szCs w:val="28"/>
        </w:rPr>
        <w:t xml:space="preserve">АДРЕС электронной почты-  </w:t>
      </w:r>
      <w:hyperlink r:id="rId2">
        <w:r>
          <w:rPr>
            <w:rStyle w:val="InternetLink"/>
            <w:b/>
            <w:i/>
            <w:sz w:val="28"/>
            <w:szCs w:val="28"/>
          </w:rPr>
          <w:t>mauned2@yandex.ru</w:t>
        </w:r>
      </w:hyperlink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августа 2013 года- 30 сен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0 сен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но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декабря 2013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сновные цели и задачи конкур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НПО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2  группа – педагоги СПО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3  группа - администрация ОУ, методис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езентация урока (занятия). 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зентация внеклассного мероприятия. 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группового занятия педагога для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зработка презентации  группового занятия для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Иное мероприятие (статья, семинар, тренинг, педсовет и друг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методической разработки представляемой на конкурс, в соответствии с рабочей программой своего предм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Инновационные методы преподавания педагогов НПО,СПО»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ОУ (или другое ОУ)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воспитанников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</w:t>
      </w:r>
      <w:r>
        <w:rPr>
          <w:b/>
          <w:sz w:val="44"/>
          <w:szCs w:val="44"/>
          <w:lang w:val="ru-RU"/>
        </w:rPr>
        <w:t>mauned2@yandex.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5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87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87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2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01T08:06:00Z</dcterms:modified>
  <cp:revision>91</cp:revision>
  <dc:subject/>
  <dc:title>  ____________________________</dc:title>
</cp:coreProperties>
</file>