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Инновационные методы преподавания в учреждениях дополнительного образов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i/>
          <w:sz w:val="28"/>
          <w:szCs w:val="28"/>
        </w:rPr>
        <w:t xml:space="preserve">АДРЕС электронной почты-  </w:t>
      </w:r>
      <w:hyperlink r:id="rId2">
        <w:r>
          <w:rPr>
            <w:rStyle w:val="InternetLink"/>
            <w:b/>
            <w:i/>
            <w:sz w:val="28"/>
            <w:szCs w:val="28"/>
          </w:rPr>
          <w:t>mauned2@yandex.ru</w:t>
        </w:r>
      </w:hyperlink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августа 2013 года- 30 сентяб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0 сен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будут опубликованы на сайте не позднее</w:t>
      </w:r>
      <w:r>
        <w:rPr>
          <w:b/>
          <w:sz w:val="28"/>
          <w:szCs w:val="28"/>
        </w:rPr>
        <w:t xml:space="preserve">  01 но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 происходит рассылка наградных материалов</w:t>
      </w:r>
      <w:r>
        <w:rPr>
          <w:b/>
          <w:sz w:val="28"/>
          <w:szCs w:val="28"/>
        </w:rPr>
        <w:t xml:space="preserve">  (до 01 декабря 2013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Основные цели и задачи конкурс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2 группа -  педагоги коррекционных 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3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4  группа - администрация ОУ, 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5 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езентация урока (занятия). 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езентация внеклассного мероприятия. 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азработка группового занятия педагога для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азработка презентации  группового занятия для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рограмма работ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Иное мероприятие (статья, семинар, тренинг, педсовет и друг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методической разработки представляемой на конкурс, в соответствии с рабочей программой своего предм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Инновационные методы преподавания в учреждениях дополнительного образования»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ОУ (или другое ОУ)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воспитанников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  <w:lang w:val="ru-RU"/>
        </w:rPr>
        <w:t>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55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1005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005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2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02T14:05:00Z</dcterms:modified>
  <cp:revision>93</cp:revision>
  <dc:subject/>
  <dc:title>  ____________________________</dc:title>
</cp:coreProperties>
</file>