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Педагогическое мастерство на уроках в  ДОУ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воспитатели детских дом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сентября 2013 года- 31 ок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1 ок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01 дека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01 января 2014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2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3 группа - администрация ОУ, 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4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ограмма работы педаг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«Педагогическое мастерство на уроках в ДОУ»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55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943" w:right="849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943" w:right="849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sz w:val="28"/>
        <w:b/>
        <w:szCs w:val="28"/>
        <w:rFonts w:ascii="Symbol" w:hAnsi="Symbol" w:cs="Symbol"/>
        <w:color w:val="0070C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70C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1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16T10:53:00Z</dcterms:modified>
  <cp:revision>107</cp:revision>
  <dc:subject/>
  <dc:title>  ____________________________</dc:title>
</cp:coreProperties>
</file>