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Инновационные методы преподавания педагогов начальной шко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учителя начальных классов, учителя-предметники, педагоги коррекционного образ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</w:t>
      </w:r>
      <w:r>
        <w:rPr>
          <w:b/>
          <w:sz w:val="52"/>
          <w:szCs w:val="52"/>
          <w:lang w:val="ru-RU"/>
        </w:rPr>
        <w:t>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августа 2013 года- 30 сен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0 сен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но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декабря 2013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b/>
          <w:b/>
          <w:color w:val="15120A"/>
          <w:sz w:val="28"/>
          <w:szCs w:val="28"/>
        </w:rPr>
      </w:pPr>
      <w:r>
        <w:rPr>
          <w:b/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b/>
          <w:color w:val="15120A"/>
          <w:sz w:val="28"/>
          <w:szCs w:val="28"/>
        </w:rPr>
        <w:t xml:space="preserve">-привлечь внимание </w:t>
      </w:r>
      <w:r>
        <w:rPr>
          <w:b/>
          <w:sz w:val="28"/>
          <w:szCs w:val="28"/>
        </w:rPr>
        <w:t>педагогической</w:t>
      </w:r>
      <w:r>
        <w:rPr>
          <w:b/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1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-предметники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3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4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5группа - администрация ОУ, методисты,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6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работка урока (занятия). Times New Roman- 14, интервал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езентация урока (занятия). До 40 слай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езентация внеклассного мероприятия. До 40 слай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езентация те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работка группового занятия педагога для педаг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зработка презентации  группового занятия для педаг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Социальный проек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Иное мероприятие (статья, семинар, тренинг, педсовет и друг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 своего предм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Инновационные методы преподавания в начальной школе»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  <w:lang w:val="ru-RU"/>
        </w:rPr>
        <w:t>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0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2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01T08:05:00Z</dcterms:modified>
  <cp:revision>91</cp:revision>
  <dc:subject/>
  <dc:title>  ____________________________</dc:title>
</cp:coreProperties>
</file>