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23 августа-70 лет победы в Курской битве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«23 августа-70 лет победы в Курской  битве!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8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09:00Z</dcterms:modified>
  <cp:revision>112</cp:revision>
  <dc:subject/>
  <dc:title>  ____________________________</dc:title>
</cp:coreProperties>
</file>