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12 августа-день ВВС РФ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августа 2013 года- 15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15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15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езентация 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ное мероприятие (статья, семинар, тренинг, педсовет и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«12 августа-день ВВС РФ!»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857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continuous"/>
      <w:pgSz w:w="11906" w:h="16838"/>
      <w:pgMar w:left="857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Оля</cp:lastModifiedBy>
  <dcterms:modified xsi:type="dcterms:W3CDTF">2013-08-15T13:08:00Z</dcterms:modified>
  <cp:revision>110</cp:revision>
  <dc:subject/>
  <dc:title>  ____________________________</dc:title>
</cp:coreProperties>
</file>