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Здоровые дети-здоровое будуще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15 августа 2013 года- 15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15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40"/>
          <w:szCs w:val="40"/>
        </w:rPr>
        <w:t>«Здоровые дети-здоровое будущее»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600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8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56"/>
          <w:szCs w:val="56"/>
        </w:rPr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1086" w:right="84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continuous"/>
      <w:pgSz w:w="11906" w:h="16838"/>
      <w:pgMar w:left="1086" w:right="849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3z0">
    <w:name w:val="WW8Num3z0"/>
    <w:qFormat/>
    <w:rPr>
      <w:rFonts w:ascii="Symbol" w:hAnsi="Symbol" w:cs="Symbol"/>
      <w:b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2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27:00Z</dcterms:modified>
  <cp:revision>109</cp:revision>
  <dc:subject/>
  <dc:title>  ____________________________</dc:title>
</cp:coreProperties>
</file>