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едагогическое мастерство на уроках биолог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сентября 2013 года- 31 октя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октября 2013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конкурсных работ проходит до 01 декаб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01 янва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</w:t>
      </w:r>
      <w:r>
        <w:rPr>
          <w:color w:val="202020"/>
          <w:sz w:val="28"/>
          <w:szCs w:val="28"/>
          <w:lang w:val="en-US"/>
        </w:rPr>
        <w:t xml:space="preserve"> </w:t>
      </w:r>
      <w:r>
        <w:rPr>
          <w:color w:val="202020"/>
          <w:sz w:val="28"/>
          <w:szCs w:val="28"/>
        </w:rPr>
        <w:t>методи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урока (занятия). Times New Roman- 14, интерва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«Педагогическое мастерство на уроках биологии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1029" w:right="848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029" w:right="848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3-08-16T10:53:00Z</dcterms:modified>
  <cp:revision>106</cp:revision>
  <dc:subject/>
  <dc:title>  ____________________________</dc:title>
</cp:coreProperties>
</file>