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6049"/>
        <w:gridCol w:w="5511"/>
      </w:tblGrid>
      <w:tr>
        <w:trPr>
          <w:trHeight w:val="2383" w:hRule="atLeas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SimSun;宋体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SimSun;宋体"/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SimSun;宋体"/>
                <w:sz w:val="24"/>
                <w:szCs w:val="24"/>
              </w:rPr>
              <w:t>объединения  начальных клас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ind w:hanging="0"/>
              <w:rPr/>
            </w:pPr>
            <w:r>
              <w:rPr>
                <w:rFonts w:eastAsia="SimSun;宋体"/>
                <w:sz w:val="24"/>
                <w:szCs w:val="24"/>
              </w:rPr>
              <w:t>Протокол № 1 от  25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120"/>
              <w:ind w:hanging="0"/>
              <w:rPr>
                <w:rFonts w:eastAsia="SimSun;宋体"/>
                <w:sz w:val="24"/>
                <w:szCs w:val="24"/>
                <w:lang w:val="el-GR"/>
              </w:rPr>
            </w:pPr>
            <w:r>
              <w:rPr>
                <w:rFonts w:eastAsia="SimSun;宋体"/>
                <w:sz w:val="24"/>
                <w:szCs w:val="24"/>
              </w:rPr>
              <w:t>Руководитель_______Г.Р.Тазетди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120"/>
              <w:ind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12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SimSun;宋体"/>
                <w:sz w:val="24"/>
                <w:szCs w:val="24"/>
              </w:rPr>
              <w:t xml:space="preserve">Заместитель директора  по УВР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SimSun;宋体"/>
                <w:sz w:val="24"/>
                <w:szCs w:val="24"/>
              </w:rPr>
              <w:t xml:space="preserve">МБОУ «Шушмабаш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SimSun;宋体"/>
                <w:sz w:val="24"/>
                <w:szCs w:val="24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SimSun;宋体"/>
                <w:sz w:val="24"/>
                <w:szCs w:val="24"/>
              </w:rPr>
              <w:t>_________Л.Ш. Фатхрахм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SimSun;宋体"/>
                <w:sz w:val="24"/>
                <w:szCs w:val="24"/>
              </w:rPr>
              <w:t>«25» 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SimSun;宋体"/>
                <w:sz w:val="24"/>
                <w:szCs w:val="24"/>
              </w:rPr>
              <w:t xml:space="preserve">Директор МБОУ   «Шушмабаш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редня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_____________ Р.Г. Шаймард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SimSun;宋体"/>
                <w:sz w:val="24"/>
                <w:szCs w:val="24"/>
              </w:rPr>
              <w:t xml:space="preserve">Приказ  № </w:t>
            </w:r>
            <w:r>
              <w:rPr>
                <w:rFonts w:eastAsia="SimSun;宋体"/>
                <w:sz w:val="24"/>
                <w:szCs w:val="24"/>
                <w:u w:val="single"/>
              </w:rPr>
              <w:t>121</w:t>
            </w:r>
            <w:r>
              <w:rPr>
                <w:rFonts w:eastAsia="SimSun;宋体"/>
                <w:sz w:val="24"/>
                <w:szCs w:val="24"/>
              </w:rPr>
              <w:t xml:space="preserve"> от « 26  » августа 2016 г.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right"/>
        <w:rPr>
          <w:rFonts w:eastAsia="SimSun;宋体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SimSun;宋体"/>
          <w:b/>
        </w:rPr>
        <w:t xml:space="preserve">РАБОЧАЯ ПРОГРАММ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 xml:space="preserve">по </w:t>
      </w:r>
      <w:r>
        <w:rPr>
          <w:b/>
          <w:color w:val="000000"/>
        </w:rPr>
        <w:t>учебному предмету «Изобразительное  искусство»</w:t>
      </w:r>
      <w:r>
        <w:rPr>
          <w:color w:val="000000"/>
          <w:sz w:val="24"/>
          <w:szCs w:val="24"/>
        </w:rPr>
        <w:t xml:space="preserve">  </w:t>
      </w:r>
      <w:r>
        <w:rPr>
          <w:rFonts w:eastAsia="SimSun;宋体"/>
          <w:b/>
        </w:rPr>
        <w:t>для 1 клас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/>
      </w:pPr>
      <w:r>
        <w:rPr>
          <w:rFonts w:eastAsia="SimSun;宋体"/>
          <w:b/>
        </w:rPr>
        <w:t>учителя высшей квалификационной категор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/>
      </w:pPr>
      <w:r>
        <w:rPr>
          <w:rFonts w:eastAsia="SimSun;宋体"/>
          <w:b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«Шушмабашская средняя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120"/>
        <w:jc w:val="center"/>
        <w:rPr>
          <w:rFonts w:eastAsia="SimSun;宋体"/>
        </w:rPr>
      </w:pPr>
      <w:r>
        <w:rPr>
          <w:rFonts w:eastAsia="SimSun;宋体"/>
          <w:b/>
        </w:rPr>
        <w:t>Тазетдиновой Гульшат Ринатов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                                          </w:t>
      </w:r>
      <w:r>
        <w:rPr>
          <w:rFonts w:eastAsia="SimSun;宋体"/>
          <w:sz w:val="24"/>
          <w:szCs w:val="24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SimSun;宋体"/>
          <w:sz w:val="24"/>
          <w:szCs w:val="24"/>
        </w:rPr>
        <w:t>протокол № 1  от 26 августа 2016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/>
        <w:ind w:left="6120" w:firstLine="567"/>
        <w:jc w:val="right"/>
        <w:rPr>
          <w:rFonts w:eastAsia="SimSun;宋体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2016-2017 учебный год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firstLine="326"/>
        <w:jc w:val="center"/>
        <w:rPr>
          <w:rFonts w:eastAsia="SimSun;宋体"/>
          <w:b/>
          <w:b/>
          <w:sz w:val="20"/>
          <w:szCs w:val="20"/>
          <w:lang w:val="en-US" w:eastAsia="en-US"/>
        </w:rPr>
      </w:pPr>
      <w:r>
        <w:rPr>
          <w:rFonts w:eastAsia="SimSun;宋体"/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851" w:firstLine="326"/>
        <w:jc w:val="center"/>
        <w:rPr>
          <w:b/>
          <w:b/>
          <w:sz w:val="20"/>
          <w:szCs w:val="20"/>
          <w:lang w:val="tt-RU" w:eastAsia="en-US"/>
        </w:rPr>
      </w:pPr>
      <w:r>
        <w:rPr>
          <w:b/>
          <w:sz w:val="20"/>
          <w:szCs w:val="20"/>
          <w:lang w:val="tt-RU" w:eastAsia="en-US"/>
        </w:rPr>
        <w:t>ПОЯСНИТЕЛЬНАЯ ЗАПИСКА</w:t>
      </w:r>
    </w:p>
    <w:p>
      <w:pPr>
        <w:pStyle w:val="Normal"/>
        <w:autoSpaceDE w:val="false"/>
        <w:ind w:left="426" w:right="111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бочая программа по учебному предмету «Изобразительное искусство»  для 1  класса разработана на основе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firstLine="567"/>
        <w:rPr/>
      </w:pPr>
      <w:r>
        <w:rPr>
          <w:sz w:val="24"/>
          <w:szCs w:val="24"/>
        </w:rPr>
        <w:t xml:space="preserve">- Федерального закона от 29.12.2012 № 273-ФЗ </w:t>
      </w:r>
      <w:r>
        <w:rPr>
          <w:bCs/>
          <w:sz w:val="24"/>
          <w:szCs w:val="24"/>
          <w:shd w:fill="FFFFFF" w:val="clear"/>
        </w:rPr>
        <w:t xml:space="preserve">(ред. от 21.07.2014) </w:t>
      </w:r>
      <w:r>
        <w:rPr>
          <w:sz w:val="24"/>
          <w:szCs w:val="24"/>
        </w:rPr>
        <w:t>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firstLine="567"/>
        <w:contextualSpacing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Закона Республики Татарстан от 22 июля 2013 г. N 68-З РТ «Об образован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firstLine="567"/>
        <w:contextualSpacing/>
        <w:textAlignment w:val="baseline"/>
        <w:rPr>
          <w:spacing w:val="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Федерального    государственного    образовательного   стандарта  начального    общего </w:t>
      </w:r>
      <w:r>
        <w:rPr>
          <w:color w:val="000000"/>
          <w:spacing w:val="2"/>
          <w:sz w:val="24"/>
          <w:szCs w:val="24"/>
        </w:rPr>
        <w:t>образования (</w:t>
      </w:r>
      <w:r>
        <w:rPr>
          <w:sz w:val="24"/>
          <w:szCs w:val="24"/>
        </w:rPr>
        <w:t>Приказ МО и Н РФ от 6 октября 2009 г. №373) с изменениям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firstLine="567"/>
        <w:contextualSpacing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- Приказа МО и Н РФ от 31 декабря 2015г. №1576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373»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firstLine="567"/>
        <w:contextualSpacing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- Примерных  программ по учебным предметам   (Нач.школа в 2 частях)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tLeast" w:line="288" w:before="0" w:after="0"/>
        <w:ind w:left="-142" w:firstLine="567"/>
        <w:contextualSpacing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- Основной образовательной  программы начального общего образования муниципального бюджетного общеобразовательного учреждения «Шушмабашская  средняя общеобразовательная школа  »  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каз  № 155  от 27 июня  2015 года);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rPr/>
      </w:pPr>
      <w:r>
        <w:rPr>
          <w:color w:val="000000"/>
          <w:sz w:val="24"/>
          <w:szCs w:val="24"/>
        </w:rPr>
        <w:t xml:space="preserve">- Федерального перечня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   (Приказ МО и Н РФ от 31 марта 2014г. №253; </w:t>
      </w:r>
      <w:r>
        <w:rPr>
          <w:sz w:val="24"/>
          <w:szCs w:val="24"/>
        </w:rPr>
        <w:t xml:space="preserve">Приказ МО и Н РФ </w:t>
      </w:r>
      <w:r>
        <w:rPr>
          <w:bCs/>
          <w:color w:val="000000"/>
          <w:sz w:val="24"/>
          <w:szCs w:val="24"/>
        </w:rPr>
        <w:t xml:space="preserve">от 8 июня 2015 г. № 576 </w:t>
      </w:r>
      <w:r>
        <w:rPr>
          <w:sz w:val="24"/>
          <w:szCs w:val="24"/>
        </w:rPr>
        <w:t xml:space="preserve"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О и Н РФ от 31 марта 2014 г. №253»)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rPr/>
      </w:pPr>
      <w:r>
        <w:rPr>
          <w:color w:val="000000"/>
          <w:sz w:val="24"/>
          <w:szCs w:val="24"/>
        </w:rPr>
        <w:t>- Учебного плана муниципального</w:t>
      </w:r>
      <w:r>
        <w:rPr>
          <w:sz w:val="24"/>
          <w:szCs w:val="24"/>
        </w:rPr>
        <w:t xml:space="preserve"> бюджетного общеобразовательного учреждения   «Шушмабашская  средняя общеобразовательная школа»  Арского муниципального района Республики Татарстан  на 2016 – 2017 учебный год  (Приказ №120 от 26 августа 2016  г.)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hanging="142"/>
        <w:contextualSpacing/>
        <w:rPr/>
      </w:pPr>
      <w:r>
        <w:rPr>
          <w:sz w:val="24"/>
          <w:szCs w:val="24"/>
        </w:rPr>
        <w:t>-Положение о рабочей программе педагога реализующего ФГОС НОО и ОО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БОУ «Шушмабашская СОШ»  </w:t>
      </w:r>
    </w:p>
    <w:p>
      <w:pPr>
        <w:pStyle w:val="Normal"/>
        <w:suppressAutoHyphens w:val="true"/>
        <w:ind w:hanging="0"/>
        <w:rPr/>
      </w:pPr>
      <w:r>
        <w:rPr>
          <w:rFonts w:eastAsia="Calibri"/>
          <w:sz w:val="22"/>
          <w:szCs w:val="22"/>
          <w:lang w:eastAsia="ar-SA"/>
        </w:rPr>
        <w:t xml:space="preserve">В основу программы положена </w:t>
      </w:r>
      <w:r>
        <w:rPr>
          <w:rFonts w:eastAsia="Calibri"/>
          <w:b/>
          <w:sz w:val="22"/>
          <w:szCs w:val="22"/>
          <w:lang w:eastAsia="ar-SA"/>
        </w:rPr>
        <w:t>концепция</w:t>
      </w:r>
      <w:r>
        <w:rPr>
          <w:rFonts w:eastAsia="Calibri"/>
          <w:sz w:val="22"/>
          <w:szCs w:val="22"/>
          <w:lang w:eastAsia="ar-SA"/>
        </w:rPr>
        <w:t xml:space="preserve"> «Перспектив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Style21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Style21"/>
        <w:rPr>
          <w:b/>
          <w:b/>
        </w:rPr>
      </w:pPr>
      <w:r>
        <w:rPr>
          <w:b/>
        </w:rPr>
        <w:t>Цели обучения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В результате изучения изобразительного искусства реализуются следующие цели: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освоение первичных 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овладение элементарными умениями, навыками, способами художественной деятельности;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Данные цели реализуются на протяжении всех лет обучения в начальной школе.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, реализуемые в 1 классе: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.</w:t>
        <w:tab/>
        <w:t>Познакомить учащихся с такими видами изобразительного искусства как графика, живопись, скульптура, декоративно-прикладное искусство,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2.</w:t>
        <w:tab/>
        <w:t>Познакомить учащихся с жанрами пейзажа и натюрморта, с некоторыми произведениями выдающихся художников, работавших в этих жанрах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3.</w:t>
        <w:tab/>
        <w:t>Познакомить с хохломской росписью по дереву и каргопольской игрушкой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4.</w:t>
        <w:tab/>
        <w:t>Познакомить с теплыми и холодными цветами и научить их различать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5.</w:t>
        <w:tab/>
        <w:t>Познакомить с одним из выдающихся музеев России – Третьяковской галереей и некоторыми картинами русских художников, представленных в музее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6.</w:t>
        <w:tab/>
        <w:t>Способствовать обогащению опыта восприятия произведений искусства, их оценки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7.          Развитие способностей к художественно-образному,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hanging="0"/>
        <w:jc w:val="left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о учебному плану муниципального бюджетного общеобразовательного учреждения «Шушмабашская средняя общеобразовательная школа» Арского муниципального района Республики Татарстан на 2016 – 2017 учебный год на изучение предмета «Изобразительное  искусство»   в 1 классе отводится 33 часа.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( 1 час в неделю)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85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111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ланируемые результаты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своение данной программы обеспечивает достижение  следующих  результатов:</w:t>
      </w:r>
    </w:p>
    <w:p>
      <w:pPr>
        <w:pStyle w:val="Normal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ичностные результаты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 Формирование эстетических потребностей, ценностей и чувств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Формирование установки на безопасный и здоровый образ жизни.</w:t>
      </w:r>
    </w:p>
    <w:p>
      <w:pPr>
        <w:pStyle w:val="Normal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апредметные результаты</w:t>
      </w:r>
    </w:p>
    <w:p>
      <w:pPr>
        <w:pStyle w:val="Normal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знавательные: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.</w:t>
        <w:tab/>
        <w:t>Освоение  способов  решения  проблем  творческого  и  поискового  характера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2.</w:t>
        <w:tab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3.</w:t>
        <w:tab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4.</w:t>
        <w:tab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5.</w:t>
        <w:tab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6.</w:t>
        <w:tab/>
        <w:t>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гулятивные: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.</w:t>
        <w:tab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2.</w:t>
        <w:tab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муникативные: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.</w:t>
        <w:tab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метные результаты обучения представлены в Требованиях к уровню подготовки оканчивающих начальную школу и содержат три компонента: знать/понимать – перечень необходимых для усвоения каждым учащимся знаний; уметь – владение конкретными умениями и навыками; выделена также группа умений, которыми ученик может пользоваться во внеучебной деятельности – 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ind w:right="111" w:hanging="0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Предметные результаты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называть семь  цветов спектра (красный, оранжевый ,жёлтый, зеленый ,голубой, синий, фиолетовый),а также стараться  определять названия сложных цветовых состояний  поверхности предметов (светло-зеленый ,серо-голубой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понимать  и  использовать элементарные  правила получения новых  цветов путем смешивания основных цветов(красный  и  синий  цвета дают в смеси фиолетовый; синий и жёлтый- зеленый и т.д.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-изображать  линию горизонта  и  по  возможности  пользоваться  приемом  загораживани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понимать важность  деятельности художника (что  может  изображать художник -предметы ,людей, события; с помощью каких материалов изображает художник бумага ,холст, картон, карандаш ,кисть, краски ,и пр.)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правильно  сидеть за партой (столом),  верно  держать лист бумаги  и  карандаш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свободно  работать карандашом: без напряжения проводить линии в  нужных направлениях, не вращая при этом лист бумаги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передавать в рисунке  форму,  общее пространственное положение, основной цвет простых предметов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правильно работать  акварельными  и гуашевыми  красками : разводить и  смешивать  краски ровно закрывать ими нужную  поверхность(не выходя за пределы очертания этой поверхности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выполнять простейшие узоры в полосе, круге  из декоративных форм  растительного  мира (карандашом, акварельными и гуашевыми  красками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применять приемы рисования кистью элементов   декоративных   изображений  на  основе народной  росписи  (Городец, Хохло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устно описать  изображенные  на картинке или  иллюстрации  предметы, явления(человек, дом, животное, машина, время года, время дня, погода и  т.д.),действия  (идут ,сидят, разговаривают  и т.д.);выражать свое  отношение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пользоваться простейшими  приемами  лепки (пластилин, глина)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720" w:right="-57" w:hanging="360"/>
        <w:jc w:val="left"/>
        <w:rPr>
          <w:sz w:val="22"/>
          <w:szCs w:val="22"/>
        </w:rPr>
      </w:pPr>
      <w:r>
        <w:rPr>
          <w:sz w:val="22"/>
          <w:szCs w:val="22"/>
        </w:rPr>
        <w:t>выполнять  простые  по  композиции  апплик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У обучающегося будут сформированы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У обучающегося будут сформированы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интерес к русской художественной культуре на основе знакомства с произведениями И.И. Шишкина, И.И. Левитана, З.Е. Серебряковой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основа для восприятия художественного произведения, определение его основного настро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эмоциональное восприятие образов природы, в том числе растительного и животного мира, отраженных в рисунке, картин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первоначальное представление о поликультурности изобразительного искус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положительное отношение к занятиям изобразительным искусством, интерес к отдельным видам художественно-твор</w:t>
        <w:softHyphen/>
        <w:t>ческой деятель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04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  <w:t>чувство гордости за свой народ через знакомство с народным творчеством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71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  <w:t>интерес к человеку, его чувствам, мыслям через восприятие портретов, в том числе детских образов, автопортретов известных художников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4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  <w:t>основа для развития чувства прекрасного через доступные для детского восприятия художественные произвед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Обучающийся получит возможность для формирования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понимания значения изобразительного искусства в жизни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понимания роли изобразительного искусства в собственной жизн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33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58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первоначальной ориентации на оценку результатов собственной художественно-творческой деятель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14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уважения к чувствам и настроениям другого человека, представлениям о дружбе, доброжелательном отношении к люд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85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мотивации к коллективной творческой рабо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85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представления о труде художника, его роли в жизни каждого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85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личностной идентификации на основе общего представления о творческом самовыражении, о мире профессий в изобразительном искусств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Регулятивные 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Обучающийся научится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ind w:left="0" w:right="-22" w:firstLine="142"/>
        <w:jc w:val="left"/>
        <w:rPr>
          <w:sz w:val="22"/>
          <w:szCs w:val="22"/>
        </w:rPr>
      </w:pPr>
      <w:r>
        <w:rPr>
          <w:sz w:val="22"/>
          <w:szCs w:val="22"/>
        </w:rPr>
        <w:t>принимать учебную задач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оценивать совместно с одноклассниками и учителем результат своей художественно-творче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понимать выделенные учителем ориентир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94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адекватно воспринимать предложения учител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4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принимать художественную задачу, инструкцию учителя и ход выполнения работы, предложенный в учебнике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4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на первоначальном уровне понимать особенности художественного замысла и его воплоще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05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осуществлять под руководством учителя контроль по результату своей деятель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33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воспринимать мнение и предложения сверстников, родител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знавательные 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научи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ориентироваться на первоначальном уровне в информационном и иллюстративном материале учебника, осуществлять поиск нужной информации в справочном материал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использовать рисуночные и простые символические варианты выполнения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понимать содержание художественных произве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читать простое схематическое изображени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соотносить произведения по настроению, форме, по некоторым средствам художественной вырази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jc w:val="left"/>
        <w:rPr>
          <w:sz w:val="22"/>
          <w:szCs w:val="22"/>
        </w:rPr>
      </w:pPr>
      <w:r>
        <w:rPr>
          <w:iCs/>
          <w:sz w:val="22"/>
          <w:szCs w:val="22"/>
        </w:rPr>
        <w:t>делать несложные выв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строить рассуждения о доступных, наглядно воспринимаемых свойствах изобразительного искус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соотносить содержание рисунков в рубриках «Впечатление» и «Выражение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Коммуникативные 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науч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720" w:right="-22" w:hanging="360"/>
        <w:rPr>
          <w:sz w:val="22"/>
          <w:szCs w:val="22"/>
        </w:rPr>
      </w:pPr>
      <w:r>
        <w:rPr>
          <w:sz w:val="22"/>
          <w:szCs w:val="22"/>
        </w:rPr>
        <w:t>допускать существование различных точек зрения о произведении изобразительного искус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720" w:right="-22" w:hanging="360"/>
        <w:rPr>
          <w:sz w:val="22"/>
          <w:szCs w:val="22"/>
        </w:rPr>
      </w:pPr>
      <w:r>
        <w:rPr>
          <w:sz w:val="22"/>
          <w:szCs w:val="22"/>
        </w:rPr>
        <w:t>участвовать в работе парами, в групповом создании творческих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720" w:right="-22" w:hanging="360"/>
        <w:rPr>
          <w:sz w:val="22"/>
          <w:szCs w:val="22"/>
        </w:rPr>
      </w:pPr>
      <w:r>
        <w:rPr>
          <w:sz w:val="22"/>
          <w:szCs w:val="22"/>
        </w:rPr>
        <w:t>контролировать свои действия в коллективной рабо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720" w:right="-22" w:hanging="360"/>
        <w:rPr>
          <w:sz w:val="22"/>
          <w:szCs w:val="22"/>
        </w:rPr>
      </w:pPr>
      <w:r>
        <w:rPr>
          <w:sz w:val="22"/>
          <w:szCs w:val="22"/>
        </w:rPr>
        <w:t>принимать настроение других людей, их эмоции от восприятия репродукций картин и фотоматериал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соотносить собственное впечатление от произведения искусства и мнение других людей о н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обсуждать со сверстниками ход выполнения работы и ее результат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0" w:leader="none"/>
        </w:tabs>
        <w:ind w:right="-22" w:firstLine="142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- использовать простые речевые средства для передачи своего впечатления от произведения живопис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58" w:leader="none"/>
        </w:tabs>
        <w:ind w:right="-22" w:firstLine="142"/>
        <w:rPr/>
      </w:pP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>следить за действиями других участников в процессе совместной деятельности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hanging="0"/>
        <w:rPr>
          <w:b/>
          <w:b/>
          <w:iCs/>
          <w:spacing w:val="-8"/>
          <w:sz w:val="24"/>
          <w:szCs w:val="24"/>
        </w:rPr>
      </w:pPr>
      <w:r>
        <w:rPr>
          <w:b/>
          <w:i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jc w:val="center"/>
        <w:rPr>
          <w:b/>
          <w:b/>
          <w:sz w:val="24"/>
          <w:szCs w:val="24"/>
        </w:rPr>
      </w:pPr>
      <w:r>
        <w:rPr>
          <w:b/>
          <w:iCs/>
          <w:spacing w:val="-8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567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4"/>
          <w:szCs w:val="24"/>
        </w:rPr>
        <w:t xml:space="preserve">  </w:t>
      </w:r>
      <w:r>
        <w:rPr>
          <w:b/>
          <w:i/>
          <w:iCs/>
          <w:sz w:val="22"/>
          <w:szCs w:val="22"/>
        </w:rPr>
        <w:t>Восприятие искусства и вид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85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эмоционально и эстетически воспринимать художественные фотографии и репродукции картин, сравнивать их, находить сходство и   различие, воспринимать и выражать свое отношение к шедеврам русского и мирового искус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85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группировать и соотносить произведения разных видов искусств по характеру, эмоциональному состоя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85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владеть графитными и живописными материалами в достаточном разнообразии для своего возрас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58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 xml:space="preserve">осознавать, что архитектура и декоративно-прикладные искусства во все времена украшали жизнь человека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58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- называть ведущие художественные музеи Росс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Обучающийся получит возможность научиться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58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понимать содержание и выразительные средства художественных произведени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82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принимать условность и субъективность художественного образ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1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сопоставлять объекты и явления реальной жизни и их образы, выраженные в произведениях искусства, и объяснять разниц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1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выражать в беседе свое отношение к произведению изобразительного искусст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Азбука искусства. Как говорит искусство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владеть простейшими основами языка живописи, графики, скульптуры, декоративно-прикладного искусства, дизайн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создавать элементарные композиции на заданную тему на плоскости (рисунок, живопись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применять начальные навыки изображения растений, животных, человека, явлений прир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использовать простые формы для создания выразительных образов в рисунке и живопис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различать основные и составные, теплые и холодные цв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применять на их основе различные материалы для живописи, чтобы передавать образы явлений в природ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09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  <w:t>использовать простые формы для создания выразительных образов человека в скульптур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создавать графическими средствами выразительные образы природы, человека, животно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выбирать характер линий для изображения того или иного образ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овладевать на практике основами цвето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использовать пропорциональные соотношения лица, фигуры человека при создании детского портр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использовать приемы пластических средств при трансформации готовых форм предметов в целостный художественный образ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Значимые темы искусства. О чем говорит искусство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выбирать художественные материалы для создания образов природы, человека, яв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решать художественные задачи с опо</w:t>
        <w:softHyphen/>
        <w:t>рой на правила перспективы, цвето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90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sz w:val="22"/>
          <w:szCs w:val="22"/>
        </w:rPr>
        <w:t>передавать характер объекта в живо</w:t>
        <w:softHyphen/>
        <w:t>писи, графике и скульптур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22" w:firstLine="142"/>
        <w:rPr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71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создавать средствами живописи эмоционально-выразительные образы приро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71" w:leader="none"/>
        </w:tabs>
        <w:autoSpaceDE w:val="false"/>
        <w:ind w:left="0" w:right="-22" w:firstLine="142"/>
        <w:rPr>
          <w:sz w:val="22"/>
          <w:szCs w:val="22"/>
        </w:rPr>
      </w:pPr>
      <w:r>
        <w:rPr>
          <w:iCs/>
          <w:sz w:val="22"/>
          <w:szCs w:val="22"/>
        </w:rPr>
        <w:t>видеть и изображать красоту и разнообразие природы, предметов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14" w:leader="none"/>
        </w:tabs>
        <w:ind w:right="-22" w:firstLine="142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Cs/>
          <w:sz w:val="22"/>
          <w:szCs w:val="22"/>
        </w:rPr>
        <w:t>изображать пейзажи, натюрморты, выражая к ним свое эмоциональное отношение.</w:t>
      </w:r>
    </w:p>
    <w:p>
      <w:pPr>
        <w:pStyle w:val="Normal"/>
        <w:autoSpaceDE w:val="fals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 </w:t>
      </w:r>
    </w:p>
    <w:p>
      <w:pPr>
        <w:pStyle w:val="Normal"/>
        <w:autoSpaceDE w:val="false"/>
        <w:ind w:left="720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одержание курса</w:t>
      </w:r>
    </w:p>
    <w:p>
      <w:pPr>
        <w:pStyle w:val="Normal"/>
        <w:autoSpaceDE w:val="false"/>
        <w:ind w:left="720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rPr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</w:t>
      </w:r>
      <w:r>
        <w:rPr>
          <w:rFonts w:eastAsia="Calibri"/>
          <w:b/>
          <w:bCs/>
          <w:sz w:val="22"/>
          <w:szCs w:val="22"/>
          <w:lang w:eastAsia="en-US"/>
        </w:rPr>
        <w:t>Восприятие произведений искусства.</w:t>
      </w:r>
    </w:p>
    <w:p>
      <w:pPr>
        <w:pStyle w:val="Normal"/>
        <w:widowControl w:val="false"/>
        <w:autoSpaceDE w:val="false"/>
        <w:ind w:hanging="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Особенности художественного творчества: художник и зритель. Образная сущность искусства. Отражение в произведениях пластических искусств человеческих чувств и идей: отношение к природе, человеку и обществу, выраженное средствами художественного языка.</w:t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</w:t>
      </w:r>
      <w:r>
        <w:rPr>
          <w:rFonts w:eastAsia="Calibri"/>
          <w:b/>
          <w:bCs/>
          <w:sz w:val="22"/>
          <w:szCs w:val="22"/>
          <w:lang w:eastAsia="ar-SA"/>
        </w:rPr>
        <w:t xml:space="preserve">Живопись. </w:t>
      </w:r>
      <w:r>
        <w:rPr>
          <w:rFonts w:eastAsia="Calibri"/>
          <w:sz w:val="22"/>
          <w:szCs w:val="22"/>
          <w:lang w:eastAsia="ar-SA"/>
        </w:rPr>
        <w:t xml:space="preserve">Цвет — основа языка живописи. Основные и составные, теплые и холодные цвета.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b/>
          <w:bCs/>
          <w:sz w:val="22"/>
          <w:szCs w:val="22"/>
          <w:lang w:eastAsia="en-US"/>
        </w:rPr>
        <w:t>Рисунок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атериалы для рисунка. Приемы работы с различными графическими материалами. Роль рисунка в искусстве. Красота и разнообразие природы, человека, зданий, предметов, выраженная средствами рисунка. Изображение   птиц, животных: общие и характерные черты.</w:t>
      </w:r>
    </w:p>
    <w:p>
      <w:pPr>
        <w:pStyle w:val="Normal"/>
        <w:widowControl w:val="false"/>
        <w:autoSpaceDE w:val="false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Представление о богатстве и разнообразии художественной культуры. </w:t>
      </w:r>
      <w:r>
        <w:rPr>
          <w:rFonts w:eastAsia="Calibri"/>
          <w:sz w:val="22"/>
          <w:szCs w:val="22"/>
          <w:lang w:eastAsia="en-US"/>
        </w:rPr>
        <w:t xml:space="preserve">Материалы скульптуры и их роль в создании выразительного образа. </w:t>
      </w:r>
      <w:r>
        <w:rPr>
          <w:rFonts w:eastAsia="Calibri"/>
          <w:sz w:val="22"/>
          <w:szCs w:val="22"/>
          <w:lang w:eastAsia="ar-SA"/>
        </w:rPr>
        <w:t>Красота человека и животных, выраженная средствами скульптуры.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b/>
          <w:bCs/>
          <w:sz w:val="22"/>
          <w:szCs w:val="22"/>
          <w:lang w:eastAsia="en-US"/>
        </w:rPr>
        <w:t>Декоративно-прикладного искусства.</w:t>
      </w:r>
      <w:r>
        <w:rPr>
          <w:rFonts w:eastAsia="Calibri"/>
          <w:sz w:val="22"/>
          <w:szCs w:val="22"/>
          <w:lang w:eastAsia="en-US"/>
        </w:rPr>
        <w:t xml:space="preserve">   Понимание истоков декоративно-прикладного искусства и его роли в жизни человека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знакомление с произведениями народных художественных промыслов России (с учетом местных условий).</w:t>
      </w:r>
    </w:p>
    <w:p>
      <w:pPr>
        <w:pStyle w:val="Normal"/>
        <w:widowControl w:val="false"/>
        <w:ind w:hanging="0"/>
        <w:jc w:val="left"/>
        <w:rPr>
          <w:sz w:val="22"/>
          <w:szCs w:val="22"/>
          <w:lang w:val="tt-RU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</w:t>
      </w:r>
      <w:r>
        <w:rPr>
          <w:rFonts w:eastAsia="Calibri"/>
          <w:b/>
          <w:bCs/>
          <w:sz w:val="22"/>
          <w:szCs w:val="22"/>
          <w:lang w:eastAsia="en-US"/>
        </w:rPr>
        <w:t>Беседа в изобразительном искусстве</w:t>
      </w:r>
      <w:r>
        <w:rPr>
          <w:rFonts w:eastAsia="Calibri"/>
          <w:sz w:val="22"/>
          <w:szCs w:val="22"/>
          <w:lang w:eastAsia="en-US"/>
        </w:rPr>
        <w:t>. Беседа: «Двенадцать месяцев в творчестве художника- пейзажиста Бориса Щербакова». Беседа о красоте весенней природы. Аппликация «Мой любимый цветок».</w:t>
      </w:r>
      <w:r>
        <w:rPr>
          <w:rFonts w:eastAsia="Calibri"/>
          <w:b/>
          <w:sz w:val="22"/>
          <w:szCs w:val="22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rPr>
          <w:rFonts w:eastAsia="Calibri"/>
          <w:b/>
          <w:b/>
          <w:sz w:val="22"/>
          <w:szCs w:val="22"/>
          <w:lang w:val="tt-RU"/>
        </w:rPr>
      </w:pPr>
      <w:r>
        <w:rPr>
          <w:rFonts w:eastAsia="Calibri"/>
          <w:b/>
          <w:sz w:val="22"/>
          <w:szCs w:val="22"/>
          <w:lang w:val="tt-RU"/>
        </w:rPr>
      </w:r>
    </w:p>
    <w:p>
      <w:pPr>
        <w:pStyle w:val="Normal"/>
        <w:widowControl w:val="false"/>
        <w:ind w:hanging="0"/>
        <w:jc w:val="left"/>
        <w:rPr/>
      </w:pPr>
      <w:r>
        <w:rPr>
          <w:b/>
          <w:sz w:val="24"/>
          <w:szCs w:val="24"/>
        </w:rPr>
        <w:t>Содержание регионального компонента</w:t>
      </w:r>
      <w:r>
        <w:rPr>
          <w:sz w:val="22"/>
          <w:szCs w:val="22"/>
        </w:rPr>
        <w:t xml:space="preserve"> интегрируется в содержании учебного предмета по темам: «Пейзаж в живописи.», «Пейзажи родной природы. Пейзаж: композиция, пространство, планы.», «Изображение народных праздников. Науруз – праздник весны», « Красота пейзажей родной природы».</w:t>
      </w:r>
    </w:p>
    <w:p>
      <w:pPr>
        <w:pStyle w:val="Normal"/>
        <w:ind w:hanging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spacing w:lineRule="auto" w:line="360"/>
        <w:ind w:hanging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21"/>
        <w:widowControl w:val="false"/>
        <w:spacing w:lineRule="auto" w:line="240" w:before="0" w:after="0"/>
        <w:ind w:left="567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jc w:val="center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jc w:val="center"/>
        <w:rPr>
          <w:rFonts w:eastAsia="Calibri"/>
          <w:b/>
          <w:b/>
          <w:bCs/>
          <w:szCs w:val="24"/>
          <w:lang w:val="en-US" w:eastAsia="en-US"/>
        </w:rPr>
      </w:pPr>
      <w:r>
        <w:rPr>
          <w:rFonts w:eastAsia="Calibri"/>
          <w:b/>
          <w:bCs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Учебно-тематический план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hanging="0"/>
        <w:jc w:val="left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tbl>
      <w:tblPr>
        <w:tblW w:w="992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13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>
                <w:rFonts w:eastAsia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Cs w:val="24"/>
                <w:lang w:eastAsia="en-US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Кол-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сприятие произведений искус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вопи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ису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тавление о богатстве и разнообразии художественн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коративно-прикладного искусств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седа в изобразительном искусст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snapToGrid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4" w:leader="none"/>
              </w:tabs>
              <w:autoSpaceDE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</w:tr>
    </w:tbl>
    <w:p>
      <w:pPr>
        <w:pStyle w:val="Normal"/>
        <w:spacing w:lineRule="auto" w:line="36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Календарно-тематическое планирование</w:t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5812"/>
        <w:gridCol w:w="1134"/>
        <w:gridCol w:w="1134"/>
        <w:gridCol w:w="1276"/>
      </w:tblGrid>
      <w:tr>
        <w:trPr>
          <w:trHeight w:val="4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кого цвета осень. Живая природа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цвет. Пейзаж в живописи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ейзажи живописцев, запечатлевших осеннюю природу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раски осени на картинах живописцев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относ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 c цветами в осенней природе родного края и описаниями их в стихотворениях поэто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уждение о понравившемся осеннем пейзаже живописца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понятий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изобразительное искусство, живопись, пейзаж, художественный об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вой осенний букет. Декоративная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декоративно-прикладного и народного искусства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пределя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из каких простых элементов составлены их композици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начение новых понятий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композиция, аппликация, коллаж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декоративные и живописные изображения родной природы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е и разл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енние перемены в природе. Пейзаж: композиция, пространство, пл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ейзажи живописцев, запечатлевших осеннюю природу при разных погодных условия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арактерные признаки изменений в осенней природе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постав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 с художественными изображениями на картинах художников и в стихотворениях поэтов и русских народных пословица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живописные произведения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цветовую гамму разных состояний природы и приёмы изображен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е и различное в изображении родной природы в разную погоду и в передаче изменчивости её состояний с помощью цвета в пейзажах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ечественных худож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сентябре у рябины именины. Декоративная 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живописи и декоративно-прикладного и народного искусства, запечатлевших образ осенней рябины в природ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воих впечатлениях от их восприят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азнообразные формы в природе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зн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 изображения в произведениях декоративно-прикладного и народного искусства и живопис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понятий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живопис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декоративно-прикладно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народное искусство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ображения рябиновых ветвей, листьев, ягод в разных произведениях изобразительного (пейзаж, натюрморт) и народного искусства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ходить</w:t>
            </w:r>
            <w:r>
              <w:rPr>
                <w:rFonts w:eastAsia="Calibri"/>
                <w:sz w:val="24"/>
                <w:szCs w:val="24"/>
                <w:lang w:eastAsia="en-US"/>
              </w:rPr>
              <w:t>, в чём состоит их сходство и разли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 гостях у народного мастера С.Веселова. Орнамент народов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воих впечатлениях от восприятия красоты разнообразных форм обыденных предметов и даров осени  в природе и о чувствах, которые они вызывают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тюрморты живописце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ормы, цвета, размеры осенних плодов в природе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оответствие им в изображениях плодов в натюрмортах живописце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начение понятия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натюрморт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разных художников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ходство и различия в изображении даров природы в ни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центр композиции, место и характер расположения плодов относительно него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особенностей композиции и передачи цветом формы  и фактуры осенних плодов в натюрморте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Рис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по памяти, по представлению натюрм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 гостях у народного мастера С.Веселова. Орнамент народов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делия золотой Хохлом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воими словами самое главное в них (травный узор и палитра расписных бытовых предметов (посуды) разнообразной формы из дерева)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ображение трав на картине живописца  и в декоративном орнаменте народного мастера из Хохломы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и различно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зн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ые элементы хохломского травного орнамента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обсуждении различий изображения родной природы в живописи и народном искусстве, элементов хохломского узора и палитры хохломской роспис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 художественно-дидактической таблиц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овтор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за народным мастером элементы травного орнамента Хохломы («травинки», «капельки» «усики»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завитки», «кустики»)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вер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вои навыки работ кистью с художественно-дидактической таблиц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олотые травы России. Ритмы травного узора хохл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удожественные изделия, выполненные мастерами из Хохломы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зн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 своеобразный узор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его элемент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и впечатления от восприятия хохломских изделий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понятий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орнамент, ритм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традиций хохломской росписи изделий из дерева; построения хохломского узора, его ритма и палитры, согласованности декора с формой изделия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Работ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 художественно-дидактической таблице народного мастера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хохломской узор: цветовую гамму, порядок чередования элементов (волнистый основной стебель, упругие завитки травинок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динаковые группы ягод), место расположения элементов («ягоды» — в каждой впадине волны, «листочки» — на гребне волны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ши достижения. Что я знаю и мог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ш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ы одноклассников, созданные в течение первой четверти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д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м оценку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коллективной работе по завершению проекта «Щедрый лес и его жители»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бир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чую группу в соответствии со своими интересам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творческое задание в малых группах согласно поставленной задач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став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форм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тивную композицию пейзажа из работ одноклассников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 группе пейзажистов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_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зд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мпозицию поляны из осенних листьев, подкрашенных для яркости акварелью, гуашью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 группе лесников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став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тивную композицию панно «Осенний букет» из работ одноклассников, выполненных приёмом печатания с готовых форм (листьев)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крас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букет рисунками веток с гроздьями рябины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 группе флористов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пис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арелочки для фруктов и овощей по мотивам травного хохломского узора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 группе народных мастеров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леп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 пластилина овощи, фрукты, которые первоклассники изображали в натюрмортах,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мест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 на узорных тарелочках в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группе скульп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 чём поведал каргопольский узор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рнамент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воих впечатлениях от восприятия глиняных игрушек народных мастеров из Каргополя и храмовых построек в город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художественны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обенности формы и узоров каргопольской игрушки, сходство её формы с монументальностью здания храма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воё отношение к творениям народных мастеров из Каргополя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Сопостав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у, цвет знаков-символов с природными явлениями и рассказывать об их связи с приро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гостях у народной мастерицы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. Бабкиной. Русская глиняная игр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аргопольские глиняные игрушк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древних образов, воплощающих представления русского народа о добре и красот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зн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еометрический узор и цветовую гамму каргопольских игрушек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тлич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их по этим признакам от глиняных игрушек, изготовленных народными мастерами в других регионах России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обсуждении взаимосвязей духовных ценностей русского крестьянина в народном искусстве и творчестве народной мастерицы У.Бабкиной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 художественно-дидактической таблице народного мастера: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рядок и приёмы лепки (примазывать отдельные части, делать налепы, заглаживать поверхность) каргопольской игрушки из целого куска глины (пластилина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имнее дерево. Живая природа: пейзаж в граф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графики, запечатлевшие образ зимней природы в разных её состояниях,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воих впечатлениях от их восприят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ображение зимней природы в различных видах искусства с реальной природой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пределять</w:t>
            </w:r>
            <w:r>
              <w:rPr>
                <w:rFonts w:eastAsia="Calibri"/>
                <w:sz w:val="24"/>
                <w:szCs w:val="24"/>
                <w:lang w:eastAsia="en-US"/>
              </w:rPr>
              <w:t>, какими художественными средствами переданы признаки холодного дня, оголённые зимой кустарники и травы, простор и тишина в графическом пейзаже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понятия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графика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разных художников-графиков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ходство и различия в изображении зимней природ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содержания и художественных выразительных средств графических пейза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имний пейзаж: день и ночь. Зимний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йзаж в граф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художников-пейзажистов, запечатлевших красоту зимней природы в разное время суток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ими словами главное в ни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ё отношение к понравившемуся зимнему пейзажу в технике живописи или график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живописные и графические пейзажи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них сходство и различия в передаче красоты зимней природ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живописных пейзажах характерные для зимы оттенки цвета в состоянии дня и лунной ноч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художественных приёмов живописи и графики, с помощью которых художник и по-разному передали состояния природы в дневное, вечернее, ночное время суток, их загадочность, привлекательность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Выбир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характер линий для создания образа зимнего дня и ночи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зд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рафическими средствами выразительные образы природы в это время суток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композиции дневное и ночное изображение зимней природ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одбир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цвета для изображения снегопада днём и ночью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Дорис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по памяти, по представлению чёрной и белой линиями заданную композицию зимнего пейзажа«День и ноч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елоснежные узоры. Вологодские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уж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графики и кружевное издели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ими словами главное в ни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воё отношение к ним и к красоте зимней природы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элементы кружева с объектами реальной природы и изображением их в произведениях графики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зн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линии, разные по виду,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аналогии с художественными образами в поэзи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понятий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симметрия, асимметрия, ритм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характера линий (плавные, округлые, резкие или мягкие), которыми выполнены контуры узора в кружеве, приёмов построения кружевного орнамента, роли ритма и симметрии, их сходства и различия с линиями в граф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Цвета радуги в новогодних игрушках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Декоративная компози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лаковую миниатюры (Мстёра)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зн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иёмы (цвет, ритм, симметрия), с помощью которых народный мастер передаёт праздничное настроени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воих впечатлениях от его восприят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постав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иёмы передачи праздничного новогоднего настроения в произведении народного мастера и живописном портрете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ходство и различия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выразительных средств передачи настроения праздника в декоративно-прикладном и живописном искусстве, роли композиции, цвета и ритма, симметрии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ши достижения. Я умею. Я мог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ш проект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ы одноклассников, созданные в течение второй четверти,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д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оценку им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риним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участие в коллективной работе по завершению проекта «Оформление класса к новогоднему празднику»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Выбир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чую группу в соответствии со своими интересами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Выполнять творческое задание. Работ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группах: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адачу работы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иды работ между членами группы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станавл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роки выполнения работы по частям и в целом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це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межуточно и в целом результаты работы в выбранной рабочей групп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зд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тивное панно «Я люблю тебя, Россия» с использованием рисунков одноклассников, в которых отражена зимняя природа родной земли,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 группе художников-пейзажистов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леп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фигурки сказочных персонаже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крас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 по мотивам каргопольских узоров (импровизация)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 группе игрушечных дел мастеров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зд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тивную композицию «Новогодние украшения праздничной ёлки»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 группе знатоков натюрморта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полн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крашения (вырезанки-снежинки, новогодние персонажи, сказочные деревья) для окон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в группе художников-дизайнеров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о следам зимней сказки. Декоративная компози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зимней природе цветовые сочетания, разнообразные линии в извивах стволов и ветвей деревьев, в узорах оград и декоре архитектурных сооружений города и села, необычные формы сугробов и т. п.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х в произведениях художников-живописцев и народных мастеро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ображение зимних жилых построек в произведениях живописи и народного искусства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ходство и различ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яв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итм форм, вертикальных и горизонтальных линий в их композиция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рив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имеры сказочных зимних построек на основе своих наблюдений природы в натуре или их описаний из прочитанных поэтических произведений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произведений разных видов искусства о зиме и художественных выразительных средств создания сказочного образа построек в царстве волшебницы-зимы и Мороза-вое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имние забавы. Сюжетная композ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забавах, играх, в которые школьникам нравится играть зимой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й жизненный опыт и наблюдения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рив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имеры из поэтических произведений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уждение о понравившемся произведении живописи, народного мастера или учебной работе сверстников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понятия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сюжет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содержания, особенностей композиции сюжетно-тематической картины и цветовых сочетаний, помогающих художникам и народным мастерам передать различные настроения людей в своих произведениях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Рис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по памяти, по представлению картину «Зимние забавы» на один из сюжетов: «Лыжные гонки»,«Учимся кататься на коньках», «Строим ледяную гору»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Изображ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человека в движении согласно замыс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ащитники земли Русской. Образ богат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русских художников и народных мастеров на темы героического эпоса и исторического прошлого нашей Родин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ими словами самое главное в ни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воих впечатлениях от восприятия этих произведений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ы воинов и их доспехи в произведениях разных художников, средства художественной выразительности, которые используют мастера живописи и декоративно-прикладного и народного искусства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е и различное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своеобразия образов воинов-защитников родной земли, созданных в произведениях разных видов изобразительного искусства и народно-поэтического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ткрой секреты Дымки. Русская глиняная игрушка </w:t>
            </w:r>
          </w:p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родные дымковские игрушки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ы животных, птиц, человека в игрушечных фигурках Дымки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воими словами самое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лавное в их форме и декор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разы фигурок человека («нянек» и «барынь»)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них общее и различное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художественного своеобразия форм и орнамента, цветовой гаммы дымковской глиняной игрушки (округлость, статность фигуры барыни, стройность коня, богатство оперения хвоста и элементов декора птицы)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бот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 художественно-дидактической таблице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ёмы орнаментальных элементов кистью,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ычком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облюд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следовательность в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color w:val="FF0000"/>
                <w:sz w:val="24"/>
                <w:szCs w:val="24"/>
                <w:lang w:val="tt-RU"/>
              </w:rPr>
            </w:pPr>
            <w:r>
              <w:rPr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0"/>
                <w:szCs w:val="20"/>
                <w:lang w:val="tt-RU"/>
              </w:rPr>
            </w:pPr>
            <w:r>
              <w:rPr>
                <w:color w:val="FF0000"/>
                <w:sz w:val="20"/>
                <w:szCs w:val="20"/>
                <w:lang w:val="tt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ски природы в наряде русской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красавицы. Народный костю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художника-живописца, посвящённые весенней пахоте и русской красавице в народном традиционном костюме, и произведения народного и декоративно-прикладного искусства (народных костюмов разных регионов России) и высказывать свои впечатления от их восприят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родный женский костюм из северных регионов России с народным костюмом из южны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пределя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из каких элементов они состоят, какие цвета в них преобладают,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libri"/>
                <w:sz w:val="24"/>
                <w:szCs w:val="24"/>
                <w:lang w:eastAsia="en-US"/>
              </w:rPr>
              <w:t>, в каких местах костюма располагается орнамент и каково его значение в декоре костюма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состава традиционного народного костюма северорусского сарафанного комплекса и южного (отсутствие сарафана) комплекса, их отличительных особенностей в крое и дек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ешние воды. Весенний пейзаж: цве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ейзажи живописцев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них соответствия в передаче главных признаков ранней весны и в пору половодья в природе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цветовые сочетания в изображении только что прогретой солнцем земли и тех мест, где появились первоцвет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мпозицию и цветовое решение пейзажей разных живописце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и различное в ни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уждение о понравившемся весеннем пейзаже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д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свою эмоциональную оцен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Аргументир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ответ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выразительности цветовых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четаний в передаче первых признаков весны в живописных пейза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тицы — вестники весны. Декоративная композиция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пейзаж А. Саврасова «Грачи прилетели» и произведение декоративно-прикладного искусства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ими словами их композицию и колорит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рив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имеры признаков ранней весны и прилёта птиц в природе родного края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оответствие им в изображении весны в пейзаже А. Саврасова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каз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воих впечатлениях от его восприят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зображение птиц в реалистической живописи с их изображением в декоративной композиции народного мастера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да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характеристику особенностям декоративной композиции, её элементам, цветовому решению, технике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«У Лукоморья дуб зелёный</w:t>
            </w:r>
            <w:r>
              <w:rPr>
                <w:rFonts w:eastAsia="Calibri"/>
                <w:sz w:val="24"/>
                <w:szCs w:val="24"/>
                <w:lang w:eastAsia="en-US"/>
              </w:rPr>
              <w:t>…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» Дерево — жизни украшение. Образ дерева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искус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изобразительного, декоративно-прикладного и народного искусства, изображающих природу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ими словами самое главное в ни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libri"/>
                <w:sz w:val="24"/>
                <w:szCs w:val="24"/>
                <w:lang w:eastAsia="en-US"/>
              </w:rPr>
              <w:t>, почему в народном искусстве всегда почитали и берегли деревья и образ дерева называли «древо жизни»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живописи и декоративно-прикладного и народного искусства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и различное в изображении дерева в зависимости от поставленных задач живописцем и народным мастером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рив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меры живописных пейзажей и декоративных композиций, в которых главным мотивом было дере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 неразлучности доброты, красоты</w:t>
            </w:r>
          </w:p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 фантазии. Образ сказочного героя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Cs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живописи, графики и декоративно-прикладного и народного искусства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предел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воими словами самое главное в них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еальные и сказочно-фантастические образы коня в произведениях разных видов искусства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них общее и различия (в характере формы, декора, цветового решения)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почему в представлениях народа коня называют другом и помощником человека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обсуждении образа коня как символа и слуги солнца в декоративно-прикладном и народном искусстве, средств художественной выразительности, используемых при создании образа сказочного, фантастического образа животного и при его реалистическом изображени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ыбир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огласно замыслу произведения художественные выразительные средства и материалы, приёмы лепки и декорирования готового издел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ис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казочную композицию «Конь-огонь»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Леп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игрушку по выполненному рисунку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писы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её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 царстве радуги-дуги. Основны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 составные цвета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живописи и декоративно-прикладного искусства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них цвета радуг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понятий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основные цвет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(красный, жёлтый, синий) и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составные (смешанные) цвета </w:t>
            </w:r>
            <w:r>
              <w:rPr>
                <w:rFonts w:eastAsia="Calibri"/>
                <w:sz w:val="24"/>
                <w:szCs w:val="24"/>
                <w:lang w:eastAsia="en-US"/>
              </w:rPr>
              <w:t>(все остальные), тёплые и холодные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обсуждении многообразия цветов и их оттенков в природе и применения их в изобразительном искусстве для передачи различных её состояний и настроения человека, основ цветоведения и гармонического сочетания цветов в произведениях разных художнико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Исслед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озможности цвета: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меш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парно краски основных цветов на палитре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пределя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какие новые цвета получились,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запомин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Красуйся красота по цветам лазоревым. Цвет и оттенки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живописи и декоративно-прикладного и народного искусства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них на основе своих наблюдений природы характерные признаки весны и лета и свойственные им цвета и оттенк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что и с помощью каких художественных приёмов изображено в реалистических произведениях(натюрморте и пейзаже) и декоративной композиции народного мастера, какова их композиция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Объясня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мысл понятий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цвет, оттенки.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>в обсуждении многообразия цветов и их оттенков в изображении весенней природы в произведениях искусства, способов получения оттенков, художественных приёмов, которые используют художники в создании реалистического и декоративного образа при-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кого цвета страна родная. Пейз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 живописи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художников-пейзажистов, отобразивших природу разных географических широт Росси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какими средствами живописи в пейзаже переданы особенности природы в разных регионах нашей стран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художников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и различное в композиции пейзажа, цветовой гамме, художественных приёмах художнико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родолже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накомства с разными видами искусства в залах музее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обсуждении красоты природы родных мест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тражение знакомых мотивов в произведениях живопис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ис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мпозицию на тему «Какого цвета страна родная?» в виде пейзаж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ши достижения. Что я знаю и могу.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ши проек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Рассматр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художников-пейзажистов, отобразивших природу разных географических широт России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бъяснять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какими средствами живописи в пейзаже переданы особенности природы в разных регионах нашей страны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Сравни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едения художников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и различное в композиции пейзажа, цветовой гамме, художественных приёмах художнико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Продолжени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накомства с разными видами искусства в залах музеев.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Участвова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обсуждении красоты природы родных мест,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находит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тражение знакомых мотивов в произведениях живопис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b/>
                <w:b/>
                <w:spacing w:val="-1"/>
                <w:sz w:val="20"/>
                <w:szCs w:val="20"/>
                <w:lang w:val="tt-RU"/>
              </w:rPr>
            </w:pPr>
            <w:r>
              <w:rPr>
                <w:b/>
                <w:spacing w:val="-1"/>
                <w:sz w:val="20"/>
                <w:szCs w:val="20"/>
                <w:lang w:val="tt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Методическая литература </w:t>
      </w:r>
    </w:p>
    <w:p>
      <w:pPr>
        <w:pStyle w:val="Normal"/>
        <w:spacing w:lineRule="auto" w:line="360"/>
        <w:ind w:left="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09" w:right="111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Т. Я. Шпикалова, Л. В. Ершова. Изобразительное искусство. 1 класс. – М.: «Просвещение». 2011г  </w:t>
      </w:r>
    </w:p>
    <w:p>
      <w:pPr>
        <w:pStyle w:val="Normal"/>
        <w:spacing w:lineRule="auto" w:line="36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autoSpaceDE w:val="false"/>
        <w:ind w:left="709" w:right="111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Т. Я. Шпикалова, Л. В. Ершова. Рабочая тетрадь. 1 класс (1-4). М.: «Просвещение». 2011г  </w:t>
      </w:r>
    </w:p>
    <w:p>
      <w:pPr>
        <w:pStyle w:val="Normal"/>
        <w:autoSpaceDE w:val="false"/>
        <w:ind w:left="709" w:right="111" w:hanging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Поурочные планы по учебнику Т. Я. Шпикалова, Л. В. Ершова. Изобразительное искусство. 1 класс. – М.:  «Просвещение». 2011г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Ноутбук, раздаточные материалы, наглядные пособия.</w:t>
      </w:r>
      <w:r>
        <w:rPr>
          <w:color w:val="FF0000"/>
          <w:sz w:val="24"/>
          <w:szCs w:val="24"/>
        </w:rPr>
        <w:t xml:space="preserve"> </w:t>
      </w:r>
    </w:p>
    <w:p>
      <w:pPr>
        <w:pStyle w:val="2"/>
        <w:spacing w:lineRule="auto" w:line="360"/>
        <w:ind w:left="709" w:hanging="0"/>
        <w:rPr>
          <w:rFonts w:eastAsia="Calibri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тернет-ресурсы: </w:t>
      </w:r>
    </w:p>
    <w:p>
      <w:pPr>
        <w:pStyle w:val="Normal"/>
        <w:suppressAutoHyphens w:val="true"/>
        <w:spacing w:lineRule="auto" w:line="360"/>
        <w:ind w:left="709" w:hanging="0"/>
        <w:rPr/>
      </w:pPr>
      <w:hyperlink r:id="rId2">
        <w:r>
          <w:rPr>
            <w:rStyle w:val="InternetLink"/>
            <w:rFonts w:cs="Calibri"/>
            <w:sz w:val="24"/>
            <w:szCs w:val="24"/>
            <w:u w:val="single"/>
            <w:lang w:eastAsia="ar-SA"/>
          </w:rPr>
          <w:t>http://www.rusedu.ru/</w:t>
        </w:r>
      </w:hyperlink>
      <w:r>
        <w:rPr>
          <w:rFonts w:cs="Calibri"/>
          <w:sz w:val="24"/>
          <w:szCs w:val="24"/>
          <w:lang w:eastAsia="ar-SA"/>
        </w:rPr>
        <w:t xml:space="preserve">  «Архив учебных программ и презентаций RusEdu»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nachlka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om</w:t>
        </w:r>
        <w:r>
          <w:rPr>
            <w:rStyle w:val="InternetLink"/>
            <w:sz w:val="24"/>
            <w:szCs w:val="24"/>
            <w:u w:val="single"/>
          </w:rPr>
          <w:t>/</w:t>
        </w:r>
      </w:hyperlink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center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fio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ns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se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mb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openworld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360"/>
        <w:ind w:left="709" w:hanging="0"/>
        <w:rPr/>
      </w:pPr>
      <w:r>
        <w:rPr>
          <w:sz w:val="24"/>
          <w:szCs w:val="24"/>
          <w:lang w:val="en-US"/>
        </w:rPr>
        <w:t>nsc</w:t>
      </w:r>
      <w:r>
        <w:rPr>
          <w:sz w:val="24"/>
          <w:szCs w:val="24"/>
        </w:rPr>
        <w:t>.1</w:t>
      </w:r>
      <w:r>
        <w:rPr>
          <w:sz w:val="24"/>
          <w:szCs w:val="24"/>
          <w:lang w:val="en-US"/>
        </w:rPr>
        <w:t>septemb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spacing w:lineRule="auto" w:line="360"/>
        <w:ind w:left="709" w:hanging="0"/>
        <w:rPr/>
      </w:pP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rzil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sectPr>
      <w:footerReference w:type="default" r:id="rId7"/>
      <w:footerReference w:type="first" r:id="rId8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овый"/>
    <w:basedOn w:val="Normal"/>
    <w:qFormat/>
    <w:pPr>
      <w:spacing w:lineRule="auto" w:line="360"/>
      <w:ind w:firstLine="454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" TargetMode="External"/><Relationship Id="rId3" Type="http://schemas.openxmlformats.org/officeDocument/2006/relationships/hyperlink" Target="http://www.nachlka.com/" TargetMode="External"/><Relationship Id="rId4" Type="http://schemas.openxmlformats.org/officeDocument/2006/relationships/hyperlink" Target="http://www.center.fio.ru/" TargetMode="External"/><Relationship Id="rId5" Type="http://schemas.openxmlformats.org/officeDocument/2006/relationships/hyperlink" Target="http://www.openworld.ru/" TargetMode="External"/><Relationship Id="rId6" Type="http://schemas.openxmlformats.org/officeDocument/2006/relationships/hyperlink" Target="http://www.murzilka.km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2:00Z</dcterms:created>
  <dc:creator>Comp</dc:creator>
  <dc:description/>
  <cp:keywords/>
  <dc:language>en-US</dc:language>
  <cp:lastModifiedBy>Dinaris</cp:lastModifiedBy>
  <cp:lastPrinted>2016-09-27T06:22:00Z</cp:lastPrinted>
  <dcterms:modified xsi:type="dcterms:W3CDTF">2016-09-27T03:49:00Z</dcterms:modified>
  <cp:revision>86</cp:revision>
  <dc:subject/>
  <dc:title>РАБОЧАЯ ПРОГРАММА ПО ИЗОБРАЗИТЕЛЬНОМУ ИСКУССТВУ</dc:title>
</cp:coreProperties>
</file>