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56"/>
        <w:gridCol w:w="5375"/>
      </w:tblGrid>
      <w:tr>
        <w:trPr>
          <w:trHeight w:val="2383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   от  25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уководитель_______Г.Р.Тазетдинов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«25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Приказ  №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lang w:eastAsia="ru-RU"/>
              </w:rPr>
              <w:t>12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т « 26  » августа 2016 г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eastAsia="SimSun;宋体"/>
                <w:sz w:val="24"/>
                <w:szCs w:val="24"/>
                <w:lang w:eastAsia="ru-RU"/>
              </w:rPr>
            </w:pPr>
            <w:r>
              <w:rPr>
                <w:rFonts w:eastAsia="SimSun;宋体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right"/>
        <w:rPr>
          <w:rFonts w:eastAsia="SimSun;宋体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по технологии  для 1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120"/>
        <w:rPr>
          <w:rFonts w:eastAsia="SimSun;宋体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Тазетдиновой Гульшат Ринат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SimSun;宋体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eastAsia="SimSun;宋体" w:cs="Times New Roman"/>
          <w:lang w:eastAsia="ru-RU"/>
        </w:rPr>
      </w:pPr>
      <w:r>
        <w:rPr>
          <w:rFonts w:eastAsia="SimSun;宋体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lang w:eastAsia="ru-RU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SimSun;宋体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lang w:eastAsia="ru-RU"/>
        </w:rPr>
        <w:t>протокол № 1  от 26 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ind w:left="6120" w:hanging="0"/>
        <w:jc w:val="right"/>
        <w:rPr>
          <w:rFonts w:eastAsia="SimSun;宋体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2016-2017 учебный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395" w:hanging="0"/>
        <w:rPr>
          <w:rFonts w:ascii="Times New Roman" w:hAnsi="Times New Roman" w:cs="Times New Roman"/>
          <w:b/>
          <w:b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  <w:t>ПОЯСНИТЕЛЬНАЯ ЗАПИСКА</w:t>
      </w:r>
    </w:p>
    <w:p>
      <w:pPr>
        <w:pStyle w:val="Normal"/>
        <w:ind w:right="395" w:hanging="0"/>
        <w:rPr>
          <w:rFonts w:ascii="Times New Roman" w:hAnsi="Times New Roman" w:cs="Times New Roman"/>
          <w:b/>
          <w:b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абочая программа по технологии для 1 класса разработана на основе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закона от 29.12.2012 № 273-ФЗ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ред. от 21.07.2014) </w:t>
      </w:r>
      <w:r>
        <w:rPr>
          <w:rFonts w:cs="Times New Roman" w:ascii="Times New Roman" w:hAnsi="Times New Roman"/>
          <w:sz w:val="24"/>
          <w:szCs w:val="24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Закона Республики Татарстан от 22 июля 2013 г. N 68-З РТ «Об образован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Федерального    государственного    образовательного   стандарта  начального    общ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ования (</w:t>
      </w:r>
      <w:r>
        <w:rPr>
          <w:rFonts w:cs="Times New Roman" w:ascii="Times New Roman" w:hAnsi="Times New Roman"/>
          <w:sz w:val="24"/>
          <w:szCs w:val="24"/>
        </w:rPr>
        <w:t>Приказ МО и Н РФ от 6 октября 2009 г. №373) с изменениям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х  программ по учебным предметам   (Нач.школа в 2 частях)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hanging="0"/>
        <w:contextualSpacing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rFonts w:cs="Times New Roman" w:ascii="Times New Roman" w:hAnsi="Times New Roman"/>
          <w:sz w:val="24"/>
          <w:szCs w:val="24"/>
        </w:rPr>
        <w:t xml:space="preserve">Приказ МО и Н РФ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8 июня 2015 г. № 576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ого плана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Положение о рабочей программе педагога реализующего ФГОС НОО и ОО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ОУ «Шушмабашская СОШ»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 «Перспектив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395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Цели :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•</w:t>
      </w:r>
      <w:r>
        <w:rPr>
          <w:rFonts w:cs="Times New Roman" w:ascii="Times New Roman" w:hAnsi="Times New Roman"/>
          <w:sz w:val="24"/>
          <w:szCs w:val="24"/>
          <w:lang w:val="tt-RU"/>
        </w:rPr>
        <w:tab/>
        <w:t>Овладение технологическими знаниями и технико-технологическими умениями.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•</w:t>
      </w:r>
      <w:r>
        <w:rPr>
          <w:rFonts w:cs="Times New Roman" w:ascii="Times New Roman" w:hAnsi="Times New Roman"/>
          <w:sz w:val="24"/>
          <w:szCs w:val="24"/>
          <w:lang w:val="tt-RU"/>
        </w:rPr>
        <w:tab/>
        <w:t>Освоение продуктивной проектной деятельности.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•</w:t>
      </w:r>
      <w:r>
        <w:rPr>
          <w:rFonts w:cs="Times New Roman" w:ascii="Times New Roman" w:hAnsi="Times New Roman"/>
          <w:sz w:val="24"/>
          <w:szCs w:val="24"/>
          <w:lang w:val="tt-RU"/>
        </w:rPr>
        <w:tab/>
        <w:t>Формирование позитивного эмоционально-ценностного отношения к труду и людям труда.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Основные задачи: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 учебному плану муниципального бюджетного общеобразовательного учреждения «Шушмабашская средняя общеобразовательная школа» Арского муниципального района Республики Татарстан на 2016 – 2017 учебный год на изучение предмета «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»   в 1 классе отводится 33 часа. ( 1 час в недел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395" w:hanging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ланируемые   результаты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Личностные результаты: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Формирование установки на безопасный и здоровый образ жизни.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етапредметные результаты: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егулятивные УУД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определять и формулировать цель деятельности на уроке с помощью учителя; 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проговаривать последовательность действий на уроке; 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читься высказывать своё предположение (версию) на основе работы с иллюстрацией учебника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с помощью учителя объяснять выбор наиболее подходящих для выполнения задания материалов и инструментов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читься готовить рабочее место и выполнять практическую работу по предложенному учителем плану с опорой на образцы, рисунки учебника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выполнять контроль точности разметки деталей с помощью шаблона (средством для формирования этих действий служит технология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продуктивной художественно-творческой деятельности)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читься совместно с учителем и другими учениками давать эмоциональную оценку деятельности класса на уроке (средством формирования этих действий служит технология оценки учебных успехов).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ознавательные УУД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ориентироваться в своей системе знаний: отличать новое от уже известного с помощью учителя; 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добывать новые знания: 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ерерабатывать полученную информацию: сравнивать и группировать предметы и их образы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реобразовывать информацию из одной формы в другую – изделия, художественные образы.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оммуникативные УУД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донести свою позицию до других: оформлять свою мысль в рисунках, доступных для изготовления изделиях;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слушать и понимать речь других.</w:t>
      </w:r>
    </w:p>
    <w:p>
      <w:pPr>
        <w:pStyle w:val="Normal"/>
        <w:ind w:left="426" w:right="395"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редством формирования этих действий служит технология продуктивной художественно-творческой деятельности. Совместно договариваться о правилах общения и поведения в школе и следовать им.</w:t>
      </w:r>
    </w:p>
    <w:p>
      <w:pPr>
        <w:pStyle w:val="Normal"/>
        <w:ind w:right="395"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:</w:t>
      </w:r>
    </w:p>
    <w:p>
      <w:pPr>
        <w:pStyle w:val="Normal"/>
        <w:ind w:left="426" w:right="395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23"/>
        <w:ind w:left="786" w:hanging="0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звание материалов, ручных инструментов и приспособлений, их значение, правила безопасности труда и личной гигиены, правила планирования и организации труда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, применяемые при обработке бумаги: линии отреза, надреза, сгиба, складывания, места прокола, нанесения клея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работе с режущими и колющими инструментами: ножницами, иглой, шилом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приёмы обработки различных материалов (бумага, глина, пластилин, ткань, природные растительные материалы)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воё рабочее место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ножницами, линейкой, шилом, кистью для клея, стекой, иглой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мпозицию с учётом замысла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художественно-трудовые задачи по созданию изделий из бумаги, ткани, глины, природных материалов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а бумаге разметку с помощью складывания, по выкройке, по линейке; на ткани – с помощью выкройки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бумаги на основе техники оригами, гофрирования, сминания, сгибания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ямолинейное и криволинейное вырезывание с помощью ножниц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ткани на основе скручивания и связывания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тежки швами «вперёд иголку» и «за иголку»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з природных материалов на основе приёмов скручивания, скрепления, нанизывания;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ейшими приёмами лепки: тянуть из целого куска, примазывать части, делать налепы, заглаживать поверх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о рукотворном мире как результате труда чело- века, о роли трудовой деятельности в жизни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(не- сложный ремонт одежды 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о видах и свойств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х и текстильных материалов, бумаги при изготовлении издел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 (под руководством учит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), определять его назнач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рабочее место для выполнения практическо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приемы рационального и безопасного использования ручных инструментов: ножниц, швейных иг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но размечать материалы по шаблону, через копирк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 выполнять в зависимости от свойств освоенных материалов (природных, пластических, текстильных, бума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е и доступные технологические приемы их ручной обработ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актическое задание с опорой на рисунок и инструкцию учи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получат возможность научить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 относиться к труду люд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актическое задание с опорой на рисунок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, определять его назначение и самостоятельно его изготавливать.</w:t>
      </w:r>
    </w:p>
    <w:p>
      <w:pPr>
        <w:pStyle w:val="Normal"/>
        <w:spacing w:lineRule="auto" w:line="276" w:before="280" w:after="28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Тема1. Давайте познакомимся (3 ч.)</w:t>
      </w:r>
    </w:p>
    <w:p>
      <w:pPr>
        <w:pStyle w:val="Normal"/>
        <w:ind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 учебником. Я и мои друзья. Материалы и инструменты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кскурсия «Красота окружающей природы»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рабочего места, рациональное размещение на рабочем месте материалов и инструментов. </w:t>
      </w:r>
      <w:r>
        <w:rPr>
          <w:rFonts w:cs="Times New Roman" w:ascii="Times New Roman" w:hAnsi="Times New Roman"/>
          <w:iCs/>
          <w:sz w:val="24"/>
          <w:szCs w:val="24"/>
        </w:rPr>
        <w:t>Общее представление о технологическом процессе: анализ устройства и назначения изделия</w:t>
      </w:r>
    </w:p>
    <w:p>
      <w:pPr>
        <w:pStyle w:val="Normal"/>
        <w:ind w:righ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Человек и земля (21ч.)</w:t>
      </w:r>
    </w:p>
    <w:p>
      <w:pPr>
        <w:pStyle w:val="Normal"/>
        <w:ind w:right="41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й материал. Аппликация из листьев. Аппликация из пластилина «Ромашковая поляна», «Мудрая сова». Растения. Получение и сушка семян. Овощи из пластилина. Бумага.  Волшебные фигуры. Закладка для книг. Насекомые. Пчёлы и соты. Дикие животные. Проект «Дикие животные». Дикие животные. Домашние  животные. Такие разные дома. Посуда. Учимся шить. Строчка прямых  стежков. Строчка стежков с перевивом змейкой. Закладка с вышивко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Человек и вода (3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 в жизни человека. Вода в жизни растений. Проращивание семян. Питьевая вода. Колодец. Передвижение по вод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изделий из различных материалов по образ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Человек и воздух (3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мония предметного мира и природы, ее отражение в народном быту и творчестве. Моделирование изделий по собственному замыслу.Использование ветр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ёты птиц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ёты человек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Человек и информация (3 ч.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лучения, хранения, переработки информации. Важные телефонные номера.  Составление маршрута  безопасного  движения от дома до школы. Человек в информационной среде (компьютер и его возможности)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егионального компонента интегрируется в содержании учебного предмета по темам:   </w:t>
      </w:r>
      <w:r>
        <w:rPr>
          <w:rFonts w:cs="Times New Roman" w:ascii="Times New Roman" w:hAnsi="Times New Roman"/>
          <w:sz w:val="24"/>
          <w:szCs w:val="24"/>
        </w:rPr>
        <w:t>«Давайте познакомимся»,  «Человек и земля»  « Человек и информация» 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чебно- тематический план</w:t>
      </w:r>
    </w:p>
    <w:p>
      <w:pPr>
        <w:pStyle w:val="Normal"/>
        <w:ind w:left="565" w:firstLine="143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ar-SA"/>
        </w:rPr>
      </w:r>
    </w:p>
    <w:tbl>
      <w:tblPr>
        <w:tblW w:w="9571" w:type="dxa"/>
        <w:jc w:val="left"/>
        <w:tblInd w:w="2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зем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озду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                  33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1103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12"/>
        <w:gridCol w:w="993"/>
        <w:gridCol w:w="5528"/>
        <w:gridCol w:w="1340"/>
        <w:gridCol w:w="16"/>
        <w:gridCol w:w="17"/>
        <w:gridCol w:w="1462"/>
        <w:gridCol w:w="1276"/>
      </w:tblGrid>
      <w:tr>
        <w:trPr>
          <w:trHeight w:val="40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– путешествие «Как работать с учебником. Я и мои друзья.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риентироваться в учебнике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ывать рабочее место.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– викторина «Материалы и инструменты. Организация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риентироваться в учебнике и рабочей тетради, записывать символами информацию (заполнять анкету)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и называть инструменты и приспособления, организовывать рабочее место, соблюдать правила техники безопасности.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– игра «Что такое технолог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различать средства познания окружающего ми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нструменты и материал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виды предметно-практической деятельности.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рок – сказка «Природный материа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ппликация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 листьев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выполнять аппликации из листьев, используемые при этом инструменты и приспособления, умеют подбирать по цвету, размеру, форме детали аппликации и соединять их.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стилин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пликация  из пластилина «Ромашковая поля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работы с пластилином, применять различные приемы работы с пластилином на практик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ластилин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Мудрая сова»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работы с пластилином.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тения. Заготов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ян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соотносить описание растения и его название, понимать значение семян для размножения расте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ект «Осенний урожай»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пк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вощи из пластилин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работы с пластилин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0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бота с бумагой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Закладк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ниги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рганизовывать рабочее место для работы с бумагой, работать с шаблоном, усвоят безопасные приемы работы с ножницами, закрепят навыки разрезания бумаги ножницам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бумагой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Волшебные фигуры (орнамент)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рганизовывать рабочее место для работы с бумагой, работать с шаблоном, усвоят безопасные приемы работы с ножницами, закрепят навыки разрезания бумаги ножницам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секомые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пластилином и природным материалом. «Пчелы и сот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соединять детали при помощи пластилин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1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икие животные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пластилином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Лисята». Коллаж «Дикие животны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лепки из пластилина, составлять коллаж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1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й год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ект «Украшаем класс к новому году». Работа с бумаг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крашение на ок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работать с различными видами бумаги, знают правила работы с шаблонами, ножниц, клеем и применяют их в практическ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вый год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ект «Украшаем класс к новому году».Работа с бумаг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крашение на  ёл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работать с различными видами бумаги, знают правила работы с шаблонами, ножниц, клеем и применяют их в практическ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пластилином. Лепка домашнего любимца.«Котен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ёмам работы с пластилином, применять в практическ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1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акие разные дома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картоном и природны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Домик из вето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использовать пластилин в качестве вспомогательного материала для крепления деталей из природного матери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0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уд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пластилином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ашка»,  «чайник»,  «сахарница»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Чайный серви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атся  приемам лепки, познакомятся с правилами сервировки стола, правилами поведения за столом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 в доме. Работа с бумагой и картоном. «Торше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авилам работы с шилом и применяют их в практическ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бель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бумагой и картоном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ту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пределять свойства картона, технологию и правила работы с ним, применяют их в практическ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1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ежда. Ткань. Нитк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кла из ниток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пределять виды тканей, инструменты  и приспособления, различные виды ниток и их предназначение, имеют представление о составе тка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0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мся шить. Правила работы с иглой. Строчки прямых стежков. «Коврик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пределять различные виды стежков: прямые, с перевивом змейкой, с перевивом спиралью, инструменты и приспособления, необходимые для работы с тканью и нитк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мся шить. Строчка стежков с перевивом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шиваем пуговицы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двежон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пределять различные виды пуговиц, правила работы с ножницами, иголкой, наперстком, умеют пришивать пуговицы с отверстиям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2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вижение по земле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конструктором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ачка». «Мое средство передви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работы с конструктором и его деталями, приемы работы с конструктором и необходимые для этого инструмен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03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да в жизни человека.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 в жизни растени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ращивание семян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пределять важность воды для жизни всего живого, в том числе человека и растений, знают, как из семени прорастает растение, умеют правильно проращивать семе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FF99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тьевая вод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макета из бумаги и природного материала. Издели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лоде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использовать полученные знания в практической деятельност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FF99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вижение по воде.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бумаго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делие «Плот»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:  «Речной фло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 приемам работы с бумагой, правила работы с ножницами, клеем, шаблоном, умеют применять и использовать их в практической деятельност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ветра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ирование из бумаг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Верт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работы с бумагой, правила работы с ножницами, клеем, шаблоном, умеют применять и использовать их в практической деятельност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еты птиц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пликация «Попугай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работы с бумагой, правила работы с ножницами, клеем, умеют выполнять аппликацию в технике моза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4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еты человека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с бумагой в технике «оригами». «Самолет», «Парашю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риемам  и технику работы с бумагой, правила работы с ножницами, клеем, умеют использовать их в практическ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общени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исьмо на глиняной дощечке», «Зашифрованное пись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понимать, что  важно для человека быть информированным по разным вопрос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е телефонные номера. Правила движения. Компьют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атся обобщать и систематизировать знания по всем темам курса, проверят степень усвоения знаний, выделив то, что подлежит усвоению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5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ая литература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.И.Роговцева,  Н.В.Богданова, И.П.Фрейтаг. Технология: Учебник для 1 класса: В 1 ч;  Рос.акад. наук, Рос. акад. образования, из – во «Просвещение», - М. : Просвещение, 201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.В.Шипилова, Н.И.Роговцева, С.В.Анащенкова. Технология. Методическое пособие с поурочными разработками,  1класс.;  Рос.акад. наук, Рос. акад. образования, из – во «Просвещение»,  - М. : Просвещение, 2013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Компьютерные диски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хнология. 1 класс: электронное приложение к учебнику / С. А. Володина, О. А. Петрова, М. О. Майсуридзе, В. А. Мотылева. - М. : Просвещение, 2011. - 1 электрон, опт. диск (CD-RO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раздаточный материал, наглядные пособ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1. Единая коллекция Цифровых Образовательных Ресурсов. – Режим доступа: http://school-collection.edu.r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2. Презентация уроков «Начальная школа». – Режим доступа: http://nachalka.school-club.ru/about/193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3. Я иду на урок начальной школы (материалы к уроку). – Режим доступа: http://nsc.1september.ru/uro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basedOn w:val="Style13"/>
    <w:rPr>
      <w:color w:val="993333"/>
      <w:u w:val="single"/>
    </w:rPr>
  </w:style>
  <w:style w:type="character" w:styleId="FontStyle28">
    <w:name w:val="Font Style28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31:00Z</dcterms:created>
  <dc:creator>Admin</dc:creator>
  <dc:description/>
  <cp:keywords/>
  <dc:language>en-US</dc:language>
  <cp:lastModifiedBy>Гульшат</cp:lastModifiedBy>
  <cp:lastPrinted>2016-02-14T11:55:00Z</cp:lastPrinted>
  <dcterms:modified xsi:type="dcterms:W3CDTF">2016-09-25T18:59:00Z</dcterms:modified>
  <cp:revision>27</cp:revision>
  <dc:subject/>
  <dc:title>Муниципальное бюджетное общеобразовательное учреждение</dc:title>
</cp:coreProperties>
</file>