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И, ЗАДАЧИ, МЕРОПРИЯТИЯ И  ИНДИКАТО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РЕЗУЛЬТАТОВ МУНИЦИПАЛЬНОЙ ПРОГРАММЫ "РЕАЛИЗ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НТИКОРРУПЦИОННОЙ ПОЛИТИКИ В ЕМ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2015 - 2020 ГОДЫ"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97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7"/>
        <w:gridCol w:w="2041"/>
        <w:gridCol w:w="1247"/>
        <w:gridCol w:w="2240"/>
        <w:gridCol w:w="567"/>
        <w:gridCol w:w="426"/>
        <w:gridCol w:w="480"/>
        <w:gridCol w:w="425"/>
        <w:gridCol w:w="425"/>
        <w:gridCol w:w="425"/>
        <w:gridCol w:w="426"/>
        <w:gridCol w:w="810"/>
        <w:gridCol w:w="570"/>
        <w:gridCol w:w="508"/>
        <w:gridCol w:w="567"/>
        <w:gridCol w:w="567"/>
        <w:gridCol w:w="567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 основных мероприя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каторы оценки конечных результатов, единицы измерения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индикаторов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(за счет средств бюджета ЕМР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2013 г. </w:t>
            </w:r>
            <w:r>
              <w:rPr>
                <w:sz w:val="16"/>
                <w:szCs w:val="16"/>
              </w:rPr>
              <w:t>(базовы</w:t>
            </w:r>
            <w:r>
              <w:rPr/>
              <w:t>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Par369"/>
            <w:bookmarkEnd w:id="0"/>
            <w:r>
              <w:rPr/>
              <w:t>Цели: 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" w:name="Par370"/>
            <w:bookmarkEnd w:id="1"/>
            <w:r>
              <w:rPr/>
              <w:t>Задача 1. Совершенствование инструментов и механизмов, в том числе правовых и организационных, противодействия коррупци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1. Разработка нормативных правовых актов и внесение изменений в муниципальные нормативные правовые акты о противодействии коррупции в соответствии с законодательством и на основе обобщения практики применения  антикоррупционных нор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вая пала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рганов и органов местного самоуправления, внедривших внутренний контроль и антикоррупционный механизм в кадровую политику, проце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Действенное функционирование подразделений органов местного самоуправления по профилактике коррупционных и иных правонарушений (должностных лиц кадровых служб, ответственных за работу по профилактике коррупционных и иных правонарушений) 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ая служба Совета ЕМР (по согласованию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ответствии с Указами Президента Российской Федерации от 21 сентября 2009 года </w:t>
            </w:r>
            <w:hyperlink r:id="rId2">
              <w:r>
                <w:rPr>
                  <w:rStyle w:val="InternetLink"/>
                  <w:color w:val="0000FF"/>
                </w:rPr>
                <w:t>N 1065</w:t>
              </w:r>
            </w:hyperlink>
            <w:r>
              <w:rPr/>
              <w:t xml:space="preserve"> и Президента Республики Татарстан от 1 ноября 2010 года </w:t>
            </w:r>
            <w:hyperlink r:id="rId3">
              <w:r>
                <w:rPr>
                  <w:rStyle w:val="InternetLink"/>
                  <w:color w:val="0000FF"/>
                </w:rPr>
                <w:t>N УП-711</w:t>
              </w:r>
            </w:hyperlink>
            <w:r>
              <w:rPr/>
              <w:t>, соблюдение принципа стабильности кадров по данному направлению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. Проведение с соблюдением требований законодательства о муниципальной службе, о противодействии коррупции проверки достоверности и полноты сведений о доходах, расходах, об имуществе 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ая служба Сове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ствах имущественного характера служащих, своих супруги (супруга) и несовершеннолетних детей, представляемы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ми служащи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ами, замещающими  муниципальные долж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ирование органов прокуратуры  о нарушениях, выявленных в ходе проверок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2. Проведение проверок соблюдения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адровая служба Совета ЕМР, Комиссия по соблюдению требований к служебному поведению муниципальных служащих и урегулированию конфликта интересов ОМС ЕМ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3. Проведение проверок информации о наличии или возможности возникновения конфликта интересов у муниципального служащего, поступающей представителю нанимателя в установленном законодательством порядк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адровая служба Совета ЕМР (по согласованию), 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4. Проведение в порядке, определенном представителем нанимателя (работодателя), проверок сведений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адровая служба Сове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5. Ежегодное проведение оценки коррупционных рисков, возникающих при реализации муниципальными служащими функций, и внесение уточнений в перечни должностей  муниципальной службы, замещение которых связано с коррупционными рискам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6. Внедрение и использование в деятельности подразделений по профилактике коррупционных и иных правонарушений (должностных лиц, ответственных за профилактику коррупционных и иных правонарушений) компьютерных программ, разработанных на базе специального программного обеспечения в целях осуществления: мониторинга и автоматизированного анализа сведений о доходах, расходах, об имуществе и обязательствах имущественного характера, представляемых лицами, претендующими на замещение должностей муниципальной службы, и лицами, замещающими указанные должности, с использованием баз данных о доходах, недвижимом имуществе (в том числе за рубежом), транспортных средствах, счетах, кредитах, ценных бумагах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адровая служба Совета ЕМ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дрение - 2015 г. Использование - 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 Обеспечение открытости деятельности комиссий при Главе Елабужского муниципального района по противодействию коррупции, в том числе путем вовлечения в  деятельность представителей общественных советов и других институтов гражданского об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ри Главе Елабужского муниципального района по противодействию корруп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 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 в соответствии с установленными требованиями  законодатель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аппарата Совета ЕМР (по согласованию), Кадровая служба Сове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5. Размещение в соответствии с законодательством на сайте Елабужского муниципального района сведений о доходах, расходах, имуществе и обязательствах имущественного характера муниципальных служащих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ая служба Сове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2" w:name="Par599"/>
            <w:bookmarkEnd w:id="2"/>
            <w:r>
              <w:rPr/>
              <w:t>Задача 2. Выявление и устранение коррупциогенных факторов в нормативных правовых актах и проектах нормативных правовых актов посредством проведения антикоррупционной экспертизы, обеспечение условий для проведения независимой антикоррупционной экспертизы проектов нормативных правовых актов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Принятие практических мер по организации эффективного проведения антикоррупционной экспертизы нормативных правовых актов и их проектов, ежегодного обобщения результатов ее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вая палата (по согласованию), 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законодательных и иных нормативных правовых актов, подвергнутых антикоррупционной экспертизе на стадии разработки их проектов, проце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Создание необходимых условий для проведения независимой антикоррупционной экспертизы проектов нормативных правовых ак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вая палата (по согласованию), 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3" w:name="Par635"/>
            <w:bookmarkEnd w:id="3"/>
            <w:r>
              <w:rPr/>
              <w:t>Задача 3. Оценка состояния коррупции посредством проведения мониторинговых исследований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 Проведение мониторинга реализации антикоррупционных мер на территории ЕМР и оценке их эффектив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нота исполнения государственного задания на организацию социологических опросов, проце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Проведение отраслевых исследований коррупционных факторов и реализуемых антикоррупционных мер среди целевых групп. Использование полученных результатов для выработки превентивных мер в рамках противодействия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, Правовая палата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ности институтов гражданского общества в реализацию антикоррупционной полит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ов средств массовой информации на тему коррупц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работе со СМИ Совета ЕМ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3.4. Проведение социологических опросов различных групп населения в целях мониторинга состояния коррупции в ЕМ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вет ЕМР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е реже 1 раза в год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3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707"/>
            <w:bookmarkEnd w:id="4"/>
            <w:r>
              <w:rPr/>
              <w:t>Задача 4. Активизация антикоррупционного обучения и антикоррупционной пропаганды, вовлечение кадровых, материальных, информационных и других ресурсов гражданского общества в противодействие коррупци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 Организация и проведение краткосрочных специализированных семинаров, направленных на повышение квалификации отдельных категорий муниципальных служащих, а также представителей общественности и иных лиц, принимающих участие в противодействии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,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. Осуществление работы по формированию у служащих и работников муниципальных организаций отрицательного отношения к коррупции с привлечением к данной работе общественных советов, общественных объединений, участвующих в противодействии коррупции, и других институтов гражданского об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,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 муниципальных служащих,  муниципальных организаций, с которыми проведены антикоррупцио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3. Организация и проведение конкурсов плакатов, рисунков по антикоррупционной тематике среди учащихся образовательных организац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с размещением плакатов победителей на городские баннеры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ДМСиТ (по согласованию),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роведен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кур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57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О (по согласованию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3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 Организация и проведение цикла научно-дискуссионных, а также информационно-просветительских общественных акций, в том числе приуроченных к Международному дню борьбы с коррупцией, с участием студентов образовательных организаций высшего и среднего профессионального образования, ученых и работающей молодежи, направленных на решение задач формирования нетерпимого отношения к коррупции, повышения уровня правосознания и правовой культу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МСиТ (по согласованию), УО (по согласованию), ОМС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проведен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учно-практических конференций, встреч, дебатов, форумов, "круглых столов", семин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5. Осуществление комплекса организационных, разъяснительных и иных мер по соблюдению  муниципальными служащими ограничений, запретов, а также по исполнению обязанностей, установленных в целях противодействия коррупции, в том числе ограничений, касающихся дарения и получения подар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ая служба Совета ЕМР (по согласованию), 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6. Разработка и осуществление комплекса организационных, разъяснительных и иных мер по недопущению 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Комиссия по противодействию коррупции (по согласованию), Комиссия по соблюдению требований к служебному поведению муниципальных служащих и урегулированию конфликта интересов ОМС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5" w:name="Par1065"/>
            <w:bookmarkEnd w:id="5"/>
            <w:r>
              <w:rPr/>
              <w:t>Задача 5. Обеспечение открытости, доступности для населения деятельности государственных и муниципальных органов, укрепление их связи с гражданским обществом, стимулирование антикоррупционной активности общественности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. Обеспечение соблюдения положений административных регламентов предоставления государственных (муниципальных) услуг органами местного самоуправления при предоставлении государственных (муниципальных) услу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.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я государственных и муниципальных услуг и выполнения административных регламентов предоставления государственных и муниципальных услуг органами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чества предоставления  услуг при использовании административных регламентов, в том числе путем опросов конечных потребителей у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ком района (по согласованию), отдел по работе со СМИ Совета ЕМР (по согласованию), 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удовлетворенности граждан качеством предоставления государственных и муниципальных услуг, 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. Совершенствование системы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МС (по согласованию), Исполком района (по согласованию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и муниципальных услуг, проц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>Среднее число обращений представителей</w:t>
            </w:r>
            <w:r>
              <w:rPr/>
              <w:t xml:space="preserve"> бизнес-сообщества в орган местного самоуправления для получения одной  услуг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. Организация наполнения раздела "Противодействие коррупции" официального сайта муниципального образования в соответствии с требованиями, установленными законодательство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, Помощник Главы по противодействию коррупции (по согласованию), отдел по работе со СМИ (по согласованию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5.Обеспечение функционирования в ОМС ЕМР "телефонов доверия", "горячих линий", интернет-приемных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т ЕМР (по согласованию), отдел по работе со СМ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6. Осуществление публикаций в СМИ информации и размещение на интернет-сайтах ежегодных отчетов о состоянии коррупции и реализации мер антикоррупционной политик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работе со СМИ (по согласованию), 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7. Организация работы по проведению мониторинга информации о коррупционных проявлениях в деятельности ОМС, размещенной в СМИ и содержащейся в поступающих обращениях граждан и юридических лиц, с ежеквартальным обобщением и рассмотрением его результатов на заседании  комисс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работе со СМИ (по согласованию), сектор писем (по согласованию), 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8. Доведение до СМИ информации о мерах, принимаемых органами местного самоуправления по противодействию корруп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, Отдел по работе со СМ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9. 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противодействию коррупции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" w:name="Par1322"/>
            <w:bookmarkEnd w:id="6"/>
            <w:r>
              <w:rPr/>
              <w:t>Задача 6. Обеспечение открытости, добросовестной конкуренции и объективности при осуществлении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3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 Реализация мер, способствующих снижению уровня коррупции при осуществлении закупок товаров (работ, услуг) для  муниципальных нужд, в том числе проведение мероприятий по обеспечению открытости и доступности осуществляемых закупок, а также реализация мер по обеспечению прав и законных интересов участников закупо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ПСЭ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 органов местного самоуправления, обеспечивших прозрачность деятельности по осуществлению закупок товаров, работ, услуг для обеспечения муниципальных нужд, проц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" w:name="Par1574"/>
            <w:bookmarkStart w:id="8" w:name="Par1460"/>
            <w:bookmarkStart w:id="9" w:name="Par1356"/>
            <w:bookmarkEnd w:id="7"/>
            <w:bookmarkEnd w:id="8"/>
            <w:bookmarkEnd w:id="9"/>
            <w:r>
              <w:rPr/>
              <w:t>Задача 7. Усиление мер по минимизации бытовой коррупции</w:t>
            </w:r>
          </w:p>
        </w:tc>
      </w:tr>
      <w:tr>
        <w:trPr>
          <w:trHeight w:val="1134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. Обеспечение соблюдения требований законодательства в сфере муниципальной службы с целью устранения коррупционных рисков, возникающих при поступлении граждан на должность муниципальной служб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ровая служба Совета ЕМР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жителей, вступающих в коррупционную сделку из-за отсутствия времени или возможностей для решения своей проблемы, проце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. Обеспечение соблюдения очередности поступления детей дошкольного возраста в детские сады в соответствии с электронной очередью. Исключение возможности необоснованного перемещения по очеред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ое проведение мониторинга процесса комплектования дошкольных образовательных организаций  в автоматизированной информационной системе "Электронный детский сад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О, Комиссия по противодействию коррупции 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. Ведение мониторинга обращений граждан о проявлениях коррупции в сфере образования и здравоохра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О, Комиссия по противодействию 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4 Обеспечение действенного функционирования комиссий по противодействию коррупции в отделе Военного комиссариата г.Елабуга, в том числе путем вовлечения в их деятельность представителей обществен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енный комиссариат ЕМР (по согласованию),  Комиссия по противодействию коррупции  (по согласовани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0 г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 за счет средств местного  бюджета, тыс.рублей</w:t>
            </w:r>
          </w:p>
        </w:tc>
        <w:tc>
          <w:tcPr>
            <w:tcW w:w="5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7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использованных сокращений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Р – Елабужский муниципальный райо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 ЕМР – органы местного самоуправления Елабуж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ЕМР – Совет Елабуж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СЭР ЕМР – палата перспективного социально-экономического развития Елабужского муниципальн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СиТ  ЕМР – управление по делам молодежи, спорту и туризму Исполнительного комитета Елабужского муниципальн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 ЕМР – управление образования Исполнительного комитета Елабуж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 – средства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48AF3F602836EF22528279BDDD6E149D37F5D27FDBB8DB00353BEE8TBkAH" TargetMode="External"/><Relationship Id="rId3" Type="http://schemas.openxmlformats.org/officeDocument/2006/relationships/hyperlink" Target="consultantplus://offline/ref=1CF48AF3F602836EF225362A8DB18BEA4BDE25572FFAB1DCE45C08E3BFB32A63TDk2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7:00Z</dcterms:created>
  <dc:creator>user</dc:creator>
  <dc:description/>
  <cp:keywords/>
  <dc:language>en-US</dc:language>
  <cp:lastModifiedBy>user</cp:lastModifiedBy>
  <dcterms:modified xsi:type="dcterms:W3CDTF">2015-05-27T07:27:00Z</dcterms:modified>
  <cp:revision>1</cp:revision>
  <dc:subject/>
  <dc:title>ЦЕЛИ, ЗАДАЧИ, МЕРОПРИЯТИЯ И  ИНДИКАТОРЫ</dc:title>
</cp:coreProperties>
</file>