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64"/>
        <w:ind w:left="0" w:hanging="0"/>
        <w:jc w:val="center"/>
        <w:rPr>
          <w:b w:val="false"/>
          <w:b w:val="false"/>
          <w:bCs/>
          <w:caps/>
          <w:color w:val="227FBC"/>
          <w:szCs w:val="28"/>
        </w:rPr>
      </w:pPr>
      <w:r>
        <w:rPr>
          <w:b w:val="false"/>
          <w:bCs/>
          <w:caps/>
          <w:color w:val="227FBC"/>
          <w:szCs w:val="28"/>
        </w:rPr>
        <w:t>ГРАЖДАНСКАЯ ОБОРОНА: УВЕРЕННЫЙ ШАГ К БЕЗОПАСНОСТИ КАЖДОГО И ГОСУДАРСТВА В ЦЕЛОМ</w:t>
      </w:r>
    </w:p>
    <w:p>
      <w:pPr>
        <w:pStyle w:val="Normal"/>
        <w:rPr>
          <w:b/>
          <w:b/>
          <w:bCs/>
          <w:caps/>
          <w:color w:val="227FBC"/>
          <w:szCs w:val="28"/>
        </w:rPr>
      </w:pPr>
      <w:r>
        <w:rPr>
          <w:b/>
          <w:bCs/>
          <w:caps/>
          <w:color w:val="227FBC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4 октября в России отмечают день образования системы гражданской обороны страны. Сегодня гражданская оборона – важнейший механизм реализации всех основных задач, возложенных на государство в сфере обеспечения безопасности жизнедеятельности людей. Это эффективный инструмент защиты населения и территорий от чрезвычайных ситуаций природного и техногенного характера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наковое для государства и его граждан событие произошло 4 октября 1932 года, когда Совет Народных Комиссаров СССР утвердил Положение о местной противовоздушной обороне (МПВО). Такие меры предпринимались, чтобы обезопасить население, войска, стратегические объекты и строения, имеющие ценность, от атак возможного противника с воздуха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историю гражданской обороны вписано немало героических страниц. Наиболее яркая из них – вклад в победу бойцов местной противовоздушной обороны в годы Великой Отечественной войны. Силами МПВО осуществлялось обезвреживание боеприпасов, ликвидировались пожары, восстанавливались здания, предотвращались аварии, оказывалась помощь пострадавшим. Благодаря этому удалось спасти миллионы жизней, сохранить тысячи важных объектов экономики и памятников культуры. После завершения войны в стране развернулась новая битва – за созидание. Одними из важнейших задач МПВО в этот период являлись сплошное разминирование территории и помощь на местах в восстановлении народного хозяйства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 появлением оружия массового поражения МПВО в 1961 году была преобразована в систему гражданской обороны. По своей важности вопросы гражданской обороны вышли на стратегический уровень, приобрели первоочередную значимость: защита страны от оружия массового поражения и других средств нападения противника, а также проведение спасательных работ в очагах поражения и зонах стихийных бедствий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стория дальнейшего развития гражданской обороны показывала необходимость применения сил ГО для борьбы с последствиями стихийных бедствий. Сама жизнь начала поворачивать гражданскую оборону от чисто оборонных мероприятий к решению задач мирного времени. Так начинался новый качественный этап ее существования. 1990 год стал точкой зарождения новой государственной системы защиты населения и территорий от чрезвычайных ситуаций природного и техногенного характера. Тогда был создан Российский корпус спасателей, который после ряда преобразований стал в 1994 году Министерством Российской Федерации по делам гражданской обороны, чрезвычайным ситуациям и ликвидации последствий стихийных бедствий. 1992 явился годом создания Российской системы предупреждения и действий в чрезвычайных ситуациях (РСЧС), ее сил и средств, началом их становления, годом начала создания аварийно-спасательных сил и их первых успешных операций. В начале 1998 года вступил в действие Федеральный закон «О гражданской обороне». Впервые в истории России проблемы гражданской обороны были регламентированы законодательным актом. Это дало возможность приступить к дальнейшей реорганизации гражданской обороны страны в целях повышения её готовности к защите населения и территорий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В современных условиях государство и гражданская оборона неотделимы. Цель гражданской обороны – обеспечение прочного и безопасного развития страны.         Поэтому гражданская оборона постоянно совершенствуется, внедряются новые меры по защите населения. Соответствующая программа утверждена Президентом России с поэтапной детализацией действий вплоть до 2030 года. В ней гражданской является одной из основных составляющих частей обороны страны в целом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настоящее время совершенствуется система управления и оповещения. Большое внимание уделяется повышению защищенности критически важных для национальной безопасности объектов от угроз природного, техногенного характера, террористических проявлений. Разрабатываются и внедряются новые средства индивидуальной и коллективной защиты. Оперативные службы, отвечающие за безопасность граждан, продолжают работать в режиме постоянной готовности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реди приоритетов гражданской обороны, в первую очередь, остается обеспечение безопасности населения. Жители должны быть готовы к любым чрезвычайным ситуациям, знать, как правильно действовать, куда идти и как оказать необходимую помощь себе, своим близким или пострадавшему человеку. Поэтому сформирована многоуровневая система подготовки населения и повышения квалификации руководящего состава, а также специалистов в области гражданской обороны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муниципальных образованиях, в учреждениях, организациях проводятся объектовые, комплексные, командно-штабные учения и тренировки, тактико-специальные учения. Руководящий состав и специалисты гражданской обороны проходят обучение в Учебно-методическом центре по ГОЧС Орловской области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муниципальных образованиях созданы учебно-консультативные пункты, где проводится подготовка и обучение неработающего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а также антитеррористической направленности.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91 год истории – это вклад добросовестной службы многих тысяч людей. Связь поколений и передача опыта от ветеранов действующим сотрудникам является важной составляющей основой при организации новых форм управления и совершенствования путей реализации задач гражданской обороны. В современных условиях гражданская оборона играет исключительную роль в предупреждении и ликвидации последствий чрезвычайных ситуаций, пожаров и техногенных катастроф, в повышении уровня подготовки населения к действиям во внештатных ситуациях и формировании культуры безопасности жизнедеятельности. Таким образом, делает еще один шаг к собственной безопасности и в целом к безопасному государству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4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1134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Style13">
    <w:name w:val="Цитата"/>
    <w:basedOn w:val="Normal"/>
    <w:qFormat/>
    <w:pPr>
      <w:spacing w:lineRule="auto" w:line="360"/>
      <w:ind w:left="284" w:right="284"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firstLine="85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" w:firstLine="1134"/>
    </w:pPr>
    <w:rPr>
      <w:sz w:val="28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Style15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3:37:00Z</dcterms:created>
  <dc:creator>OKADR</dc:creator>
  <dc:description/>
  <cp:keywords/>
  <dc:language>en-US</dc:language>
  <cp:lastModifiedBy>Низамов</cp:lastModifiedBy>
  <cp:lastPrinted>2010-09-06T12:07:00Z</cp:lastPrinted>
  <dcterms:modified xsi:type="dcterms:W3CDTF">2023-10-02T11:12:00Z</dcterms:modified>
  <cp:revision>16</cp:revision>
  <dc:subject/>
  <dc:title>Министру по делам ГО и ЧС</dc:title>
</cp:coreProperties>
</file>