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b/>
          <w:b/>
          <w:bCs/>
        </w:rPr>
      </w:pPr>
      <w:r>
        <w:rPr>
          <w:rFonts w:eastAsia="Calibri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80310</wp:posOffset>
                </wp:positionH>
                <wp:positionV relativeFrom="paragraph">
                  <wp:posOffset>-748665</wp:posOffset>
                </wp:positionV>
                <wp:extent cx="406654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pt;height:8.45pt;mso-wrap-distance-left:9.05pt;mso-wrap-distance-right:9.05pt;mso-wrap-distance-top:0pt;mso-wrap-distance-bottom:0pt;margin-top:-58.95pt;mso-position-vertical-relative:text;margin-left:19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165" w:leader="none"/>
        </w:tabs>
        <w:ind w:left="-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рекоменд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8485</wp:posOffset>
                </wp:positionH>
                <wp:positionV relativeFrom="paragraph">
                  <wp:posOffset>208280</wp:posOffset>
                </wp:positionV>
                <wp:extent cx="1362075" cy="303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3.9pt;mso-wrap-distance-left:9.05pt;mso-wrap-distance-right:9.05pt;mso-wrap-distance-top:0pt;mso-wrap-distance-bottom:0pt;margin-top:16.4pt;mso-position-vertical-relative:text;margin-left:5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Всероссийского открытого урока по предмету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безопасности жизнедеятельности» в Республике Татарстан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дготовка и проведение открытого урока</w:t>
      </w:r>
    </w:p>
    <w:p>
      <w:pPr>
        <w:pStyle w:val="Style14"/>
        <w:spacing w:lineRule="auto" w:line="264"/>
        <w:ind w:left="720" w:hanging="0"/>
        <w:jc w:val="center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>Цели и задачи проведения открытого уро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. Пропаганда социальной значимости предмета «Основы безопасности жизнедеятельности», поднятие его престиж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паганда культуры безопасности жизнедеятельности среди подрастающего поколения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отработка школьниками навыков безопасного поведения в различных услов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 Выработка у руководящего состава учебных заведений практических навыков управления мероприятиями по защите учащихся и администрации от чрезвычайных ситуаций, а у учащихся – действий в случае их возникнов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деятельности Всероссийского детско-юношеского общественного движения (далее – ВДЮОД) «Школа безопасности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фессиональное ориентирование молодежи на дальнейшую службу (работу) в МЧС России, популяризация профессий спасателя и пожарног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7. Подготовка подрастающего поколения к службе в рядах Вооруженных Сил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влечение новых участников во ВДЮОД «Школа безопасности» и повышение степени охвата тех категорий подростков, которые не имеют возможности принимать участие в активных занятиях по состоянию здоровья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64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64"/>
        <w:ind w:left="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. Организаторы и участники открытого урока</w:t>
      </w:r>
      <w:r>
        <w:rPr/>
        <w:t xml:space="preserve"> </w:t>
      </w:r>
      <w:r>
        <w:rPr>
          <w:b/>
        </w:rPr>
        <w:t xml:space="preserve">     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торы акции:  </w:t>
      </w:r>
      <w:r>
        <w:rPr>
          <w:sz w:val="28"/>
          <w:szCs w:val="28"/>
        </w:rPr>
        <w:t>Главное управление МЧС России по Республике Татарстан, МЧС Республики Татарстан, Министерство образования и науки Республи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тарстан, органы местного самоуправления муниципальных образований Республики Татарстан.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>От Главного управления МЧС России по Республике Татарстан, МЧС Республики Татарстан и подведомственных им учреж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сотрудники Главного управления МЧС России по Республике Татарстан, МЧС Республики Татарстан, руководящий и личный состав пожарных частей федеральной противопожарной службы, ГКУ «Пожарная охрана Республики Татарстан», поисково-спасательных отрядов Поисково-спасательной службы Республики Татарстан при МЧС Республики Татарстан, подразделений ФКУ «Центр Государственной инспекции по маломерным судам МЧС России по Республике Татарстан», преподаватели Учебно-методического центра по гражданской обороне и чрезвычайным ситуациям Республики Татарстан и его филиалов, сотрудники музея Центра противопожарной пропаганды и общественных связей ФКУ «Центр управления в кризисных ситуациях Главного управления МЧС России по Республике Татарстан» и музея Учебно-методического центра по гражданской обороне и чрезвычайным ситуациям Республики Татарстан.</w:t>
      </w:r>
    </w:p>
    <w:p>
      <w:pPr>
        <w:pStyle w:val="Normal"/>
        <w:spacing w:lineRule="auto" w:line="264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Минобрнауки Республики Татарстан и органов управления образованием исполнительных комитетов муниципальных образований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Минобрнауки Республики Татарстан, органов управления образованием исполнительных комитетов муниципальных образований, администрация, преподаватели и обслуживающий персонал общеобразовательных организаций;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-организаторы ОБЖ, педагоги дополнительного образования, военно-патриотической, физкультурно-оздоровительной, экологической и туристско-краеведческой направленности, наставники и руководители команд ВДЮОД «Школа безопасности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8"/>
        <w:jc w:val="both"/>
        <w:rPr>
          <w:rFonts w:eastAsia="Calibri"/>
          <w:sz w:val="28"/>
          <w:szCs w:val="28"/>
        </w:rPr>
      </w:pPr>
      <w:r>
        <w:rPr>
          <w:b/>
          <w:i/>
          <w:sz w:val="28"/>
          <w:szCs w:val="28"/>
        </w:rPr>
        <w:t>К проведению открытого урока также  целесообразно привлечь</w:t>
      </w:r>
      <w:r>
        <w:rPr>
          <w:sz w:val="28"/>
          <w:szCs w:val="28"/>
        </w:rPr>
        <w:t xml:space="preserve"> представителей органов</w:t>
      </w:r>
      <w:r>
        <w:rPr>
          <w:rFonts w:cs="Arial" w:ascii="Arial" w:hAnsi="Arial"/>
          <w:b/>
          <w:bCs/>
          <w:color w:val="00008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местного самоуправления, отвечающих за организацию мероприятий в области защиты населения и территорий от чрезвычайных ситуаций, управления культуры и спорта, Всероссийского добровольного пожарного общества, а также </w:t>
      </w:r>
      <w:r>
        <w:rPr>
          <w:sz w:val="28"/>
          <w:szCs w:val="28"/>
        </w:rPr>
        <w:t xml:space="preserve">сотрудников других организаций, имеющих непосредственное отношение к ВДЮОД «Школа безопасности», </w:t>
      </w:r>
      <w:r>
        <w:rPr>
          <w:color w:val="000000"/>
          <w:sz w:val="28"/>
          <w:szCs w:val="28"/>
        </w:rPr>
        <w:t>ветеранов Великой Отечественной войны и ветеранов труда.</w:t>
      </w:r>
      <w:r>
        <w:rPr>
          <w:sz w:val="28"/>
          <w:szCs w:val="28"/>
        </w:rPr>
        <w:t xml:space="preserve"> В качестве организаторов акции также могут выступать судьи различных категорий по пожарно-прикладному и другим видам спорта, организаторов соревнований «Школа безопасности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астники открытого урока: </w:t>
      </w:r>
      <w:r>
        <w:rPr>
          <w:sz w:val="28"/>
          <w:szCs w:val="28"/>
        </w:rPr>
        <w:t>учащиеся и воспитанники государственных общеобразовательных организаци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Обязательным условием проведения открытого урока является доведение информации о необходимости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я у учащихся навыков распознания и оценки опасных и вредных факторов среды обитания человека, нахождения способов защиты от них, безопасного поведения в экстремальных и чрезвычайных ситуациях дома, на улице и на природе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выработки у учащихся первичных навыков защищать свою жизнь и здоровье, оказывать само- и взаимопомощ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повышения престижа профессий пожарного и спасателя и деятельности ВДЮОД «Школа безопасности».</w:t>
      </w:r>
    </w:p>
    <w:p>
      <w:pPr>
        <w:pStyle w:val="Normal"/>
        <w:spacing w:lineRule="auto" w:line="264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и подготовке и проведении открытого урока целесообразно использовать справочный материал (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ических рекомендаций), а также сведения о ВДЮОД «Школа безопасности» и об имеющихся ресурсах в его поддержку (Интернет-ресурс – сайты </w:t>
      </w:r>
      <w:r>
        <w:rPr>
          <w:i/>
          <w:color w:val="000000"/>
          <w:sz w:val="28"/>
          <w:szCs w:val="28"/>
          <w:u w:val="single"/>
          <w:lang w:val="en-US"/>
        </w:rPr>
        <w:t>www</w:t>
      </w:r>
      <w:r>
        <w:rPr>
          <w:i/>
          <w:color w:val="000000"/>
          <w:sz w:val="28"/>
          <w:szCs w:val="28"/>
          <w:u w:val="single"/>
        </w:rPr>
        <w:t>.</w:t>
      </w:r>
      <w:r>
        <w:rPr>
          <w:i/>
          <w:color w:val="000000"/>
          <w:sz w:val="28"/>
          <w:szCs w:val="28"/>
          <w:u w:val="single"/>
          <w:lang w:val="en-US"/>
        </w:rPr>
        <w:t>shbmchs</w:t>
      </w:r>
      <w:r>
        <w:rPr>
          <w:i/>
          <w:color w:val="000000"/>
          <w:sz w:val="28"/>
          <w:szCs w:val="28"/>
          <w:u w:val="single"/>
        </w:rPr>
        <w:t>.</w:t>
      </w:r>
      <w:r>
        <w:rPr>
          <w:i/>
          <w:color w:val="000000"/>
          <w:sz w:val="28"/>
          <w:szCs w:val="28"/>
          <w:u w:val="single"/>
          <w:lang w:val="en-US"/>
        </w:rPr>
        <w:t>ru</w:t>
      </w:r>
      <w:r>
        <w:rPr>
          <w:i/>
          <w:color w:val="000000"/>
          <w:sz w:val="28"/>
          <w:szCs w:val="28"/>
          <w:u w:val="single"/>
        </w:rPr>
        <w:t>(шбмчс.рф</w:t>
      </w:r>
      <w:r>
        <w:rPr>
          <w:i/>
          <w:color w:val="17365D"/>
          <w:sz w:val="28"/>
          <w:szCs w:val="28"/>
          <w:u w:val="single"/>
        </w:rPr>
        <w:t xml:space="preserve">), </w:t>
      </w:r>
      <w:hyperlink r:id="rId2">
        <w:r>
          <w:rPr>
            <w:rStyle w:val="InternetLink"/>
            <w:i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spas</w:t>
        </w:r>
        <w:r>
          <w:rPr>
            <w:rStyle w:val="InternetLink"/>
            <w:i/>
            <w:color w:val="000000"/>
            <w:sz w:val="28"/>
            <w:szCs w:val="28"/>
          </w:rPr>
          <w:t>-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extrim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; печатный ресурс – </w:t>
      </w:r>
      <w:r>
        <w:rPr>
          <w:sz w:val="28"/>
          <w:szCs w:val="28"/>
        </w:rPr>
        <w:t>бесплатная детско-юношеская информационная газета «Команда «Юный спасатель»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264"/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4"/>
        <w:spacing w:lineRule="auto" w:line="264"/>
        <w:ind w:left="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3. Сроки, место и продолжительность открытого урока </w:t>
      </w:r>
      <w:r>
        <w:rPr/>
        <w:t xml:space="preserve"> 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 xml:space="preserve">4 октября 2022 года.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общеобразовательные  организации, территориальные подразделения Главного управления МЧС России по Республике Татарстан, МЧС Республики Татарстан, центры дополнительного образования военно-патриотической, физкультурно-оздоровительной, экологической и туристско-краеведческой направлен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зависимости от погодных условий, а также имеющихся в наличии помещений и (или) территорий выбираются следующие места проведен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 помещении</w:t>
      </w:r>
      <w:r>
        <w:rPr>
          <w:sz w:val="28"/>
          <w:szCs w:val="28"/>
        </w:rPr>
        <w:t xml:space="preserve"> общеобразовательной организации (актовый зал, спортивный зал, приспособленный для массовых мероприятий холл (коридор), класс и т.п.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На территории</w:t>
      </w:r>
      <w:r>
        <w:rPr>
          <w:sz w:val="28"/>
          <w:szCs w:val="28"/>
        </w:rPr>
        <w:t xml:space="preserve"> общеобразовательной организации (спортивная (игровая) площадка, школьный двор, школьный стадион и т.п.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На базе подразделений</w:t>
      </w:r>
      <w:r>
        <w:rPr>
          <w:sz w:val="28"/>
          <w:szCs w:val="28"/>
        </w:rPr>
        <w:t xml:space="preserve"> Главного управления МЧС России по Республике Татарстан, МЧС Республики Татарстан и подведомственных им учреждений с демонстрацией спасательного оборудования, отработкой спасательных действий на тренажерах, демонстрацией работы с пожарным и спасательным инструмент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зависимости от места проведения </w:t>
      </w:r>
      <w:r>
        <w:rPr>
          <w:b/>
          <w:i/>
          <w:sz w:val="28"/>
          <w:szCs w:val="28"/>
        </w:rPr>
        <w:t>продолжи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урока определяют организаторы акции.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4. Структура открытого урока      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е зависимости от места проведения </w:t>
      </w:r>
      <w:r>
        <w:rPr>
          <w:b/>
          <w:sz w:val="28"/>
          <w:szCs w:val="28"/>
        </w:rPr>
        <w:t>структура открытого урока</w:t>
      </w:r>
      <w:r>
        <w:rPr>
          <w:sz w:val="28"/>
          <w:szCs w:val="28"/>
        </w:rPr>
        <w:t xml:space="preserve"> должна включать следующие элементы: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вступительная часть;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-теоретическая часть;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блок практических мероприятий;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о вступительной части урока</w:t>
      </w:r>
      <w:r>
        <w:rPr>
          <w:sz w:val="28"/>
          <w:szCs w:val="28"/>
        </w:rPr>
        <w:t>, которую, как правило, открывает руководитель общеобразовательной организации, доводятся цели и задачи открытого урока, перечень проводимых мероприятий, место и время их проведения, представляются приглашенные представители органов</w:t>
      </w:r>
      <w:r>
        <w:rPr>
          <w:rFonts w:cs="Arial" w:ascii="Arial" w:hAnsi="Arial"/>
          <w:b/>
          <w:bCs/>
          <w:color w:val="00008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местного самоуправления, </w:t>
      </w:r>
      <w:r>
        <w:rPr>
          <w:sz w:val="28"/>
          <w:szCs w:val="28"/>
        </w:rPr>
        <w:t>Главного управления МЧС России по Республике Татарстан, МЧС Республики Татарстан, местного пожарно-спасательного гарнизона, управлений и отделов МЧС Республики Татарстан по муниципальным районам и городским округам, руководящий и личный состав пожарных частей ФПС, ветераны Великой Отечественной войны и труда, и т.д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информационно-теоретической части уро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 учащихся доводится информация об основных составляющих системы защиты населения и территорий от чрезвычайных ситуаций, акцентируется внимание на чрезвычайных ситуациях природного и техногенного характера, присущих Республике Татарстан, муниципальному району (городу) и сельскому (городскому) поселению, подчеркивается роль и место предмета «Основы безопасности жизнедеятельности» в формировании культуры безопасности жизнедеятельности и воспитании личности безопасного тип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зависимости от возрастной группы учащихся (1 – 4 класс, 5 – 8 класс, 9 – 11 класс) с ними проводятся беседы, обучение методом рассказа с целью закрепления (расширения) знаний в рамках предмета «Основы безопасности жизнедеятельности», демонстрация тематических фильмов и видеороликов, осмотр фотовыставок и посещение музеев.</w:t>
      </w:r>
    </w:p>
    <w:p>
      <w:pPr>
        <w:pStyle w:val="Normal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лок практических мероприятий рекомендуется включать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) ознакомление учащихся с пожарно-спасательным (спасательным) вооружением, техникой, оборудованием и снаряжение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) демонстрацию возможностей пожарно-спасательных (спасательных) подразделений по спасению людей в чрезвычайных ситуациях и оказанию первой помощи пострадавшим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практических мероприятий по тематике предмета «Основы безопасности жизнедеятельности». Обязательным элементом практической части открытого урока является отработка действий администрации и учащихся при срочной эвакуации из здания организации в случае угрозы или возникновения чрезвычайной ситу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внимание при проведении практических мероприятий следует обратить на </w:t>
      </w:r>
      <w:r>
        <w:rPr>
          <w:b/>
          <w:sz w:val="28"/>
          <w:szCs w:val="28"/>
        </w:rPr>
        <w:t>обеспечение и соблюдение мер безопасности всеми участниками открытого у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 заключительной части открытого урока</w:t>
      </w:r>
      <w:r>
        <w:rPr>
          <w:sz w:val="28"/>
          <w:szCs w:val="28"/>
        </w:rPr>
        <w:t xml:space="preserve"> руководитель общеобразовательной организации подводит итоги, отмечает отличившихся, предоставляет заключительное слово приглашенным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окончании открытого урока руководитель общеобразовательной организации готовит и представляет в орган управления образованием исполнительного комитета муниципального образования краткую справку о его проведении. </w:t>
      </w:r>
    </w:p>
    <w:p>
      <w:pPr>
        <w:pStyle w:val="Normal"/>
        <w:spacing w:lineRule="auto" w:line="264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5. Подготовка открытого урока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подготовки и эффективного проведения открытого урока разрабатываются следующие документы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каз руководителя общеобразовательной организации о подготовке и проведении открытого урок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лан (сценарий) проведения открытого урок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каз руководителя общеобразовательной организации об итогах проведения открытого урока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проведения открытого урока целесообразно провести заседание  методического объединения учителей ОБЖ с приглашением представителей привлекаемых организаций, на котором рассмотреть вопрос готовности администрации, преподавательского и технического персонала, а также материального и технического обеспечения к открытому уроку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 целью качественного проведения мероприятий организаторы должны быть обеспечены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глядными информационными материалами;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раздаточными материалами</w:t>
      </w:r>
      <w:r>
        <w:rPr>
          <w:sz w:val="28"/>
          <w:szCs w:val="28"/>
        </w:rPr>
        <w:t xml:space="preserve"> (книгами, журналами, газетами, сувенирной продукцией и т.п.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образцами спасательного оборудования, снаряжения, техники, тренажерами и т.п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роизведения мультимедийных материалов (презентации, фото-, видеоматериалов и т.п.) от представителей общеобразовательной организации требуется предоставление специального оборудования (проектор, персональный компьютер и т.п.). Вопросы обеспечения оргтехникой решаются организаторами в рабочем порядк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правочная информация   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дготовки и проведения открытого урока  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  <w:tab w:val="left" w:pos="6693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Примерный перечень</w:t>
        <w:tab/>
      </w:r>
    </w:p>
    <w:p>
      <w:pPr>
        <w:pStyle w:val="Normal"/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х мероприятий, проводимых в рамках открытого урока</w:t>
      </w:r>
    </w:p>
    <w:p>
      <w:pPr>
        <w:pStyle w:val="Normal"/>
        <w:spacing w:lineRule="auto" w:line="26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Мероприятия для первой возрастной группы (1 – 4 класс):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кторина «Условия безопасного поведения учащихся»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енировки по разделу «Безопасность и защита человека в чрезвычайных ситуациях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i/>
          <w:sz w:val="28"/>
          <w:szCs w:val="28"/>
        </w:rPr>
        <w:t>Мероприятия для второй возрастной группы (5 – 8 класс):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кторина по разделу «Безопасность и защита человека в ЧС»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казное практическое занятие по действиям учащихся в ЧС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ревнования по оказанию первой помощ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i/>
          <w:sz w:val="28"/>
          <w:szCs w:val="28"/>
        </w:rPr>
        <w:t>Мероприятия для третьей возрастной группы (9 – 11 класс):</w:t>
      </w:r>
    </w:p>
    <w:p>
      <w:pPr>
        <w:pStyle w:val="Normal"/>
        <w:spacing w:lineRule="auto" w:line="264"/>
        <w:ind w:left="654" w:firstLine="55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крытые и показательные уроки по разделам «Безопасность и защита человека в ЧС» и «Основы подготовки к военной службе» предмета «Основы безопасности жизнедеятельности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ревнования по оказанию первой помощ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жарная эстафета, комбинированная эстафет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ревнования по прикладной физической культуре.</w:t>
      </w:r>
    </w:p>
    <w:p>
      <w:pPr>
        <w:pStyle w:val="Normal"/>
        <w:spacing w:lineRule="auto" w:line="26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мерный перечень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ов в области спасательной (пожарной) тематики </w:t>
      </w:r>
    </w:p>
    <w:p>
      <w:pPr>
        <w:pStyle w:val="Normal"/>
        <w:spacing w:lineRule="auto" w:line="264"/>
        <w:ind w:firstLine="709"/>
        <w:jc w:val="center"/>
        <w:rPr/>
      </w:pPr>
      <w:r>
        <w:rPr>
          <w:b/>
          <w:sz w:val="28"/>
          <w:szCs w:val="28"/>
        </w:rPr>
        <w:t>для демонстрации</w:t>
      </w:r>
    </w:p>
    <w:p>
      <w:pPr>
        <w:pStyle w:val="Normal"/>
        <w:spacing w:lineRule="auto" w:line="26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 выбор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язка узлов на спасательной веревк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менение углекислотного или водного огнетушителя, также возможна демонстрация видеороликов по тушению реальных пожа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емы остановки кровотечения, наложения шин, оказания помощи при утоплен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девание противогаз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девание элементов защитного снаряжения взрослыми на желающих участников, возможна попытка сделать это «на врем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кладывание пострадавшего на носилки. Подъем носилок не осуществлять во избежание падения.  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ка палатки (модификация, не требующая закрепления кольями в почве).  </w:t>
      </w:r>
    </w:p>
    <w:p>
      <w:pPr>
        <w:pStyle w:val="Normal"/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ероссийское детско-юношеское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е движении «Школа безопасности»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ДЮОД «Школа безопасности» было создано в 1998 году на базе детско-юношеской ассоциации «Школа безопасности». Движение объединяет филиалы «Юный спасатель», «Юный пожарный», «Юный водник», координирующие подготовку детей в области защиты от ЧС, пожарной безопасности и безопасности на воде. С января 2013 года организацию управления движением осуществляет Российский союз спасателей, куда помимо профессиональных спасателей и детского движения входит и Всероссийский студенческий корпус спасателе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управления: неправительственное, самоуправляемое, добровольное массовое общественное объединение граждан и юридических лиц – общественных объединений на основе общности интересов для реализации уставных целей и задач. Движение имеет печать, штамп со своим наименованием, эмблему, значки, флаги, другую символику и реквизит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Основные цели ВДЮОД «Школа безопасности»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в консолидации усилий общества в решении проблем безопасности и спасения детей и молодежи России в условиях воздействия вредных и опасных факторов природного, техногенного, социально-экономического, криминогенного и медико-биологического характе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в реализации государственной молодежной политики, в том числе в области военно-патриотического и гражданского воспитания и образования детей и молодеж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в реализации президентских, правительственных и региональных программ, направленных на обеспечение социально-экономической, экологической, медицинской, информационной безопасност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защите жизни, здоровья и достоинства люде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разработке и реализации различных социальных программ, направленных на выполнение целей и задач ВДЮОД «Школа безопасности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распространению идеалов человеколюбия и сострадания, возрождению традиций благотворительност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развитию детского и молодежного творчества.</w:t>
      </w:r>
    </w:p>
    <w:p>
      <w:pPr>
        <w:pStyle w:val="Normal"/>
        <w:spacing w:lineRule="auto" w:line="264"/>
        <w:ind w:firstLine="709"/>
        <w:rPr/>
      </w:pPr>
      <w:r>
        <w:rPr>
          <w:i/>
          <w:sz w:val="28"/>
          <w:szCs w:val="28"/>
        </w:rPr>
        <w:t>Задачи движени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осуществлению государственной политики в части оказания методической помощи образовательным организациям, учреждениям среднего профессионального образования, общественным объединениям и организациям по подготовке учащейся молодежи в области защиты от чрезвычайных ситуаций по программе дисциплины «Безопасность жизнедеятельности» и предмета «Основы безопасности жизнедеятельности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приобщению детей и юношества к вопросам личной и коллективной безопасности, содействие развитию их заинтересованности в предотвращении возможных чрезвычайных ситуаций, оказанию само- и взаимопомощи, умелым и быстрым действиям в любой чрезвычайной ситу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воспитанию у учащихся экологической культуры, чувства любви к природ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уляризация и пропаганда среди населения основ здорового и безопасного образа жизн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воспитанию и подготовке молодежи к службе в рядах Вооруженных Сил России, привитие молодежи любви к Отчизне и уважения к славным военно-патриотическим традициям Росс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обучению детей и молодежи практическим навыкам, умению пользоваться коллективными и индивидуальными средствами защиты, а также эффективным действиям в случае возникновения чрезвычайной ситуации, в том числе на пожаре, при совершении дорожно-транспортного происшествия или террористического акт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в проведении мероприятий, направленных на противодействие проявлениям политического, национального и религиозного экстремизма в молодежной сред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защите законных прав и интересов детей, подростков, молодеж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с учащимися общеобразовательных организаций, учреждениями среднего профессионального образования различных тренировок в форме слетов и соревнований по закреплению навыков поведения в экстремальных ситуациях и здорового образа жизн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/>
          <w:sz w:val="28"/>
          <w:szCs w:val="28"/>
        </w:rPr>
        <w:t>Направления деятельности  ВДЮОД «Школа безопасности»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бодное распространение информации о своей деятельности, учреждение средств массовой информации, разработка и издание информационно-справочной, методической и иной литературы и видеопродукции в целях популяризации движения и пропаганды знаний среди учащейся молодежи в области безопасности жизнедеятельности и защиты от чрезвычайных ситуа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деятельности структурных подразделений движ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разработке программ, методических пособий, учебников по основам безопасности жизнедеятельност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организации соревнований «Школа безопасности» на всех уровнях и других массовых мероприятий с учащейся молодежью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конференций, семинаров, совещаний, консультаций по проблемам безопасности жизнедеятельности, здоровому образу жизни, патриотическому воспитанию детей и молодеж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организации мероприятий, связанных с памятными (победными) днями России, событиями военной истории родного края, воинской славы России, боевыми традициями армии и флот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паганда здорового образа жизни, участие в проведении экологических мониторингов по определению степени загрязнения окружающей среды (почвы, водоемов, леса, воздуха), организация и проведение акций в защиту окружающей среды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создании оздоровительных лагерей труда и отдыха, лагерей специализированной подготовки, лагерей «Юный спасатель» и других лагерей для детей и молодеж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организации летних и зимних спортивно-оздоровительных сборов, спортивных игр, соревнований, экскурсий и туристических поход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вечеров отдыха, праздников, конкурсов и выставок творчества, смотров художественной самодеятельности и других видов культурно-просветительских мероприят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частие в движении «Школа безопасности» не требует от непосредственных участников финансовых затрат, что делает его привлекательным для детей из всех социальных слоев обществ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ревнования «Школа безопасности»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Ежегодно на всех уровнях проводятся профильные полевые лагеря и соревнования «Школа безопасности», в которых принимает участие около 2 млн. детей. В основном все соревнования и полевые выезды организуются на базе школ, детских оздоровительных и мобильных развертываемых палаточных лагерей. С 2012 года проводятся соревнования международного уровня.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ходе обучения дети отрабатывают действия по организации поисково-спасательных работ, обучаются на пожарно-тактической полосе препятствий, учатся на практике отрабатывать приемы оказания первой помощи, порядку применения средств индивидуальной защиты и многому другому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пыт показывает, что для большинства детей и подростков деятельность, сопряженная с определенным риском, требующая точности, ловкости, проявления воли и мужества, является крайне притягательной и интересной. Таким образом, овеянная героикой профессия спасателя и пожарного, комплексный подход к обучению, включающий как учебные занятия с максимально насыщенной практической частью, так и творческие конкурсы, обучающие игры, преодоление полосы препятствий, игры на местности, зачетные соревнования, являются залогом высокой действенности ВДЮОД «Школа безопасности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Основная цель соревнований «Школа безопасности» – формирование у подрастающего поколения сознательного и ответственного отношения к вопросам личной и общественной безопасности, морально-психологических и физических качеств, патриотического и нравственного воспитания подрастающего покол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и проведении соревнований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паганда ВДЮОД «Школа безопасности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паганда и популяризация среди учащихся здорового и безопасного образа жизн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культуры безопасности жизнедеятельности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ка уровня и качества практической подготовки учащихся по программе предмета «Основы безопасности жизнедеятельности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ботка и совершенствование практических навыков и умений поведения в чрезвычайных и экстремальных ситуациях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витие навыков оказания первой помощи пострадавшим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ретение социального опыта командного взаимодействия и взаимопомощ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ревнования направлены на раскрытие творческого потенциала подрастающего поколения в области безопасности жизнедеятельност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проведения соревнований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дународны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российски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региональные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спубликанские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ы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кольны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тав победителем на определенном уровне, команда выступает на следующем, более высоком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сновные виды состязаний и конкурсов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идам состязаний относятся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Полоса препятствий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Маршрут выживания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Поисково-спасательные работы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Комбинированная пожарная эстафета» или «Пожарно-тактическая полоса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Комбинированное силовое упражнение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Кросс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конкурсам относятся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Конкурс представления команды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Конкурс стенгазет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«Конкурс военно-патриотической песни»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Теоретический конкурс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Организация быта» (при оборудовании палаточного лагеря проводится конкурс «Организация быта в полевых условиях»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Конкурс поваров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ревнован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ля соблюдения равных условий проведения соревнований определены две возрастные группы участников соревнований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ладшая возрастная группа – подростки с 13 до 14 лет;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аршая возрастная группа – подростки с 15 до 16 лет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остав команды – 10 человек, из них 8 участников, руководитель команды и его заместитель. При этом из 8 человек участников-подростков должно быть не менее 3-х девушек. Капитаном команды назначается участник из основного состава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лагер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Для участия в полевых лагерях приглашаются команды от кадетских корпусов, школ, классов, кружков (секций) «Юный спасатель», учащиеся которых прошли подготовку по специализации «Аварийно-спасательное дело» в течение года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став команды – 8 участников (из них  не менее 2 девушек), 1 руководитель и 1 заместитель руководителя (спасатель), оба старше 18 лет. Дополнительно в состав команды могут входить до двух запасных участников. Возраст участников полевого лагеря – 14 – 17 л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се участники полевого лагеря должны иметь опыт ночевки и жизнеобеспечения в полевых условиях, навыки приготовления пищи на костре и уметь плавать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вых лагерях предусматриваются следующие мероприятия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ктические занятия и тренировки по совершенствованию навыков по действиям в чрезвычайных ситуациях и проведению спасательных работ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ревнования юных спасателей по видам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Поисково-спасательные работы в условиях ЧС техногенного характера»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Поисково-спасательные работы в природной среде»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Поисково-спасательные работы на акватории»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Комбинированная пожарная эстафета»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Кросс 1 км»;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Комбинированное силовое упражнение»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• </w:t>
      </w:r>
      <w:r>
        <w:rPr>
          <w:sz w:val="28"/>
          <w:szCs w:val="28"/>
        </w:rPr>
        <w:t>спортивные соревнования (футбол, волейбол, стрельба, перетягивание каната)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• </w:t>
      </w:r>
      <w:r>
        <w:rPr>
          <w:sz w:val="28"/>
          <w:szCs w:val="28"/>
        </w:rPr>
        <w:t>конкурсная программа (конкурс стенгазет, конкурс представлений команд, конкурс военно-патриотической песни, конкурс на скорость завязывания специальных узлов на пожарных веревках, организация быта в полевых условиях);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• </w:t>
      </w:r>
      <w:r>
        <w:rPr>
          <w:sz w:val="28"/>
          <w:szCs w:val="28"/>
        </w:rPr>
        <w:t>экскурсионная и культурно-развлекательная программ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w Cen M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outlineLvl w:val="4"/>
    </w:pPr>
    <w:rPr>
      <w:rFonts w:eastAsia="Arial Unicode MS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w Cen MT" w:hAnsi="Tw Cen MT" w:cs="Tw Cen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eastAsia="Arial Unicode MS"/>
      <w:sz w:val="24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1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11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32"/>
      <w:szCs w:val="20"/>
    </w:rPr>
  </w:style>
  <w:style w:type="paragraph" w:styleId="21">
    <w:name w:val="Основной текст 21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20" w:firstLine="8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eastAsia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s-extri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02:00Z</dcterms:created>
  <dc:creator>Your User Name</dc:creator>
  <dc:description/>
  <cp:keywords/>
  <dc:language>en-US</dc:language>
  <cp:lastModifiedBy>OP-Nachsalnik</cp:lastModifiedBy>
  <cp:lastPrinted>2013-03-19T15:17:00Z</cp:lastPrinted>
  <dcterms:modified xsi:type="dcterms:W3CDTF">2022-09-26T14:03:00Z</dcterms:modified>
  <cp:revision>162</cp:revision>
  <dc:subject/>
  <dc:title>Осуществление функций по обучению населения в области гражданской защиты </dc:title>
</cp:coreProperties>
</file>