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ЛЮЧЕНИ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спертизы об эффективности управленческой деятельности </w:t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заместителя  директора по учебной  работе общеобразовательного учреждения ,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тендента на   высшую   квалификационную категорию в ________году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свед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амилия, имя, отчество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есто работы, должность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, специальность по диплому, год окончания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 (повышение квалификации) по направлениям подготовки «Государственное и муниципальное управление», «Менеджмент», «Управление персоналом» (</w:t>
      </w:r>
      <w:r>
        <w:rPr>
          <w:i/>
          <w:color w:val="000000"/>
          <w:sz w:val="24"/>
          <w:szCs w:val="24"/>
        </w:rPr>
        <w:t>указать место и время обучения, реквизиты документа по окончании учебы)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сы повышения квалификации по профилю деятельности,  количество часов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кумент о курсовой подготовке _____________________№ _______от_______________200__г  выдан  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</w:rPr>
        <w:t>(</w:t>
      </w:r>
      <w:r>
        <w:rPr>
          <w:i/>
          <w:color w:val="000000"/>
        </w:rPr>
        <w:t>наименование учреждения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по информационно - коммуникационным технологиям, количество учебных часов_____, документ об обучении_______________от______________200___г. №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ан 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i/>
          <w:color w:val="000000"/>
          <w:sz w:val="24"/>
          <w:szCs w:val="24"/>
        </w:rPr>
        <w:t>(</w:t>
      </w:r>
      <w:r>
        <w:rPr>
          <w:i/>
          <w:color w:val="000000"/>
        </w:rPr>
        <w:t>наименование учреждения)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формы обучения (аспирантура, курсы  профессиональной переподготовки)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Общий трудовой стаж_______лет, в том числе педагогический стаж____лет_, управленческий  стаж_______лет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Назначен на занимаемую должность в данном учреждении в _________году приказом по________________________________________от_________________г. №_________________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Квалификационная категория по должности, год присвоения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/>
      </w:pPr>
      <w:r>
        <w:rPr>
          <w:color w:val="000000"/>
          <w:sz w:val="24"/>
          <w:szCs w:val="24"/>
        </w:rPr>
        <w:t>Направления управленческой деятельности (курируемые предметы), закрепленные за аттестуемым работником_____________________________________________________________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заполняется на основе должностных инструкций руководящего работника)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Общественная деятельность (участие в педагогических общественных объединениях,   экспертных советах (группах), жюри, комиссиях по направлениям образовательной деятельност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Личные достижения в профессиональной деятельност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е и ведомственные награды, другие виды поощрения (указать год награждения)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ученой степени, год присвоения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образовательных сертификатов регионального, федерального, международного уровня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офессиональных, методических образовательных конкурсах муниципального, регионального, федерального, международного уровня, год участия, результаты, ________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/>
      </w:pPr>
      <w:r>
        <w:rPr>
          <w:sz w:val="24"/>
          <w:szCs w:val="24"/>
        </w:rPr>
        <w:t>в том числе участие  в конкурсе в рамках приоритетного национального проекта «Образование, год участия, результаты,  подтверждающие документы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научно-практических конференциях федерального и регионального уровня, подтверждающие материалы </w:t>
      </w:r>
      <w:r>
        <w:rPr>
          <w:i/>
          <w:sz w:val="24"/>
          <w:szCs w:val="24"/>
        </w:rPr>
        <w:t>(тезисы в печатных сборниках по итогам конференции)____________</w:t>
      </w:r>
      <w:r>
        <w:rPr>
          <w:sz w:val="24"/>
          <w:szCs w:val="24"/>
        </w:rPr>
        <w:t>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вторские научно-методические разработки (указать тему, рецензентов, год и уровень утверждения, подтверждающие материалы)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из них опубликованы во всероссийских, региональных, научно-методических образовательных изданиях </w:t>
      </w:r>
      <w:r>
        <w:rPr>
          <w:i/>
          <w:color w:val="000000"/>
          <w:sz w:val="24"/>
          <w:szCs w:val="24"/>
        </w:rPr>
        <w:t>(указать наименование, кем и когда изданы</w:t>
      </w:r>
      <w:r>
        <w:rPr>
          <w:color w:val="000000"/>
          <w:sz w:val="24"/>
          <w:szCs w:val="24"/>
        </w:rPr>
        <w:t>) __________________________________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т.ч. на образовательных Интернет-сайтах  _____________________________________________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>Другие профессиональные достижения_________________________________________________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оформленного  портфолио профессиональных  достижений________________________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tt-RU"/>
        </w:rPr>
        <w:t xml:space="preserve">. </w:t>
      </w:r>
      <w:r>
        <w:rPr>
          <w:b/>
          <w:sz w:val="24"/>
          <w:szCs w:val="24"/>
        </w:rPr>
        <w:t>Общие сведения об образовательном учреждении и кадровых ресурсах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  <w:lang w:val="tt-RU"/>
        </w:rPr>
        <w:t>3</w:t>
      </w:r>
      <w:r>
        <w:rPr>
          <w:color w:val="000000"/>
          <w:sz w:val="24"/>
          <w:szCs w:val="24"/>
        </w:rPr>
        <w:t>.1. Наличие лицензии, регистрационный номер___________,  выдана на основании приказа Министерства образования и науки Республики Татарстан от_____________200____г  №______</w:t>
      </w:r>
    </w:p>
    <w:p>
      <w:pPr>
        <w:pStyle w:val="Normal"/>
        <w:pBdr>
          <w:bottom w:val="single" w:sz="12" w:space="0" w:color="000000"/>
        </w:pBd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bottom w:val="single" w:sz="12" w:space="0" w:color="000000"/>
        </w:pBdr>
        <w:shd w:fill="FFFFFF" w:val="clear"/>
        <w:rPr>
          <w:sz w:val="24"/>
          <w:szCs w:val="24"/>
        </w:rPr>
      </w:pPr>
      <w:r>
        <w:rPr>
          <w:sz w:val="24"/>
          <w:szCs w:val="24"/>
          <w:lang w:val="tt-RU"/>
        </w:rPr>
        <w:t>3.2 .Ч</w:t>
      </w:r>
      <w:r>
        <w:rPr>
          <w:sz w:val="24"/>
          <w:szCs w:val="24"/>
        </w:rPr>
        <w:t>исленность обучающихся  в образовательном учреждении   _________  чел., количество классов________,</w:t>
      </w:r>
    </w:p>
    <w:p>
      <w:pPr>
        <w:pStyle w:val="Normal"/>
        <w:pBdr>
          <w:bottom w:val="single" w:sz="12" w:space="0" w:color="000000"/>
        </w:pBdr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3. Общая численность основных педагогических работников в образовательном учреждении__________(чел.) из них  имеют  высшую квалификационную  категорию_______чел  (___%), первую квалификационную категорию_____чел. (______%)., вторую квалификационную категорию_______чел., </w:t>
      </w:r>
      <w:r>
        <w:rPr>
          <w:b/>
          <w:sz w:val="24"/>
          <w:szCs w:val="24"/>
        </w:rPr>
        <w:t>(_____%)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4  Сведения о курируемых педагогических работниках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2126"/>
        <w:gridCol w:w="2127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Чел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% от числа курируемых педагогов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курируемых педагогов, из них имеют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ш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средне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чальное профессионально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щее среднее обра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сш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перв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вторую квалификационную категори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государственные награды. почетные з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 отраслевые нагрудные зна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шли курсы повышения квалификации по профилю в течение последних 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ились ИК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</w:rPr>
              <w:t xml:space="preserve">Являются победителями, дипломантами  профессиональных и методических  образовательных  конкурсов, проходивших в течение последних 5-и лет, в т.ч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федерального, республиканского уровня;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муниципальн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т  образовательные сертификаты  международного, всероссийского уровн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I</w:t>
      </w:r>
      <w:r>
        <w:rPr>
          <w:b/>
          <w:sz w:val="24"/>
          <w:szCs w:val="24"/>
        </w:rPr>
        <w:t xml:space="preserve">. Оценка продуктивности деятельности аттестуемого работника по организации учебного процесса  в образовательном учреждении </w:t>
      </w:r>
    </w:p>
    <w:p>
      <w:pPr>
        <w:pStyle w:val="Normal"/>
        <w:shd w:fill="FFFFFF" w:val="clea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 Участие в разработке Программы развития образовательного учреждения, владение методиками анализа и  прогнозирования  образовательного процесса </w:t>
      </w:r>
      <w:r>
        <w:rPr>
          <w:i/>
          <w:sz w:val="24"/>
          <w:szCs w:val="24"/>
        </w:rPr>
        <w:t>(взаимосвязь  анализа, задач и мероприятий по их  реализации;  определение перспективных направлений, в рамках к компетенции аттестуемого, касающихся  организации и содержания учебно-воспитательного процесса; полнота,  обоснованность и реалистичность материалов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4"/>
          <w:szCs w:val="24"/>
        </w:rPr>
        <w:t>4.2 Планирование работы образовательного учреждения, своевременность и качество реализации плана образовательного учреждения</w:t>
      </w: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(в рамках компетенции  аттестуемого работник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3. Разработка и реализация  стандартов и нормативов, регулирующих процессы и процедуры функционирования образовательного учреждения, управления образовательным процессом (в рамках компетенции аттестуемого работника), контроль за их соблюдением,  анализ  их эффектив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4. Организация образовательных процессов в соответствии с Уставом школы, календарным учебным графиком, расписанием занятий (</w:t>
      </w:r>
      <w:r>
        <w:rPr>
          <w:i/>
          <w:sz w:val="24"/>
          <w:szCs w:val="24"/>
        </w:rPr>
        <w:t>в соответствии с требованиями СанПИНа, др. нормативными документами 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4.5 Формы профилактики негативных явлений (неуспеваемости, перегрузки школьников, девиантного поведения, ухудшения здоровья школьников).</w:t>
      </w:r>
    </w:p>
    <w:p>
      <w:pPr>
        <w:pStyle w:val="Normal"/>
        <w:rPr/>
      </w:pPr>
      <w:r>
        <w:rPr>
          <w:sz w:val="24"/>
          <w:szCs w:val="24"/>
        </w:rPr>
        <w:t>Организация учета обучающихся, нуждающихся  в специальной педагогической поддерж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4.6. Организация эффективности мониторинга образовательного процесса и системы диагностики уровня обученности школьников. Обеспечение объективности оценки качества образования учреждения  </w:t>
      </w:r>
      <w:r>
        <w:rPr>
          <w:i/>
          <w:sz w:val="24"/>
          <w:szCs w:val="24"/>
        </w:rPr>
        <w:t>(системность мониторинга, связь с Программой развития ОУ, умение обеспечить  положительную динамику образовательного процесса на  основании мониторинга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7. Система работы с методическими объединениями, ее эффективность (комплексность, системность работы методических объединений, взаимосвязь с реализацией основных направлений  Программой развития О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4.8. Организационно-методическое обеспечение деятельности Педагогического совета. </w:t>
      </w:r>
      <w:r>
        <w:rPr>
          <w:i/>
          <w:sz w:val="24"/>
          <w:szCs w:val="24"/>
        </w:rPr>
        <w:t>Содержание и продуктивность его работы, наличие системы контроля за принятыми решениям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9. Деятельность по повышению педагогического мастерства педагогических работников формированию и диссеминации передового педагогического опыта (по курируемым образовательным областям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4.10.</w:t>
      </w:r>
      <w:r>
        <w:rPr>
          <w:color w:val="000000"/>
          <w:sz w:val="24"/>
          <w:szCs w:val="24"/>
        </w:rPr>
        <w:t xml:space="preserve"> Реализация ведущих федеральных и региональных программ по курируемым образовательным областям___________________________________________________________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(указать, каких)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. ч. программы «Образование и здоровье», программы «Одаренные дети»; организация предпрофильного и профильного обучения </w:t>
      </w:r>
      <w:r>
        <w:rPr>
          <w:i/>
          <w:color w:val="000000"/>
          <w:sz w:val="24"/>
          <w:szCs w:val="24"/>
        </w:rPr>
        <w:t>(указать классы, занимающиеся по системе предпрофильного и профильного обучения)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11. Эффективность выполнения  контрольно-аналитических функций</w:t>
      </w:r>
      <w:r>
        <w:rPr>
          <w:i/>
          <w:sz w:val="24"/>
          <w:szCs w:val="24"/>
        </w:rPr>
        <w:t xml:space="preserve">. Обеспечение 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выполнения учебных планов и программ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повышения  качества  образовательного процесса  по курируемым образовательным областям)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12. Вклад аттестуемого работника в развитие инновационной деятельности в образовательном учреждении. О</w:t>
      </w:r>
      <w:r>
        <w:rPr>
          <w:i/>
          <w:sz w:val="24"/>
          <w:szCs w:val="24"/>
        </w:rPr>
        <w:t>рганизационно - методическая поддержка инновационной деятельности педагогов, инициирование и участие в разработке авторских инновационных образовательных программ, проектов, УМК и др. инновационных материалов,  обеспечение их взаимосвязи с  основными направлениями  Программы развития образовательного учреждения. Наличие,  формы, тематика  опытно-экспериментальной работы по направлениям деятельности аттестуемого работника,, нормативное обеспечение, подтверждающие документы.</w:t>
      </w:r>
      <w:r>
        <w:rPr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Организация сотрудничества с научными учреждениями по инновационным направлениям.</w:t>
      </w:r>
    </w:p>
    <w:p>
      <w:pPr>
        <w:pStyle w:val="Normal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13. Обеспечение развития творческих способностей учащихся  посредством организации внеурочной  работы   учителей  (</w:t>
      </w:r>
      <w:r>
        <w:rPr>
          <w:i/>
          <w:sz w:val="24"/>
          <w:szCs w:val="24"/>
        </w:rPr>
        <w:t>факультативы, кружки,  ученические научные общества и др.)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4.14. Использование современных информационных технологий, в т.ч. цифровых ресурсов в управленческой деятельности</w:t>
      </w:r>
      <w:r>
        <w:rPr>
          <w:i/>
          <w:sz w:val="24"/>
          <w:szCs w:val="24"/>
        </w:rPr>
        <w:t>. Пользование готовыми программными продуктами в управленческой и образовательной деятельности, организация ведения школьной документации на электронных носителях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4.15. Коммуникативная культура, конфликтологическая компетентность аттестуемого руководящего работника</w:t>
      </w:r>
    </w:p>
    <w:p>
      <w:pPr>
        <w:pStyle w:val="Normal"/>
        <w:shd w:fill="FFFFFF" w:val="clear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en-US"/>
        </w:rPr>
        <w:t>V</w:t>
      </w:r>
      <w:r>
        <w:rPr>
          <w:b/>
          <w:color w:val="000000"/>
          <w:sz w:val="24"/>
          <w:szCs w:val="24"/>
        </w:rPr>
        <w:t>. Характеристика конечных результатов  учебного процесса в образовательном учреждении (по направлениям  деятельности аттестуемого работника)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.1. Соответствие содержания, уровня и качества подготовки выпускников требованиям государственных образовательных стандартов по курируемым образовательным областям (в динамике за 3 года )</w:t>
      </w:r>
    </w:p>
    <w:p>
      <w:pPr>
        <w:pStyle w:val="Normal"/>
        <w:shd w:fill="FFFFFF" w:val="clear"/>
        <w:ind w:left="-142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-14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    5.2. Показатели качества знаний и успеваемости учащихся (в %) по результатам   итоговой аттестации  (по курируемым образовательным областям)</w:t>
      </w:r>
    </w:p>
    <w:tbl>
      <w:tblPr>
        <w:tblW w:w="10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78"/>
        <w:gridCol w:w="1580"/>
        <w:gridCol w:w="1478"/>
        <w:gridCol w:w="1530"/>
        <w:gridCol w:w="1478"/>
        <w:gridCol w:w="1409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Предмет/ классы по параллелям</w:t>
            </w:r>
          </w:p>
        </w:tc>
        <w:tc>
          <w:tcPr>
            <w:tcW w:w="3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0__ - 200__уч.г.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0___- 200__уч.г.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>200__- 200__уч.г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Качество знаний обучающихся по курируемым учебным. предмета,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спевае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ачество знаний обучающихся по курируемым учебным. предметам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спеваемость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ачество знаний обучающихся по курируемым учебным. предмета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ваемость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едние показатели качества знаний обучающихся ______%, успеваемости__________% в образовательном учреждении в сравнении с соответствующими муниципальными показателями качества знаний___%, успеваемости__________% в данной образовательной области.</w:t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i/>
          <w:i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Учебные результаты (в %) при проведении аккредитации образовательного учреждения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_______г.</w:t>
      </w:r>
    </w:p>
    <w:tbl>
      <w:tblPr>
        <w:tblW w:w="102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1233"/>
        <w:gridCol w:w="1580"/>
        <w:gridCol w:w="1251"/>
        <w:gridCol w:w="1530"/>
        <w:gridCol w:w="1110"/>
        <w:gridCol w:w="1530"/>
      </w:tblGrid>
      <w:tr>
        <w:trPr/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0__ -200__уч.г.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0___-200__уч.г.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0__-200__уч.г.</w:t>
            </w:r>
          </w:p>
        </w:tc>
      </w:tr>
      <w:tr>
        <w:trPr/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ачеств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спеваемость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 xml:space="preserve">Качество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спеваемость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ачеств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успеваемость</w:t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 4 класса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в 9 классах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в 11 классах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5.4. Результаты участия в ЕГЭ , ЕРЭ ( по курируемым образовательным областям)за 3 года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1"/>
        <w:gridCol w:w="1559"/>
        <w:gridCol w:w="709"/>
        <w:gridCol w:w="1402"/>
        <w:gridCol w:w="1433"/>
        <w:gridCol w:w="1701"/>
        <w:gridCol w:w="1559"/>
      </w:tblGrid>
      <w:tr>
        <w:trPr>
          <w:trHeight w:val="418" w:hRule="atLeast"/>
        </w:trPr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мет/год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исло участников ЕГЭ, ЕРЭ (% от общего числа выпускников)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том числе набрали баллы, соответствующие оценке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6" w:hRule="atLeast"/>
        </w:trPr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5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число и  % от общего  числа участников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;4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(число и % от общего  числа участн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«3» (число и % от общего  числа учас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«2»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число и % от общего  числа участников</w:t>
            </w:r>
          </w:p>
        </w:tc>
      </w:tr>
      <w:tr>
        <w:trPr>
          <w:trHeight w:val="200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_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_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_г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720"/>
        <w:rPr/>
      </w:pPr>
      <w:r>
        <w:rPr>
          <w:color w:val="000000"/>
          <w:sz w:val="24"/>
          <w:szCs w:val="24"/>
        </w:rPr>
        <w:t>5.5.  Численность выпускников, подтвердивших  годовые оценки по результатам ЕГЭ, ЕРЭ по курируемым образовательным областям</w:t>
      </w:r>
      <w:r>
        <w:rPr/>
        <w:t xml:space="preserve"> *</w:t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1019"/>
        <w:gridCol w:w="2039"/>
        <w:gridCol w:w="1019"/>
        <w:gridCol w:w="1020"/>
        <w:gridCol w:w="1019"/>
        <w:gridCol w:w="1020"/>
        <w:gridCol w:w="1019"/>
        <w:gridCol w:w="1020"/>
      </w:tblGrid>
      <w:tr>
        <w:trPr/>
        <w:tc>
          <w:tcPr>
            <w:tcW w:w="20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мет/год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Численность выпускников -участников ЕГЭ, по предмету (% от общего  числа выпускников)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61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</w:t>
            </w:r>
          </w:p>
        </w:tc>
      </w:tr>
      <w:tr>
        <w:trPr/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твердили годовые оценки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или оценки по итогам ЕГЭ ниже годовых оценок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учили оценки по итогам ЕГЭ выше годовых оценок</w:t>
            </w:r>
          </w:p>
        </w:tc>
      </w:tr>
      <w:tr>
        <w:trPr/>
        <w:tc>
          <w:tcPr>
            <w:tcW w:w="20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%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Чел.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%</w:t>
            </w:r>
          </w:p>
        </w:tc>
      </w:tr>
      <w:tr>
        <w:trPr/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0__г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0__г</w:t>
            </w:r>
          </w:p>
          <w:p>
            <w:pPr>
              <w:pStyle w:val="Normal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200__г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5. 6. Наличие  выпускников образовательного учреждения,  набравших по итогам ЕГЭ, ЕРЭ 100 баллов по курируемым образовательным областям </w:t>
      </w:r>
      <w:r>
        <w:rPr>
          <w:i/>
          <w:color w:val="000000"/>
          <w:sz w:val="24"/>
          <w:szCs w:val="24"/>
        </w:rPr>
        <w:t>(указать ФИО выпускника), год проведения ЕГЭ, ЕРЭ; подтверждающие документы)*.</w:t>
      </w:r>
    </w:p>
    <w:p>
      <w:pPr>
        <w:pStyle w:val="Normal"/>
        <w:shd w:fill="FFFFFF" w:val="clear"/>
        <w:ind w:firstLine="720"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.7. Обеспечение выполнения  учащимися требований государственных  образовательных стандартов. </w:t>
      </w:r>
      <w:r>
        <w:rPr>
          <w:i/>
          <w:color w:val="000000"/>
          <w:sz w:val="24"/>
          <w:szCs w:val="24"/>
        </w:rPr>
        <w:t>Численность обучающихся,  оставшихся на повторное обучение или  не получивших  документа об основном, среднем общем образовании вследствие неуспеваемости  по курируемым образовательным областям (за последние  3-5 лет</w:t>
      </w:r>
      <w:r>
        <w:rPr>
          <w:color w:val="000000"/>
          <w:sz w:val="24"/>
          <w:szCs w:val="24"/>
        </w:rPr>
        <w:t>).</w:t>
      </w:r>
    </w:p>
    <w:p>
      <w:pPr>
        <w:pStyle w:val="Normal"/>
        <w:shd w:fill="FFFFFF" w:val="clear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>5.8. Наличие победителей и призеров предметных олимпиад, конкурсов муниципального, республиканского, федерального уровня за последние 3-5 лет по курируемым образовательным областям (</w:t>
      </w:r>
      <w:r>
        <w:rPr>
          <w:i/>
          <w:color w:val="000000"/>
          <w:sz w:val="24"/>
          <w:szCs w:val="24"/>
        </w:rPr>
        <w:t>указать наименование, уровень и год проведения  мероприятия, ФИО участника, результаты)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ценка деятельности аттестуемого  работника руководителем  учреждения___________</w:t>
      </w:r>
    </w:p>
    <w:p>
      <w:pPr>
        <w:pStyle w:val="Normal"/>
        <w:shd w:fill="FFFFFF" w:val="clear"/>
        <w:ind w:left="36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ab/>
        <w:tab/>
        <w:tab/>
        <w:tab/>
        <w:tab/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процедурой и  результатами экспертизы ознакомлен (а) и согласен (а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200_г            </w:t>
        <w:tab/>
        <w:tab/>
        <w:tab/>
        <w:tab/>
        <w:tab/>
        <w:tab/>
        <w:t xml:space="preserve">   _________________________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(подпись аттестуемого</w:t>
      </w:r>
      <w:r>
        <w:rPr>
          <w:sz w:val="1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огласова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учреждения</w:t>
        <w:tab/>
        <w:tab/>
        <w:tab/>
        <w:tab/>
        <w:tab/>
        <w:tab/>
        <w:t xml:space="preserve">      __________________________</w:t>
      </w:r>
    </w:p>
    <w:p>
      <w:pPr>
        <w:pStyle w:val="Heading1"/>
        <w:jc w:val="right"/>
        <w:rPr>
          <w:i/>
          <w:i/>
        </w:rPr>
      </w:pPr>
      <w:r>
        <w:rPr>
          <w:i/>
          <w:sz w:val="24"/>
          <w:szCs w:val="24"/>
        </w:rPr>
        <w:t>(подпись руководителя</w:t>
      </w:r>
      <w:r>
        <w:rPr>
          <w:i/>
        </w:rPr>
        <w:t>)</w:t>
      </w:r>
    </w:p>
    <w:p>
      <w:pPr>
        <w:pStyle w:val="Heading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ыводы и рекомендации членов экспертной комисс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Председатель экспертной группы:</w:t>
        <w:tab/>
        <w:tab/>
        <w:t>_________________</w:t>
        <w:tab/>
        <w:tab/>
        <w:t xml:space="preserve">         ________________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(</w:t>
      </w:r>
      <w:r>
        <w:rPr>
          <w:i/>
          <w:sz w:val="24"/>
          <w:szCs w:val="24"/>
        </w:rPr>
        <w:t>Ф.И.О., должность)</w:t>
      </w:r>
      <w:r>
        <w:rPr>
          <w:sz w:val="24"/>
          <w:szCs w:val="24"/>
        </w:rPr>
        <w:tab/>
        <w:tab/>
        <w:t xml:space="preserve">               </w:t>
      </w:r>
      <w:r>
        <w:rPr>
          <w:i/>
          <w:sz w:val="24"/>
          <w:szCs w:val="24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экспертной групп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кспертное заключение заслушано на заседании _________________________________________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>(</w:t>
      </w:r>
      <w:r>
        <w:rPr>
          <w:i/>
        </w:rPr>
        <w:t>наименование аттестационной комиссии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_________________________ 200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Секретарь аттестационной комиссии</w:t>
        <w:tab/>
        <w:tab/>
        <w:tab/>
        <w:t>______________(</w:t>
      </w:r>
      <w:r>
        <w:rPr>
          <w:i/>
          <w:sz w:val="24"/>
          <w:szCs w:val="24"/>
        </w:rPr>
        <w:t>расшифровка подписи)</w:t>
      </w:r>
    </w:p>
    <w:sectPr>
      <w:type w:val="nextPage"/>
      <w:pgSz w:w="11906" w:h="16838"/>
      <w:pgMar w:left="1077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3:47:00Z</dcterms:created>
  <dc:creator>*</dc:creator>
  <dc:description/>
  <cp:keywords/>
  <dc:language>en-US</dc:language>
  <cp:lastModifiedBy>пользователь</cp:lastModifiedBy>
  <cp:lastPrinted>2005-09-13T14:08:00Z</cp:lastPrinted>
  <dcterms:modified xsi:type="dcterms:W3CDTF">2009-09-23T08:17:00Z</dcterms:modified>
  <cp:revision>64</cp:revision>
  <dc:subject/>
  <dc:title>ЗАКЛЮЧЕНИЕ</dc:title>
</cp:coreProperties>
</file>