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1094006780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1147931921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464302456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1434435053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