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892014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35116898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3622364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70159469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550616805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850760958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178104677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