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480515808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040066311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896495323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7590324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640169182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934427921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