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838508381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163492187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983306753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2137768765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