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633546456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819656283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807620040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