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ind w:left="581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4</w:t>
      </w:r>
      <w:bookmarkStart w:id="0" w:name="_GoBack"/>
      <w:bookmarkEnd w:id="0"/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ind w:left="581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постановлением Исполнительн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ind w:left="581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г.Казани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ind w:left="581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2014 № 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ind w:left="6804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3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33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 и взимания родительской платы за присмотр и уход за детьми в образовательных учреждениях г.Казани, реализующих образовательную программу дошкольного образования в г.Казани</w:t>
      </w:r>
    </w:p>
    <w:p>
      <w:pPr>
        <w:pStyle w:val="Normal"/>
        <w:autoSpaceDE w:val="false"/>
        <w:spacing w:lineRule="auto" w:line="33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36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33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о формированию и взиманию 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детьми в образова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реализую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ую программу дошкольного образования в г.Казани, определяет механизм формирования, установления, изменения и взимания 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  <w:tab/>
        <w:t xml:space="preserve"> Порядок исчисления и взим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, реализующих основную образовательную программу дошкольного образования, устанавливается учредителем указанного учрежд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 xml:space="preserve"> Настоящий порядок распространяется на следующие виды дошкольных образовательных учрежде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ский сад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ский сад общеразвивающего вид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ский сад присмотра и оздоровлени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ский сад комбинированного вида, детский сад компенсирующего вид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тр развития ребен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  <w:tab/>
        <w:t xml:space="preserve"> Порядок исчисления и взим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й образовательной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еализующей основную образовательную программу дошкольного образования, определенный в настоящем порядке, распространяется на образовательные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етей дошкольного и младшего школьного возраста (начальная школа – детский сад, прогимназия), дошкольные группы обще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, а такж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ые группы в частных образовательных учреждениях г.Казани, реализующих образовательные программы дошкольного образования, заключивших соответствующие договоры с уполномоченным орган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Порядок исчисления, установления и изменения разме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родительской платы 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смотр и уход за воспитанник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дошкольных образовательных учреждениях г.Казани</w:t>
      </w:r>
    </w:p>
    <w:p>
      <w:pPr>
        <w:pStyle w:val="Normal"/>
        <w:autoSpaceDE w:val="false"/>
        <w:spacing w:lineRule="auto" w:line="336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, реализующих основную образовательную программу дошкольного образования, устанавливается на одного воспитанника дошкольного образовательного учреждения в зависимости от вида дошкольного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</w:rPr>
        <w:t xml:space="preserve"> в дошкольных образовательных учреждениях  включает в себ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присмотр и уход за воспитанниками в дошкольных 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</w:t>
        <w:tab/>
        <w:t xml:space="preserve">Родитель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взимается с роди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смотр и уход 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ьми-инвалидами, детьми-сиротами и детьми, оставшимися без попечения родителей, а также за детьми с туберкулезной интоксикацией, посещающими дошкольные образовательные учрежд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одительская плата за присмотр и уход за воспитанниками в дошкольных образовательных учреждениях снижается на 50 процентов для родителей, имеющих трех и более несовершеннолетних дете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и снижении родительской платы за присмотр и уход за детьми в дошкольных учреждениях на 50 процентов наравне с родными детьми учитываются проживающие в этой семье падчерицы и пасынки, если они не были учтены у другого родителя, а также дети, находящиеся под опекой (попечительством), и дети, воспитывающиеся по договору в приемных семья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Снижение родительской платы осуществляется ежегодно на основании заявления родителей (законных представителей) и документов, подтверждающих наличие у семьи данного прав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</w:t>
        <w:tab/>
        <w:t xml:space="preserve">Родитель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, реализующих основную образовательную программу дошкольного образования, подлежит уменьшению на величину расходов на обеспечение воспитанников питанием в период отсутствия воспитанника в дошкольном образовательном учреждении. Величина расходов на обеспечение воспитанников питанием принимается равной величине расходов на приобретение продуктов питания, включаемых в норматив финансовых затрат на присмотр и уход за воспитанниками в дошкольных образовательных учреждения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Родительская плата за присмотр и уход за воспитанниками не взимается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ериод текущего и капитального ремонта дошкольного образовательного учрежд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закрытия учреждения с аварийной ситуацией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ериод нахождения ребенка в учреждениях санаторно-курортного профиля или длительного прохождения реабилитационного периода после перенесенного заболева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</w:t>
        <w:tab/>
        <w:t>В случае выбытия воспитанника из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ая пла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 учре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текущий месяц возврату не подлежит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</w:t>
        <w:tab/>
        <w:t xml:space="preserve">При переводе воспитанника из одного дошко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руго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ая пла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 учрежден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лежит возврату за оставшееся число дней текущего месяца после перевода воспитанник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</w:t>
        <w:tab/>
        <w:t xml:space="preserve">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учреждении, реализующем основную образовательную программу, подлежат выделению затраты, относящиеся к присмотру и уходу, в том числе стоимость продуктов питания, покрываемая за сч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autoSpaceDE w:val="false"/>
        <w:spacing w:lineRule="auto" w:line="33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</w:t>
        <w:tab/>
        <w:t xml:space="preserve">Раз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лежит досрочному пересмотру в течение периода действия в случае изменения в установленном порядке величины норматива финансовых затрат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смотр и ух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воспитанниками в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>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3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Порядок взим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дительской платы 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смотр и уход за воспитанниками 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дошкольных 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.Казани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  <w:tab/>
        <w:t xml:space="preserve"> Родительская пл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учре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осится ежемесячно не позднее 10 числа текущего месяц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</w:t>
        <w:tab/>
        <w:t xml:space="preserve"> В случае невнесения родительской пл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учреждении  в течение двух недель после установленного срока указанная сумма взыскивается в порядке, определяемом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  <w:tab/>
        <w:t xml:space="preserve"> Возврат излишне внесенной родительской пл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учреждении  производится на основании подачи заявления родителем (законным представителем) воспитанника руководителю дошкольного образовательного  учреждения, которое может быть подано до истечения одного года со дня  внесения родительской пла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  <w:tab/>
        <w:t xml:space="preserve"> Возврат излишне внесенной родительской пл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школьном образовательном учре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ится в течение двух недель со дня подачи заявления родителем (законным представителем) воспитанника руководителю дошкольного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1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924"/>
        </w:tabs>
        <w:ind w:left="56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30:00Z</dcterms:created>
  <dc:creator>Наиля Галеева</dc:creator>
  <dc:description/>
  <dc:language>en-US</dc:language>
  <cp:lastModifiedBy>Наиля Галеева</cp:lastModifiedBy>
  <dcterms:modified xsi:type="dcterms:W3CDTF">2014-12-19T14:30:00Z</dcterms:modified>
  <cp:revision>1</cp:revision>
  <dc:subject/>
  <dc:title/>
</cp:coreProperties>
</file>