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  әдәбиятыннан мэктэп туры олимпиадасы  биремнәре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1нче сыйныф              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Үткәрү вакыты -  120  мин.</w:t>
      </w:r>
    </w:p>
    <w:p>
      <w:pPr>
        <w:pStyle w:val="Normal"/>
        <w:spacing w:lineRule="auto" w:line="240" w:before="0" w:after="0"/>
        <w:ind w:left="36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Барлыгы 35 балл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СТ: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рес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авапларны билг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гез</w:t>
      </w:r>
      <w:r>
        <w:rPr>
          <w:rFonts w:cs="Times New Roman" w:ascii="Times New Roman" w:hAnsi="Times New Roman"/>
          <w:sz w:val="28"/>
          <w:szCs w:val="28"/>
          <w:lang w:val="tt-RU"/>
        </w:rPr>
        <w:t>: (1әр балл)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“Cабантуй” (Р.Харис) әсәренең жанры: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роман                                                        ә)  поэма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драма                                                        в)  шигыр</w:t>
      </w:r>
      <w:r>
        <w:rPr>
          <w:rFonts w:cs="Times New Roman" w:ascii="Times New Roman" w:hAnsi="Times New Roman"/>
          <w:sz w:val="28"/>
          <w:szCs w:val="28"/>
        </w:rPr>
        <w:t>ь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4"/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өек Ватан сугышы чорында иҗат итмәгән язучы: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Фәнис Яруллин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Фатих Кәрим  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Муса Җәлил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Т.Миңнуллиннык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булмаган әсәр: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“Әлдермештән Әлмәндәр”   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“Бәхилләшү”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“Хушыгыз”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БИРЕМНӘР: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 ХIХ гасыр әдәбиятына хас 5 жанрны языгыз. Мисаллар ярдәмендә дәлилләгез. (5 балл).</w:t>
      </w:r>
    </w:p>
    <w:p>
      <w:pPr>
        <w:pStyle w:val="Style14"/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4"/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“Язгы аҗаган” (М.Хәсәнов) әсәренең идея-проблемасы  турында языгыз. Фикерләрегезне әсәрдән мисаллар белән дәлиллә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7 балл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Бу юллар кайсы әсәрдән алынган? Аның авторы кем? Әсәрдәге төп геройга характеристика бирегез. Аңа хас 7 сыйфатны атагыз. </w:t>
      </w:r>
      <w:r>
        <w:rPr>
          <w:rFonts w:cs="Times New Roman" w:ascii="Times New Roman" w:hAnsi="Times New Roman"/>
          <w:sz w:val="28"/>
          <w:szCs w:val="28"/>
          <w:lang w:val="tt-RU"/>
        </w:rPr>
        <w:t>(10 балл).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Дусларча язылган җылы хатың өчен рәхмәт. Мин аны кат-кат укып чыктым. Бу сагыну хатыңны укыган чакта, минем күз алдымда аерылышкан көннәрдәге тар холыклы, бозык күңелле Искәндәр түгел, бәлки моннан 8 ел элек: «Сезнең чәчегез нинди йомшак, нәфис», — дип килеп танышкан Искәндәр иде.”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Бирелгән сүзләрне җыеп, шигыр юлларын төзегез. Авторын, исемен, хис-тойгыларны билгеләгез. 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Ә, Яшьлек, таңында, чәчәк, синең, Шундый, булып, тоела, Кичен, аткан, кыска, була, Гомрең, кыска, инде, коела..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10 балл).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44:00Z</dcterms:created>
  <dc:creator>Гульзухра</dc:creator>
  <dc:description/>
  <cp:keywords/>
  <dc:language>en-US</dc:language>
  <cp:lastModifiedBy>Пользователь Windows</cp:lastModifiedBy>
  <dcterms:modified xsi:type="dcterms:W3CDTF">2017-10-25T14:03:00Z</dcterms:modified>
  <cp:revision>7</cp:revision>
  <dc:subject/>
  <dc:title>Рус мәктәбенең татар төркемендә укучы балалар өчен</dc:title>
</cp:coreProperties>
</file>