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33366316"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821815931"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700621378"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23999018"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8863956"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069843987"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459666146"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620334111"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618700863"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599518584"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2192193"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183242838"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646755797"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2064116064"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757332062"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55155105"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3566455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368598545"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293034406"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380593775"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081432507"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751731751"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007143083"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77544476"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187171890"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329053058"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546597894"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790489473"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13229984"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798224064"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286422299"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2397865"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464211053"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059414143"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893471082"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743206377"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86255985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643162102"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736181652"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147415554"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285998511"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659787609"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872174424"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829362377"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1593394742"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648800847"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08006792"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095550591"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23195578"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846086803"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52864513"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941426294"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213640053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547874341"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2005001185"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722144092"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392472354"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11849244"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808379164"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81470924"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99925648"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883355916"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201629650"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026092753"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979218303"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24207357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470421064"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883989694"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973822541"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325357135"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251072165"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365682305"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060595384"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347296975"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490401897"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896466210"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13183492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339687857"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560059662"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637542385"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911376867"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2067244068"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331391228"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2024211117"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