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2034611"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484811064"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2001449309"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57077668"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477205092"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344534345"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292596293"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169568250"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77186644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827400035"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859034051"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771054570"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871497248"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61675544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39248243"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989221106"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427015833"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2052158028"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649320469"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579464668"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253557361"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701374456"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073559356"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4002621"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80096597"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547018916"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3066369"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543649452"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390017100"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713750412"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932224561"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437039923"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531814610"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26213727"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917162396"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60104707"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662666440"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272594873"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997117620"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586610917"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845183912"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952061924"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506219389"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519764611"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333907847"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121022378"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2085684076"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564985057"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593765450"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914378743"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143939254"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569228778"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439665977"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386098990"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211576242"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174673476"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460551906"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128113617"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969412723"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55661557"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516537258"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837007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806103956"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896757022"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57659849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963835997"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435745684"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966522035"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688149891"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042567099"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922159724"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21827078"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91288037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262779472"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320043674"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7112572"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742755482"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414210999"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2024876651"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910410774"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651650478"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987445445"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254727469"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872575771"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879689421"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