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586805901"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142826674"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860722959"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838342922"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30196038"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942092280"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276786519"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789774434"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367429429"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1105733436"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