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677949260"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97325894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5767190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55161811"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832221239"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645125162"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14810862"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204000693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259776900"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