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этап республиканской олимпиад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кольников по геологии 2022-2023 учебный год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 клас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и баллы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2410"/>
        <w:gridCol w:w="567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ллы за правильный отв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чания</w:t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Б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Г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ГБ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Г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ГБ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В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53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8:30:00Z</dcterms:created>
  <dc:creator>Рафаэль</dc:creator>
  <dc:description/>
  <cp:keywords/>
  <dc:language>en-US</dc:language>
  <cp:lastModifiedBy>Пользователь</cp:lastModifiedBy>
  <cp:lastPrinted>2022-11-15T10:56:00Z</cp:lastPrinted>
  <dcterms:modified xsi:type="dcterms:W3CDTF">2022-11-15T08:42:00Z</dcterms:modified>
  <cp:revision>3</cp:revision>
  <dc:subject/>
  <dc:title/>
</cp:coreProperties>
</file>