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999614360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2060682840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201987120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442310066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2027810489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375776272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2098571583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474717605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2123132697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2069694846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568637377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262899702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58978933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1186840380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333424947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2115103763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070168748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007743510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291218396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1953492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414869049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262341128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405941106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428898555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855012772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015213085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