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760591212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577042518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472373259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