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455023021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829959256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2034900825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223305823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