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тверждаю»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школы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  Шаймиев И.И.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каз № _____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___» октября 2020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 Л А Н    М Е Р О П Р И Я Т И Й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здоровительного лагеря дневного пребывания «Солнышко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при МБОУ «Завод-Ныртинская средняя общеобразовательная школа им. И.С.Башкирова Сабинского муниципального района Республики Татарстан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ЛЬ: оздоровление детей  и сплочение различных детских коллективов в единый дружный коллектив. Создание в лагере атмосферы раскрепощенности, веселья и доброжелательности. Воспитание чувства коллективизма, дружбы и взаимопомощи. </w:t>
      </w:r>
    </w:p>
    <w:p>
      <w:pPr>
        <w:pStyle w:val="Standard"/>
        <w:spacing w:lineRule="auto" w:line="276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tt-RU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704"/>
        <w:gridCol w:w="3621"/>
        <w:gridCol w:w="1575"/>
        <w:gridCol w:w="1894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622" w:hRule="atLeast"/>
        </w:trPr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ый де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День чистюль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детей, линейка Открытия лагерной смен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8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заряд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5-8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трак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8.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>
          <w:trHeight w:val="455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. «Правила лагерной жизни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9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>
          <w:trHeight w:val="498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рядного уголка. Подготовка к представлению отря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10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>
          <w:trHeight w:val="525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накомьтесь - это мы!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итная карточка отрядо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5-10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449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езная минутка «Чистота спасет мир»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Робототехника»/ «Хореография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-12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д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тему «Чистые руки – залог здоровья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3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на свежем воздух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4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детей домо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ой де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ы едины – мы не победимы!»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детей, линейк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8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заряд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5-8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трак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8.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минут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 ноября  День народного единство» (показ слайдов, беседы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9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>
          <w:trHeight w:val="1587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ем быть? Каким быть?» - посещение организаций с. Большие Нырты (животноводческая ферма, мастерская, библиотека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12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>
          <w:trHeight w:val="220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д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елые игры дружной компании» - игры на свежем воздухе / в зал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4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детей дом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ый де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ворческая страна»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детей, линей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8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заряд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5-8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трак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8.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зные минутки «Цвет, свет, картины и здоровье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9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>
          <w:trHeight w:val="493" w:hRule="atLeast"/>
        </w:trPr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ое мероприятие «В мире красок и музыки»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10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тему «Я рисую мир…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0-10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час: «Веселые старты» / игра «Снайпер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-11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любимых сказок, инсценированные интересных эпизодов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0-12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д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отрядах: заочное путешествие в музеи мир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3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осеннюю природу «В багрец и золото…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4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домо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ый де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и мой мир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детей, линей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8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заряд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5-8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трак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8.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ренинга и комнаты релаксации в ППМС-центре «Семицветик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12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д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ы тихого чтения (чтение художественной литературы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3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игры на свежем воздух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4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детей домо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ый ден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оя Родина - Татарстан» 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детей, линейка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-8.15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енняя заряд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5-8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трак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-8.5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ов на тем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6 ноября - День Конституции Татарстана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0-9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ок «Мини-футбол» / «Хореография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0-11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ая игра «Мой Татарстан»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-12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д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-12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щальная дискоте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0-13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лагерной смены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0-13.3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на свежем воздух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0-14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детей домо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лагер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директора по воспитательной работе                              Хасанова Е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8"/>
      <w:szCs w:val="28"/>
    </w:rPr>
  </w:style>
  <w:style w:type="character" w:styleId="WW8Num18z1">
    <w:name w:val="WW8Num18z1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color w:val="000000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32"/>
      <w:szCs w:val="3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Textbody1">
    <w:name w:val="textbody"/>
    <w:basedOn w:val="Normal"/>
    <w:qFormat/>
    <w:pPr>
      <w:spacing w:lineRule="auto" w:line="240" w:before="280" w:after="280"/>
      <w:ind w:firstLine="480"/>
    </w:pPr>
    <w:rPr>
      <w:rFonts w:ascii="Verdana" w:hAnsi="Verdana" w:eastAsia="Times New Roman" w:cs="Times New Roman"/>
      <w:sz w:val="19"/>
      <w:szCs w:val="19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55:00Z</dcterms:created>
  <dc:creator>СЕРГЕЙ</dc:creator>
  <dc:description/>
  <cp:keywords/>
  <dc:language>en-US</dc:language>
  <cp:lastModifiedBy>Education</cp:lastModifiedBy>
  <dcterms:modified xsi:type="dcterms:W3CDTF">2020-10-29T10:55:00Z</dcterms:modified>
  <cp:revision>2</cp:revision>
  <dc:subject/>
  <dc:title/>
</cp:coreProperties>
</file>