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практической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бототехник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ля 9, 10-11 класс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ntstyle21"/>
          <w:b/>
        </w:rPr>
        <w:t>Материалы:</w:t>
      </w:r>
      <w:r>
        <w:rPr>
          <w:rFonts w:cs="Times New Roman CYR" w:ascii="Times New Roman CYR" w:hAnsi="Times New Roman CYR"/>
          <w:b/>
          <w:color w:val="000000"/>
        </w:rPr>
        <w:br/>
      </w:r>
      <w:r>
        <w:rPr>
          <w:rStyle w:val="Fontstyle21"/>
        </w:rPr>
        <w:t>1. Круглая платформа для сборки двухмоторной тележки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2. 2 электромотора с редуктором 1:50 с припаянными проводами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3. 2 комплекта креплений для моторов с крепежом М2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4. 2 колеса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5. 2 волокуши (ролика)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6. Плата Arduino UNO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7. Плата расширения для Arduino UNO: драйвер электродвигателей с пинами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расширения для подключения датчиков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8. 8 латунных стоек для крепления плат с резьбой М3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9. 2 инфракрасных дальномера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0. 2 аналоговых датчика степени светоотражения поверхности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1. Кнопка тактовая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2. 4 провода для подключения датчиков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3. 2 аккумулятора типа «Крона»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4. Разъём для подключения аккумулятора типа «Крона» с выключателем питания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5. 5 деталей металлического конструктора для крепления датчиков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6. Крепёж (винты, гайки, шайбы, гровершайбы) М3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7. Кабельные стяжки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8. Кабель USB A – USB B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19. Канцелярские принадлежности для составления блок-схемы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  <w:b/>
        </w:rPr>
        <w:t>Инструменты, методические пособия и прочее.</w:t>
      </w:r>
      <w:r>
        <w:rPr>
          <w:rFonts w:cs="Times New Roman CYR" w:ascii="Times New Roman CYR" w:hAnsi="Times New Roman CYR"/>
          <w:b/>
          <w:color w:val="000000"/>
        </w:rPr>
        <w:br/>
      </w:r>
      <w:r>
        <w:rPr>
          <w:rStyle w:val="Fontstyle21"/>
        </w:rPr>
        <w:t>1. Персональный компьютер с установленной средой Arduino IDE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2. 2 крестовые отвёртки подходящие под предоставленный крепёж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3. Отвёртка с торцевым ключом подходящим под предоставленный крепёж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4. Маленькие плоскогубцы или утконосы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5. Бокорезы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6. Цифровой мультиметр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7. Распечатанная техническая документация на плату расширения и датчики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8</w:t>
      </w:r>
      <w:r>
        <w:rPr>
          <w:rStyle w:val="Fontstyle01"/>
        </w:rPr>
        <w:t xml:space="preserve">. </w:t>
      </w:r>
      <w:r>
        <w:rPr>
          <w:rStyle w:val="Fontstyle21"/>
        </w:rPr>
        <w:t>Зарядное устройство для аккумуляторов типа «Крона» (возможно, одно на несколько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рабочих мест, из расчёта, чтоб все участники могли заряжать по одному аккумулятору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одновременно).</w:t>
      </w:r>
      <w:r>
        <w:rPr/>
        <w:br/>
      </w:r>
      <w:r>
        <w:rPr>
          <w:rStyle w:val="Fontstyle21"/>
        </w:rPr>
        <w:t>9. Один соревновательный полигон на каждые 10 рабочих мест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01"/>
        </w:rPr>
        <w:t>Требования к полигону</w:t>
      </w:r>
      <w:r>
        <w:rPr>
          <w:rFonts w:cs="Bold;Times New Roman" w:ascii="Bold;Times New Roman" w:hAnsi="Bold;Times New Roman"/>
          <w:b/>
          <w:bCs/>
          <w:color w:val="000000"/>
        </w:rPr>
        <w:br/>
      </w:r>
      <w:r>
        <w:rPr>
          <w:rStyle w:val="Fontstyle21"/>
        </w:rPr>
        <w:t>1. Лабиринт представляет собой полигон выполненный из ЛДСП, фанеры, или других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листовых пиломатериалов светлого цвета. Размеры лабиринта 1500х1500 мм, высота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стен не менее 150 мм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2. Полигон поделен на зоны квадратами 500х500 мм ± 5%. Зоны созданы линиями из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черной самоклеящейся плёнки шириной 20±2 мм наклеенными на пол полигона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3. Стенки лабиринта имеют толщину 10-20 мм, закреплены под углом 90 градусов друг к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другу и расположены на сторонах квадратов.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Style w:val="Fontstyle21"/>
        </w:rPr>
        <w:t>4. Схема полигона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406140" cy="3413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 New Roman CYR">
    <w:charset w:val="00"/>
    <w:family w:val="roman"/>
    <w:pitch w:val="default"/>
  </w:font>
  <w:font w:name="Arial CYR"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 CYR" w:hAnsi="Arial CYR" w:cs="Arial CYR"/>
      <w:b w:val="false"/>
      <w:bCs w:val="false"/>
      <w:i w:val="false"/>
      <w:iCs w:val="false"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2:37:00Z</dcterms:created>
  <dc:creator>user</dc:creator>
  <dc:description/>
  <cp:keywords/>
  <dc:language>en-US</dc:language>
  <cp:lastModifiedBy>user</cp:lastModifiedBy>
  <dcterms:modified xsi:type="dcterms:W3CDTF">2019-12-06T00:25:00Z</dcterms:modified>
  <cp:revision>5</cp:revision>
  <dc:subject/>
  <dc:title/>
</cp:coreProperties>
</file>