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/20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6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раткие решения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лассы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ыходя из дома, вы движетесь относительно тротуара или зданий. Одновременно вы совершаете еще несколько движений по отношению к другим телам отсчета. Опишите все свои движения и в каждом случае  укажите, относительно чего происходит это перемещение. </w:t>
      </w:r>
    </w:p>
    <w:p>
      <w:pPr>
        <w:pStyle w:val="ListParagraph"/>
        <w:tabs>
          <w:tab w:val="clear" w:pos="708"/>
          <w:tab w:val="left" w:pos="709" w:leader="none"/>
        </w:tabs>
        <w:spacing w:before="0" w:after="12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before="0" w:after="120"/>
        <w:ind w:left="426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Всякое движение тела можно разложить на два основных вида движения – поступательное и вращательное. </w:t>
      </w:r>
    </w:p>
    <w:p>
      <w:pPr>
        <w:pStyle w:val="ListParagraph"/>
        <w:tabs>
          <w:tab w:val="clear" w:pos="708"/>
          <w:tab w:val="left" w:pos="709" w:leader="none"/>
        </w:tabs>
        <w:spacing w:before="0" w:after="12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ыходя из дома, вы движетесь относительно поверхности Земли (1).  Поверхность Земли вращается относительно центра Земли (2). Целиком наша планета движется относительно Солнца по орбите (точнее, относительно центра масс Солнечной системы) и при этом совершает малые колебательные движения на орбите за счет притяжения Луны и других планет (3 и 4). Солнце (центр масс С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 движется относительно центра нашей Галактики по орбите, близкой к круговой (5). Галактика движется под воздействием притяжения в местной системе галактик (6), которая в свою очередь движется относительно центра скопления галактик в созвездии Девы (7). И, наконец, все скопления галактик участвуют в расширении Вселенной (8).</w:t>
      </w:r>
    </w:p>
    <w:p>
      <w:pPr>
        <w:pStyle w:val="ListParagraph"/>
        <w:tabs>
          <w:tab w:val="clear" w:pos="708"/>
          <w:tab w:val="left" w:pos="709" w:leader="none"/>
        </w:tabs>
        <w:spacing w:before="0" w:after="12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В дополнение – очень медленное движение материков относительно мантии Земли (9, конвективные движения в мантии)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по 1 баллу за каждое движение, в сумме не более 8 баллов за точный и подробный ответ)</w:t>
      </w:r>
    </w:p>
    <w:p>
      <w:pPr>
        <w:pStyle w:val="ListParagraph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1 марта в Казани наблюдатель увидел полную Луну на юге в кульминации. Где находится в это время Солнце?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Если Луна полная – Солнце находится на небе в противоположной точке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3 балла)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в нижней кульминации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3 балла),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т.е. под северным горизонтом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2 балла) 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Примечание для жюри. 8 баллов ученик получает за полное описание положения Солнца, т.е. указывает все три пункта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426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Зимнее и летнее солнцестояния в народе называют "солнцеворот".  Объясните, почем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 xml:space="preserve">Решение. Солнцеворот – древнеславянское название солнцестояния. В эти дни Солнце поворачивает вспять в своем годичном движении: зимой – вверх по высоте в кульминации и склонению, летом – наоборот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до 8 баллов за полный и правильный отв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Французский астроном Шарль Мессье наиболее известен каталогом (списком) объектов,  носящем его имя. В него входят туманности, скопления и даже галактики. Объясните, для чего был создан этот список астрономических объектов и почему он столь разнородны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Решение. Ш. Мессье – известный открыватель и исследователь комет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 xml:space="preserve"> Вместе с В.Гершелем изучал движение Урана. Более всего мы знаем каталог объектов Месье – неподвижных туманных объектов, которые легко спутать с кометами. В него входят разные типы объектов, одинаково выглядящих в телескоп как туманные пятна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 xml:space="preserve"> Не зная, например, что это скопление звезд или газо-пылевая туманность, приходилось некоторое время наблюдать за ними, чтобы убедиться в их неподвижности. Кометы, как известно, перемещаются на фоне неподвижных звезд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>3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балла)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28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5.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смический аппарат Пионер 10 был запущен США 3 марта 1972 года. После пролета 4 декабря 1973 года мимо Юпитера он движется почти по прямой от Солнца со скоростью 14.4 км/с. Вычислите расстояние от Солнца до аппарата в астрономических единицах на день олимпиады. Определите, в какой части Солнечной системы сейчас он находится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С момента пролета мимо Юпитера прошло 40 полных лет (из них 10 високосных) и еще 27 суток в 1973 году и 323 суток в 2015. Т.о., с момента пролета Юпитера прошло (10х366 + 30х365 + 27 + 323) = 14960 суток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что в секундах составит: 14960·24·3600 =1 292 544 000 с.  Пройденное расстояние равно 1,292544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9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· 14.4 км/с ≈ 1.86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 или 124 а.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Далеко за пределами орбиты планеты Нептун или карликовой планеты Плутон или в поясе Койпера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три равнозначных ответа, 2 балла)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 Оказаться вне зодиакального пояса Луна может только в том случае, когда ее угловое удаление от эклиптики максимально (около 5º, точки 6, 7 на рис.)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Затмения же происходят, когда Луна находится вблизи точек пересечения ее орбиты и эклиптики (вблизи узлов орбиты, находясь в «коридоре» не более 0.5º от эклиптики – суммы угловых радиусов Луны и Солнца)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до 5 баллов при правильном рисунке)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41725</wp:posOffset>
                </wp:positionH>
                <wp:positionV relativeFrom="paragraph">
                  <wp:posOffset>287655</wp:posOffset>
                </wp:positionV>
                <wp:extent cx="354965" cy="324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75pt;margin-top:2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33875" cy="150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1285</wp:posOffset>
                </wp:positionH>
                <wp:positionV relativeFrom="paragraph">
                  <wp:posOffset>57785</wp:posOffset>
                </wp:positionV>
                <wp:extent cx="1590040" cy="488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Узлы лунной орбиты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точки 3,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38.45pt;mso-wrap-distance-left:9.05pt;mso-wrap-distance-right:9.05pt;mso-wrap-distance-top:0pt;mso-wrap-distance-bottom:0pt;margin-top:4.55pt;mso-position-vertical-relative:text;margin-left:3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  <w:t>Узлы лунной орбиты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  <w:t>точки 3, 10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0"/>
                          <w:szCs w:val="20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8525</wp:posOffset>
                </wp:positionH>
                <wp:positionV relativeFrom="paragraph">
                  <wp:posOffset>770255</wp:posOffset>
                </wp:positionV>
                <wp:extent cx="72326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8.8pt;mso-wrap-distance-left:9.05pt;mso-wrap-distance-right:9.05pt;mso-wrap-distance-top:0pt;mso-wrap-distance-bottom:0pt;margin-top:60.65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ласс</w:t>
      </w:r>
    </w:p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д зданием кафедры астрономии и космической геодезии Казанского университета установлены солнечные часы: гномон, дающий тень, направлен в северный полюс мира, а циферблат установлен перпендикулярно ему. Солнечные часы, конечно, «не работают» в пасмурную погоду и ночью. А когда еще их не удастся использовать по назначению?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В такой конструкции солнечных часов плоскость циферблата совпадает с плоскостью небесного экватора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Поэтому тень от гномона будет падать на циферблат в те дни, когда Солнце находится на экваторе или выше него, т.е. такие часы работают только летом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ледовательно, зимой, с 22 сентября по 21 марта часы нельзя использовать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4 балла)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1 марта в Казани наблюдатель увидел полную Луну в кульминации. Где в это время находится Солнце? 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928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См. решение задачи 2 для 7-8 клас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Style w:val="Appleconvertedspace"/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Известно, что прецессия – движение в пространстве земной оси по конусу, что вызвано особенностями притяжения Земли Луной и Солнцем. Период прецессии около 26 тысяч лет. С другой стороны известно, что плоскость экватора Земли постоянно наклонена к плоскости эклиптики на 23.5º. Поясните, как согласовать эти два положения. Сделайте рисунок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Appleconvertedspace"/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154940</wp:posOffset>
                </wp:positionV>
                <wp:extent cx="3048000" cy="1085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08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2pt;margin-top:12.2pt;width:239.95pt;height:85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Решение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184150</wp:posOffset>
                </wp:positionV>
                <wp:extent cx="219710" cy="553085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4.5pt;width:17.2pt;height:4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Земля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Солнц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8290</wp:posOffset>
                </wp:positionH>
                <wp:positionV relativeFrom="paragraph">
                  <wp:posOffset>49530</wp:posOffset>
                </wp:positionV>
                <wp:extent cx="428625" cy="4095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7pt;margin-top:3.9pt;width:33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7065</wp:posOffset>
                </wp:positionH>
                <wp:positionV relativeFrom="paragraph">
                  <wp:posOffset>28575</wp:posOffset>
                </wp:positionV>
                <wp:extent cx="76200" cy="857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95pt;margin-top:2.25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840</wp:posOffset>
                </wp:positionH>
                <wp:positionV relativeFrom="paragraph">
                  <wp:posOffset>66675</wp:posOffset>
                </wp:positionV>
                <wp:extent cx="4768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5.25pt;width:3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935</wp:posOffset>
                </wp:positionH>
                <wp:positionV relativeFrom="paragraph">
                  <wp:posOffset>91440</wp:posOffset>
                </wp:positionV>
                <wp:extent cx="734060" cy="619125"/>
                <wp:effectExtent l="0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05pt;margin-top:7.2pt;width:57.7pt;height:4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</wp:posOffset>
                </wp:positionH>
                <wp:positionV relativeFrom="paragraph">
                  <wp:posOffset>132080</wp:posOffset>
                </wp:positionV>
                <wp:extent cx="886460" cy="400685"/>
                <wp:effectExtent l="2540" t="381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70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5pt;margin-top:10.4pt;width:69.8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Ось вращения Земли                         Плоскость орбиты Земли (эклиптика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Угол между осью вращения Земли и плоскостью эклиптики  равен 66.5º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Ось вращения Земли за счет прецессии описывает конус, осью которого является направление в полюс эклиптики (</w:t>
      </w:r>
      <w:r>
        <w:rPr>
          <w:rFonts w:cs="Times New Roman;Times New Roman" w:ascii="Times New Roman;Times New Roman" w:hAnsi="Times New Roman;Times New Roman"/>
          <w:i/>
          <w:color w:val="000000"/>
          <w:sz w:val="32"/>
          <w:szCs w:val="24"/>
          <w:shd w:fill="FFFFFF" w:val="clear"/>
          <w:vertAlign w:val="subscript"/>
        </w:rPr>
        <w:t>┴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плоскости эклиптики)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2 балла)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3640</wp:posOffset>
                </wp:positionH>
                <wp:positionV relativeFrom="paragraph">
                  <wp:posOffset>142240</wp:posOffset>
                </wp:positionV>
                <wp:extent cx="914400" cy="406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pt;margin-top:11.2pt;width:71.95pt;height:3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0365</wp:posOffset>
                </wp:positionH>
                <wp:positionV relativeFrom="paragraph">
                  <wp:posOffset>140970</wp:posOffset>
                </wp:positionV>
                <wp:extent cx="448310" cy="87693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1.1pt;width:35.25pt;height:6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3640</wp:posOffset>
                </wp:positionH>
                <wp:positionV relativeFrom="paragraph">
                  <wp:posOffset>140970</wp:posOffset>
                </wp:positionV>
                <wp:extent cx="467360" cy="87693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1.1pt;width:36.7pt;height:6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7620</wp:posOffset>
                </wp:positionV>
                <wp:extent cx="295910" cy="991235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0.6pt;width:23.3pt;height:7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0365</wp:posOffset>
                </wp:positionH>
                <wp:positionV relativeFrom="paragraph">
                  <wp:posOffset>140970</wp:posOffset>
                </wp:positionV>
                <wp:extent cx="1270" cy="87693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1.1pt;width:0.1pt;height:6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8040</wp:posOffset>
                </wp:positionH>
                <wp:positionV relativeFrom="paragraph">
                  <wp:posOffset>88900</wp:posOffset>
                </wp:positionV>
                <wp:extent cx="467360" cy="52705"/>
                <wp:effectExtent l="0" t="5080" r="63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pt;width:36.7pt;height: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Направление на полюс                                                          Прецессионный конус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1290</wp:posOffset>
                </wp:positionH>
                <wp:positionV relativeFrom="paragraph">
                  <wp:posOffset>135890</wp:posOffset>
                </wp:positionV>
                <wp:extent cx="219710" cy="671195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960" cy="67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0.7pt;width:17.2pt;height:5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2090</wp:posOffset>
                </wp:positionH>
                <wp:positionV relativeFrom="paragraph">
                  <wp:posOffset>39370</wp:posOffset>
                </wp:positionV>
                <wp:extent cx="1372235" cy="68580"/>
                <wp:effectExtent l="635" t="3429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268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3.1pt;width:108.05pt;height:5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эклиптики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3640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5640</wp:posOffset>
                </wp:positionH>
                <wp:positionV relativeFrom="paragraph">
                  <wp:posOffset>95250</wp:posOffset>
                </wp:positionV>
                <wp:extent cx="862965" cy="49530"/>
                <wp:effectExtent l="0" t="3429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328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7.5pt;width:67.85pt;height:3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Современное положение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7970</wp:posOffset>
                </wp:positionH>
                <wp:positionV relativeFrom="paragraph">
                  <wp:posOffset>121920</wp:posOffset>
                </wp:positionV>
                <wp:extent cx="810260" cy="180975"/>
                <wp:effectExtent l="1270" t="508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9.6pt;width:63.8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Земля                                                                       оси вращения Земл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76835" distR="77470" simplePos="0" locked="0" layoutInCell="0" allowOverlap="1" relativeHeight="35">
                <wp:simplePos x="0" y="0"/>
                <wp:positionH relativeFrom="column">
                  <wp:posOffset>2451735</wp:posOffset>
                </wp:positionH>
                <wp:positionV relativeFrom="paragraph">
                  <wp:posOffset>34925</wp:posOffset>
                </wp:positionV>
                <wp:extent cx="914400" cy="346075"/>
                <wp:effectExtent l="0" t="92075" r="0" b="920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3200">
                          <a:off x="0" y="0"/>
                          <a:ext cx="914400" cy="345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pt;margin-top:2.75pt;width:71.95pt;height:27.2pt;mso-wrap-style:none;v-text-anchor:middle;rotation:27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7915</wp:posOffset>
                </wp:positionH>
                <wp:positionV relativeFrom="paragraph">
                  <wp:posOffset>9525</wp:posOffset>
                </wp:positionV>
                <wp:extent cx="13627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0.75pt;width:10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4765</wp:posOffset>
                </wp:positionH>
                <wp:positionV relativeFrom="paragraph">
                  <wp:posOffset>66675</wp:posOffset>
                </wp:positionV>
                <wp:extent cx="314960" cy="305435"/>
                <wp:effectExtent l="0" t="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53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5.25pt;width:24.7pt;height:2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Эклипти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 xml:space="preserve">При движении оси вращения Земли по конусу (показано 4 положения) угол остается постоянным при непрерывном изменении положения оси в пространстве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 балла)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по 1 баллу за верные подробные рисунки)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162º. Вычислите большую полуось орбиты кометы.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Перигелийное расстояние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1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), откуда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(1-е) = 0.976/0.094 = 10.38а.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до 8  баллов за вывод или знание формулы для перигелийного расстояния и верное вычисление)  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условиях городской засветки невооруженным глазом видны звезды не слабее 3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Какую самую слабую звезду увидит наблюдатель, если использует 150-мм телескоп?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Выигрыш в освещенности со 150-мм телескопом по сравнению с невооруженным глазом составит: 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150/6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625 раз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где 6 мм – диаметр зрачка, адаптированного к темноте. Переведем этот выигрыш в звездные величины: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625 = 6.25·100 или приближенно 2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+ 5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7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3 балла)  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скольку (2.512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≈ (2.5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2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 определим предельную звездную величину в телескоп 6 + 7 = 13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 См. решение задачи 6 для 7-8 классов.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ласс</w:t>
      </w:r>
    </w:p>
    <w:p>
      <w:pPr>
        <w:pStyle w:val="Normal"/>
        <w:spacing w:before="0" w:after="0"/>
        <w:ind w:left="150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числите время, за которое диск Солнца 21 марта пересекает линию горизонта в Казани. Рефракцию не учитывать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125730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5pt;margin-top:9.9pt;width:71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4015</wp:posOffset>
                </wp:positionH>
                <wp:positionV relativeFrom="paragraph">
                  <wp:posOffset>60960</wp:posOffset>
                </wp:positionV>
                <wp:extent cx="2562860" cy="194373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0" cy="19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4.8pt;width:201.8pt;height:15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5740</wp:posOffset>
                </wp:positionH>
                <wp:positionV relativeFrom="paragraph">
                  <wp:posOffset>194310</wp:posOffset>
                </wp:positionV>
                <wp:extent cx="67310" cy="60325"/>
                <wp:effectExtent l="0" t="0" r="1524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6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5.3pt;width:5.2pt;height:4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57150" simplePos="0" locked="0" layoutInCell="0" allowOverlap="1" relativeHeight="42">
                <wp:simplePos x="0" y="0"/>
                <wp:positionH relativeFrom="column">
                  <wp:posOffset>3925570</wp:posOffset>
                </wp:positionH>
                <wp:positionV relativeFrom="paragraph">
                  <wp:posOffset>81280</wp:posOffset>
                </wp:positionV>
                <wp:extent cx="389890" cy="584200"/>
                <wp:effectExtent l="0" t="57150" r="0" b="539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800">
                          <a:off x="0" y="0"/>
                          <a:ext cx="3898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.1pt;margin-top:6.35pt;width:30.65pt;height:45.95pt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4880</wp:posOffset>
                </wp:positionH>
                <wp:positionV relativeFrom="paragraph">
                  <wp:posOffset>163195</wp:posOffset>
                </wp:positionV>
                <wp:extent cx="45085" cy="476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4pt;margin-top:12.85pt;width:3.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915</wp:posOffset>
                </wp:positionH>
                <wp:positionV relativeFrom="paragraph">
                  <wp:posOffset>201295</wp:posOffset>
                </wp:positionV>
                <wp:extent cx="1270" cy="9055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5.85pt;width:0.0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                       90-</w:t>
      </w:r>
      <w:r>
        <w:rPr>
          <w:rFonts w:cs="Times New Roman;Times New Roman" w:ascii="Times New Roman;Times New Roman" w:hAnsi="Times New Roman;Times New Roman"/>
          <w:b/>
          <w:sz w:val="32"/>
          <w:szCs w:val="24"/>
        </w:rPr>
        <w:t>φ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6420</wp:posOffset>
                </wp:positionH>
                <wp:positionV relativeFrom="paragraph">
                  <wp:posOffset>188595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pt;margin-top:14.85pt;width:71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0140</wp:posOffset>
                </wp:positionH>
                <wp:positionV relativeFrom="paragraph">
                  <wp:posOffset>169545</wp:posOffset>
                </wp:positionV>
                <wp:extent cx="3905885" cy="1968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06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35pt;width:307.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0040</wp:posOffset>
                </wp:positionH>
                <wp:positionV relativeFrom="paragraph">
                  <wp:posOffset>60960</wp:posOffset>
                </wp:positionV>
                <wp:extent cx="48260" cy="109220"/>
                <wp:effectExtent l="4445" t="2540" r="177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4.8pt;width:3.7pt;height: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140</wp:posOffset>
                </wp:positionH>
                <wp:positionV relativeFrom="paragraph">
                  <wp:posOffset>86360</wp:posOffset>
                </wp:positionV>
                <wp:extent cx="45085" cy="476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2pt;margin-top:6.8pt;width:3.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9175</wp:posOffset>
                </wp:positionH>
                <wp:positionV relativeFrom="paragraph">
                  <wp:posOffset>114935</wp:posOffset>
                </wp:positionV>
                <wp:extent cx="122174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9.05pt;width:9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                                      С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В соответствии с рисунком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3 балла)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для пересечения линии горизонта диск Солнца должен переместиться из точки А в точку В по линии небесного экватора. По условию треугольник АВС плоский, а стороны его выражаются в градусах: сторона ВС – угловой диаметр Солнца, равный 31' . Решая треугольник, найдем сторону АВ = ВС/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  <w:lang w:val="en-US"/>
        </w:rPr>
        <w:t>sin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90-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  <w:lang w:val="en-US"/>
        </w:rPr>
        <w:t>φ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) = 31'/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  <w:lang w:val="en-US"/>
        </w:rPr>
        <w:t>sin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34.2º = 55.2' = 0.92º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>3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балла)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Дугу АВ Солнце проходит за (0.92/360)·24 = 0.061 часа или 3.7 минуты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 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1 марта в Казани наблюдатель увидел полную Луну в кульминации. Можно ли сказать, в какое время это произошло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Если Луна полная – Солнце находится на небе в противоположной точке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в нижней кульминации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4 балла)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Без дополнительных данных можно только сказать, что время наблюдения – 0 часов по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истинному солнечному времен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делите группу звезд, которые при наблюдениях в Казани проходят верхнюю кульминацию к северу от зенита. Поясните свой ответ рисунк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1840</wp:posOffset>
                </wp:positionH>
                <wp:positionV relativeFrom="paragraph">
                  <wp:posOffset>511175</wp:posOffset>
                </wp:positionV>
                <wp:extent cx="304800" cy="2952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40.2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9540</wp:posOffset>
                </wp:positionH>
                <wp:positionV relativeFrom="paragraph">
                  <wp:posOffset>273050</wp:posOffset>
                </wp:positionV>
                <wp:extent cx="304800" cy="29527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21.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765</wp:posOffset>
                </wp:positionH>
                <wp:positionV relativeFrom="paragraph">
                  <wp:posOffset>492125</wp:posOffset>
                </wp:positionV>
                <wp:extent cx="304800" cy="2952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38.75pt;mso-position-vertical-relative:text;margin-left:3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-1905</wp:posOffset>
                </wp:positionV>
                <wp:extent cx="1581150" cy="1562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562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-0.15pt;width:124.45pt;height:12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9525</wp:posOffset>
                </wp:positionV>
                <wp:extent cx="1270" cy="7721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0.75pt;width:0.05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745</wp:posOffset>
                </wp:positionH>
                <wp:positionV relativeFrom="paragraph">
                  <wp:posOffset>3810</wp:posOffset>
                </wp:positionV>
                <wp:extent cx="791210" cy="86741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0.3pt;width:62.25pt;height:6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-1270</wp:posOffset>
                </wp:positionV>
                <wp:extent cx="553085" cy="57213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-0.1pt;width:43.45pt;height: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1270</wp:posOffset>
                </wp:positionV>
                <wp:extent cx="1105535" cy="116268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-0.1pt;width:86.95pt;height:9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Рассмотрим меридионально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1940</wp:posOffset>
                </wp:positionH>
                <wp:positionV relativeFrom="paragraph">
                  <wp:posOffset>65405</wp:posOffset>
                </wp:positionV>
                <wp:extent cx="287655" cy="29527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</w:rPr>
                              <w:t xml:space="preserve">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3.25pt;mso-wrap-distance-left:9.05pt;mso-wrap-distance-right:9.05pt;mso-wrap-distance-top:0pt;mso-wrap-distance-bottom:0pt;margin-top:5.15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</w:rPr>
                        <w:t xml:space="preserve">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ечение небесной сферы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уточная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3390</wp:posOffset>
                </wp:positionH>
                <wp:positionV relativeFrom="paragraph">
                  <wp:posOffset>111125</wp:posOffset>
                </wp:positionV>
                <wp:extent cx="504825" cy="29527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</w:rPr>
                              <w:t>90-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8.75pt;mso-position-vertical-relative:text;margin-left:3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</w:rPr>
                        <w:t>90-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111125</wp:posOffset>
                </wp:positionV>
                <wp:extent cx="304800" cy="29527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8.75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315</wp:posOffset>
                </wp:positionH>
                <wp:positionV relativeFrom="paragraph">
                  <wp:posOffset>176530</wp:posOffset>
                </wp:positionV>
                <wp:extent cx="158178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3.9pt;width:12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параллель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ZK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выделяет группу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5615</wp:posOffset>
                </wp:positionH>
                <wp:positionV relativeFrom="paragraph">
                  <wp:posOffset>33655</wp:posOffset>
                </wp:positionV>
                <wp:extent cx="304800" cy="2952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2.65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990</wp:posOffset>
                </wp:positionH>
                <wp:positionV relativeFrom="paragraph">
                  <wp:posOffset>33655</wp:posOffset>
                </wp:positionV>
                <wp:extent cx="304800" cy="2952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2.65pt;mso-position-vertical-relative:text;margin-left:3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167005</wp:posOffset>
                </wp:positionV>
                <wp:extent cx="304800" cy="29527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13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4"/>
                          <w:szCs w:val="24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звезд δ &gt; φ, верхняя кульминация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торых наблюдается  севернее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зенита. Поэтому полное условие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90 ≥ δ &gt;φ.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до 5 баллов за правильный и полный рисунок с указанием всех углов, 3 балла за вывод условия)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162º. Нарисуйте в масштабе 0.5см (1 клеточка тетради) = 1а.е. орбиты планет Солнечной системы и орбиту кометы в двух проекциях: в плоскости эклиптики и в плоскости, ей перпендикулярной. Укажите направление вращения планет и кометы (орбиты планет считать круговыми).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3365</wp:posOffset>
                </wp:positionH>
                <wp:positionV relativeFrom="paragraph">
                  <wp:posOffset>444500</wp:posOffset>
                </wp:positionV>
                <wp:extent cx="1962150" cy="191452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95pt;margin-top:35pt;width:154.45pt;height:150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Определим большую полуось орбиты кометы: а =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(1-е) = 0.976/(1-0.906)  = 10.4 а.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начала спроектируем орбиту на плоскость, перпендикулярную эклиптике (не в масштабе, рис 1)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 балла)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 Орбита Земли выделена жирной линией.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0485</wp:posOffset>
                </wp:positionH>
                <wp:positionV relativeFrom="paragraph">
                  <wp:posOffset>191135</wp:posOffset>
                </wp:positionV>
                <wp:extent cx="2486660" cy="77216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72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5.05pt;width:195.75pt;height:6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410210" cy="294005"/>
                <wp:effectExtent l="0" t="444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5.05pt;width:32.2pt;height:23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20.8 а.е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5840</wp:posOffset>
                </wp:positionH>
                <wp:positionV relativeFrom="paragraph">
                  <wp:posOffset>160655</wp:posOffset>
                </wp:positionV>
                <wp:extent cx="485775" cy="43688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2pt;margin-top:12.65pt;width:38.2pt;height:34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9000</wp:posOffset>
                </wp:positionH>
                <wp:positionV relativeFrom="paragraph">
                  <wp:posOffset>35560</wp:posOffset>
                </wp:positionV>
                <wp:extent cx="714375" cy="67754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7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pt;margin-top:2.8pt;width:56.2pt;height:53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4915</wp:posOffset>
                </wp:positionH>
                <wp:positionV relativeFrom="paragraph">
                  <wp:posOffset>158115</wp:posOffset>
                </wp:positionV>
                <wp:extent cx="45085" cy="476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45pt;margin-top:12.45pt;width:3.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8005</wp:posOffset>
                </wp:positionH>
                <wp:positionV relativeFrom="paragraph">
                  <wp:posOffset>186055</wp:posOffset>
                </wp:positionV>
                <wp:extent cx="428625" cy="457200"/>
                <wp:effectExtent l="92710" t="0" r="939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9600">
                          <a:off x="0" y="0"/>
                          <a:ext cx="428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.15pt;margin-top:14.65pt;width:33.7pt;height:35.95pt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8005</wp:posOffset>
                </wp:positionH>
                <wp:positionV relativeFrom="paragraph">
                  <wp:posOffset>110490</wp:posOffset>
                </wp:positionV>
                <wp:extent cx="3398520" cy="1391285"/>
                <wp:effectExtent l="0" t="6985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9876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8.7pt;width:267.55pt;height:109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690</wp:posOffset>
                </wp:positionH>
                <wp:positionV relativeFrom="paragraph">
                  <wp:posOffset>99060</wp:posOffset>
                </wp:positionV>
                <wp:extent cx="98425" cy="38100"/>
                <wp:effectExtent l="0" t="25400" r="190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6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7.8pt;width:7.65pt;height: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93545</wp:posOffset>
                </wp:positionH>
                <wp:positionV relativeFrom="paragraph">
                  <wp:posOffset>89535</wp:posOffset>
                </wp:positionV>
                <wp:extent cx="3686175" cy="1047750"/>
                <wp:effectExtent l="0" t="320675" r="0" b="3213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3200">
                          <a:off x="0" y="0"/>
                          <a:ext cx="3686040" cy="104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pt;margin-top:7.05pt;width:290.2pt;height:82.45pt;mso-wrap-style:none;v-text-anchor:middle;rotation:338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=162º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065</wp:posOffset>
                </wp:positionH>
                <wp:positionV relativeFrom="paragraph">
                  <wp:posOffset>108585</wp:posOffset>
                </wp:positionV>
                <wp:extent cx="23247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8.55pt;width:18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6915</wp:posOffset>
                </wp:positionH>
                <wp:positionV relativeFrom="paragraph">
                  <wp:posOffset>108585</wp:posOffset>
                </wp:positionV>
                <wp:extent cx="476885" cy="1270"/>
                <wp:effectExtent l="635" t="11430" r="635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8.55pt;width:37.5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9005</wp:posOffset>
                </wp:positionH>
                <wp:positionV relativeFrom="paragraph">
                  <wp:posOffset>80010</wp:posOffset>
                </wp:positionV>
                <wp:extent cx="45085" cy="4762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15pt;margin-top:6.3pt;width:3.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6765</wp:posOffset>
                </wp:positionH>
                <wp:positionV relativeFrom="paragraph">
                  <wp:posOffset>39370</wp:posOffset>
                </wp:positionV>
                <wp:extent cx="219710" cy="172085"/>
                <wp:effectExtent l="0" t="381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3.1pt;width:17.2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4990</wp:posOffset>
                </wp:positionH>
                <wp:positionV relativeFrom="paragraph">
                  <wp:posOffset>134620</wp:posOffset>
                </wp:positionV>
                <wp:extent cx="153035" cy="133985"/>
                <wp:effectExtent l="3175" t="0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7pt;margin-top:10.6pt;width:12.05pt;height:1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ис.1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en-US"/>
        </w:rPr>
        <w:t xml:space="preserve">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>19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.8 а.е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ис.2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 рис.2 показана только внутренняя часть СС: орбиты Земли, Марса и Юпитера (не в масштабе).  Проекция большой оси орбиты кометы на плоскость эклиптики – 20.8·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18º=19.8 а.е., проекция перигелийного расстояния на плоскость эклиптики составит 0.976·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18º = 0.928 а.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рисунок и вычисления 2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Направление вращения планет – против часовой стрелки, если смотреть с северного полюса эклиптики. Комета имеет угол наклона орбиты к плоскости эклиптики больше 90º, следовательно, вращение обратное, по часовой стрелк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1+1 балл)  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</w:p>
    <w:p>
      <w:pPr>
        <w:pStyle w:val="Style17"/>
        <w:numPr>
          <w:ilvl w:val="0"/>
          <w:numId w:val="4"/>
        </w:numPr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декабре 2013 года Потсдамский астрофизик Р.-Д. Шольц сообщил об открытии слабой звезды красного карлика в созвездии Единорога, имеющей блеск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m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=18.3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, параллакс π = 0.166", лучевую скорос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83 км/с и практически нулевое собственное движение. Вычислите момент наибольшего сближения звезды с Солнцем. 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Поскольку собственное движение звезды отсутствует, она движется по прямой «звезда-Солнце»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2 балла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ложительное значение лучевой скорости говорит о движении от Солнца, поэтому сближение было в прошлом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(2 балла)  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пределим расстояние до звезды: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1/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π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" = 6.02 пк = 6.02·3.09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3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 = 1.86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(2 балла)  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Это расстояние звезда пройдет за:</w:t>
      </w:r>
    </w:p>
    <w:p>
      <w:pPr>
        <w:pStyle w:val="Style17"/>
        <w:spacing w:before="0" w:after="200"/>
        <w:ind w:left="426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1.86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83 = 2.24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 xml:space="preserve">12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 = 7.1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лет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.о. сближение звезды с Солнцем было 71 тысячу лет тому назад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</w:rPr>
        <w:t>Одна компонента двойной звезды – 5</w:t>
      </w:r>
      <w:r>
        <w:rPr>
          <w:b/>
          <w:vertAlign w:val="superscript"/>
          <w:lang w:val="en-US"/>
        </w:rPr>
        <w:t>m</w:t>
      </w:r>
      <w:r>
        <w:rPr>
          <w:b/>
        </w:rPr>
        <w:t>, вторая – 7</w:t>
      </w:r>
      <w:r>
        <w:rPr>
          <w:b/>
          <w:vertAlign w:val="superscript"/>
          <w:lang w:val="en-US"/>
        </w:rPr>
        <w:t>m</w:t>
      </w:r>
      <w:r>
        <w:rPr>
          <w:b/>
        </w:rPr>
        <w:t>.  Во сколько раз с</w:t>
      </w:r>
      <w:r>
        <w:rPr>
          <w:b/>
          <w:sz w:val="23"/>
          <w:szCs w:val="23"/>
        </w:rPr>
        <w:t>уммарный блеск двойной звезды ярче второй компоненты?</w:t>
      </w:r>
    </w:p>
    <w:p>
      <w:pPr>
        <w:pStyle w:val="Style17"/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Примем освещенность Е, создаваемую слабой компонентой за единицу. Тогда яркая компонента будет давать освещенность в (2.512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раза больше – 6.31Е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уммарная освещенность 7.31 Е, т.е. суммарный блеск двойной  в 7.31 раза больше блеска слабой компоненты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  </w:t>
      </w:r>
    </w:p>
    <w:p>
      <w:pPr>
        <w:pStyle w:val="Style17"/>
        <w:spacing w:before="0" w:after="200"/>
        <w:ind w:left="425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before="0" w:after="0"/>
        <w:ind w:left="782" w:hanging="35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ласс</w:t>
      </w:r>
    </w:p>
    <w:p>
      <w:pPr>
        <w:pStyle w:val="Style17"/>
        <w:spacing w:before="0" w:after="0"/>
        <w:ind w:left="782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числите время, за которое диск Солнца 21 марта пересекает линию горизонта в Казани. Рефракцию не учитывать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. решение задачи 1 за 10 класс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делите группу звезд, которые при наблюдениях в Казани проходят верхнюю кульминацию к северу от зенита. Поясните свой ответ рисунком.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. решение задачи. 3 за 10 класс.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162º. Нарисуйте в масштабе 0.5см(1 клеточка тетради) = 1а.е. орбиты планет Солнечной системы и орбиту кометы в двух проекциях: в плоскости эклиптики и в плоскости, ей перпендикулярной. Укажите направление вращения планет и кометы (орбиты планет считать круговыми).</w:t>
      </w:r>
    </w:p>
    <w:p>
      <w:pPr>
        <w:pStyle w:val="Style17"/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еш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. решение задачи 4 за 10 класс.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Для исследования реликтового излучения, хранящего информацию о ранних стадиях эволюции Вселенной, строят специальные телескопы.  В каком диапазоне они должны работать? Реликтовое излучение имеет спектральное распределение энергии, соответствующее излучению абсолютно чёрного тела с T = 2.7K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Решение. Согласно закону смещения Вина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д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лина волны, соответствующая температуре 2.7К равна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λ = 0.0028/Т = 0.00104 м ≈ 1 мм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 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Диапазон длин волн в радиоастрономии  - от 1 м  до 1 мм, т.о. специальные телескопы – радиотелескопы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4 балла) 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декабре 2013 года Потсдамский астрофизик Р.-Д. Шольц сообщил об открытии слабой звезды красного карлика в созвездии Единорога, имеющей величину 18.3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,  параллакс π = 0.166", лучевую скорос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= 83 км/с и собственное движение μ = 0.001" в год. Вычислите момент наибольшего сближения звезды и Солнца и расстояние между ними в это время.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. Определим расстояние до звезды: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1/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π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" = 6.02 пк = 6.02·3.09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3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 = 1.86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 балла)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Это расстояние звезда пройдет за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1.86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83 = 2.24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 xml:space="preserve">12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 = 7.1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лет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(2 балла, в т.ч. 1 балл за знак +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Style17"/>
        <w:spacing w:before="0" w:after="200"/>
        <w:ind w:left="426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.о. сближение звезды с Солнцем было 71 тысячу лет тому назад.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ычислим тангенциальную компоненту скорости звезды: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4.74·μ·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4.74·0.001·6.02 = 2.85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/с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 балла)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 расстояние, которое с этой скоростью пройдет звезда в направлении, перпендикулярном линии «звезда-Солнце»:</w:t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2.85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·2.24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</w:rPr>
        <w:t>12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= 6.38·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perscript"/>
          <w:lang w:val="en-US"/>
        </w:rPr>
        <w:t>10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км = 426 а.е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 балла)</w:t>
      </w:r>
    </w:p>
    <w:p>
      <w:pPr>
        <w:pStyle w:val="Style17"/>
        <w:spacing w:before="0" w:after="20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торое и будет минимальным расстоянием между звездой и Солнцем.</w:t>
      </w:r>
    </w:p>
    <w:p>
      <w:pPr>
        <w:pStyle w:val="Style17"/>
        <w:spacing w:before="0" w:after="200"/>
        <w:ind w:left="786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20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Возьмем 3 солнца, соединим их в один объект и получим белую звезду с температурой фотосферы 10 000К и средней плотностью 0.5 г/см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. Вычислите радиус белой звезды. Определите светимость полученной звезды.</w:t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yle17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Решение.  Плотность звезды</w:t>
      </w:r>
    </w:p>
    <w:p>
      <w:pPr>
        <w:pStyle w:val="Style17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ρ = М/(4/(3π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)) 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(2 балла)  </w:t>
      </w:r>
    </w:p>
    <w:p>
      <w:pPr>
        <w:pStyle w:val="Style17"/>
        <w:spacing w:before="0" w:after="200"/>
        <w:contextualSpacing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откуда                                                </w:t>
      </w:r>
    </w:p>
    <w:p>
      <w:pPr>
        <w:pStyle w:val="Style17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R =[M/(4/(3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πρ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)]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  <w:lang w:val="en-US"/>
        </w:rPr>
        <w:t>⅓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 xml:space="preserve"> = [3·2·10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/(4/(3·3.14·0.5))]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  <w:lang w:val="en-US"/>
        </w:rPr>
        <w:t xml:space="preserve"> ⅓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= 2.1·10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см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,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 xml:space="preserve"> (2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балла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 xml:space="preserve">)  </w:t>
      </w:r>
    </w:p>
    <w:p>
      <w:pPr>
        <w:pStyle w:val="Style17"/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что составляет 3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b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.</w:t>
      </w:r>
    </w:p>
    <w:p>
      <w:pPr>
        <w:pStyle w:val="Style17"/>
        <w:spacing w:before="0" w:after="200"/>
        <w:contextualSpacing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Вычислим светимость звезды: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= 4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πR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σT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=(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b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)(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b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) = 9·7.7 = 69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vertAlign w:val="sub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       (4 балла)  </w:t>
      </w:r>
    </w:p>
    <w:p>
      <w:pPr>
        <w:pStyle w:val="Style17"/>
        <w:spacing w:before="0" w:after="200"/>
        <w:ind w:left="426" w:hanging="426"/>
        <w:contextualSpacing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км; наклонение земного экватора к плоскости эклиптик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=2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6’; большие полуоси орбит планет – 0.38, 0,72, 1, 1.52, 5.2, 9.5, 19.2 и 30 а.е.  для Меркурия, Венеры, Земли, Марса, Юпитера, Сатурна, Урана и Нептуна соответственно; угол наклонения плоскости орбиты Луны к эклиптике – 5º09'; широта Казани – 55º47'; масса Солнца - 2·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кг; радиус Солнца – 6.96·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км; диаметр зрачка, адаптированного к темноте – 6 мм, предельная звездная величина для него – 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TextBodyIndent"/>
        <w:ind w:left="180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32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-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00:00Z</dcterms:created>
  <dc:creator>Admin</dc:creator>
  <dc:description/>
  <cp:keywords/>
  <dc:language>en-US</dc:language>
  <cp:lastModifiedBy>user</cp:lastModifiedBy>
  <dcterms:modified xsi:type="dcterms:W3CDTF">2015-11-19T06:50:00Z</dcterms:modified>
  <cp:revision>9</cp:revision>
  <dc:subject/>
  <dc:title> Сколько дней в году</dc:title>
</cp:coreProperties>
</file>