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7882189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764526733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06486639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