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476274999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435551056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581753140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531380685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301342069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721066797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2127486299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266177740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1108816055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970166016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1976777849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504377292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546148887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934916807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2107421526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1249364183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634188469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467253442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898305434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35200019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1338240287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1115940909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724610046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530281663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491384664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28024934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584227733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348507354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1432295864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841252713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558813191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855088472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1091209550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1731137727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559063951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719021941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525172669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1922933342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225634609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2009788211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328718111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2078089545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