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749653268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510397336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730008254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485404152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260915741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258895534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451498989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47563463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688185190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128200201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73338484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2071868167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48935769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687007643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380251245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584714781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10474007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21771422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555273435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856767045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273230053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466148892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687917953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526220960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556143101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98338273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2047086988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228974939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53807326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961196880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2102889465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577041241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088966929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821908790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098886760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221066306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376586464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334057851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770950931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571448824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143025124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267661016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067011326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720907756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427101530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022891477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311874833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431640365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865013574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