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Зад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муниципального этапа Всероссийской олимпиады школьников по экологии 2020/2021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10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ремя выполнения – 90 мину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аксимальное количество баллов –4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>Удач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i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i/>
          <w:color w:val="000000"/>
          <w:sz w:val="27"/>
          <w:szCs w:val="27"/>
        </w:rPr>
        <w:t xml:space="preserve">Блок заданий №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Ответьте на вопрос и обоснуйте его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твет на каждый вопрос оценивается от 0 до 6 баллов. Если ответ отсутствует или сформулирован неправильно – 0 баллов. Правильный ответ, но неполный, без необходимого обоснования – 3 балла. Полный, правильный и логично выстроенный ответ с обоснованием – 6 баллов.). Максимальное количество баллов за задание - 3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>Вопрос 1.</w:t>
      </w:r>
      <w:r>
        <w:rPr>
          <w:rFonts w:cs="Times New Roman" w:ascii="Times New Roman" w:hAnsi="Times New Roman"/>
          <w:sz w:val="27"/>
          <w:szCs w:val="27"/>
        </w:rPr>
        <w:t xml:space="preserve"> Вспомните, сколько энергии передается на более высокий трофический уровень энергетической экологической пирамиды. В природе можно обнаружить пищевые взаимодействия, состоящие из десяти и более звеньев. Не противоречит ли это закону убывания энергии в экологической пирамиде от одного трофического уровня к другому?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7"/>
          <w:szCs w:val="27"/>
        </w:rPr>
        <w:t>Вопрос 2.</w:t>
      </w:r>
      <w:r>
        <w:rPr>
          <w:rFonts w:cs="Times New Roman" w:ascii="Times New Roman" w:hAnsi="Times New Roman"/>
          <w:sz w:val="27"/>
          <w:szCs w:val="27"/>
        </w:rPr>
        <w:t xml:space="preserve"> В каких условиях формируются эврибионты: в экстремальных или благоприятных? В каких условиях формируются стенобионты?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7"/>
          <w:szCs w:val="27"/>
        </w:rPr>
        <w:t>Вопрос 3.</w:t>
      </w:r>
      <w:r>
        <w:rPr>
          <w:rFonts w:cs="Times New Roman" w:ascii="Times New Roman" w:hAnsi="Times New Roman"/>
          <w:sz w:val="27"/>
          <w:szCs w:val="27"/>
        </w:rPr>
        <w:t xml:space="preserve"> Почему в биотопах дубрав, где наблюдается незначительный выпас скота и диких копытных, численность жука-оленя выше, чем в биотопах, где такой выпас отсутствуе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>Вопрос 4.</w:t>
      </w:r>
      <w:r>
        <w:rPr>
          <w:rFonts w:cs="Times New Roman" w:ascii="Times New Roman" w:hAnsi="Times New Roman"/>
          <w:sz w:val="27"/>
          <w:szCs w:val="27"/>
        </w:rPr>
        <w:t xml:space="preserve"> При разработке планов животного и растительного мира экологи на определенных участках прогнозируют снижение биоразнообразия. Причем, в некоторых местах значительное. В том числе, по подсчетам экологов должны будут прекратить свое развитие и некоторые редкие для этой области виды насекомых. Объясните это явление, если известно, что эта местность расположена в зоне тайги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7"/>
          <w:szCs w:val="27"/>
        </w:rPr>
        <w:t>Вопрос 5.</w:t>
      </w:r>
      <w:r>
        <w:rPr>
          <w:rFonts w:cs="Times New Roman" w:ascii="Times New Roman" w:hAnsi="Times New Roman"/>
          <w:sz w:val="27"/>
          <w:szCs w:val="27"/>
        </w:rPr>
        <w:t xml:space="preserve"> В современных условиях климат Земли изменяется и это становиться глобальной проблемой человечества, что подтверждено научными наблюдениям. Однако, климат на планете меняется постоянно, доказательством этого являются ледниковые и постледниковые периоды, когда средняя температура на планете колебалась от +7ºС до +27ºС, сейчас средняя температура на Земле составляет +14ºС. Назовите три-четыре основные естественные и антропогенные причины изменения климата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>Вопрос 6.</w:t>
      </w:r>
      <w:r>
        <w:rPr>
          <w:rFonts w:cs="Times New Roman" w:ascii="Times New Roman" w:hAnsi="Times New Roman"/>
          <w:sz w:val="27"/>
          <w:szCs w:val="27"/>
        </w:rPr>
        <w:t xml:space="preserve"> Как вы думаете, какие факторы обусловили восстановление численности орлана-белохвоста на Средней Волге и в нижнем течении Камы? Напишите три основные причины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color w:val="000000"/>
          <w:sz w:val="27"/>
          <w:szCs w:val="27"/>
        </w:rPr>
        <w:t xml:space="preserve">Блок заданий №2 </w:t>
      </w:r>
    </w:p>
    <w:p>
      <w:pPr>
        <w:pStyle w:val="ListParagraph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Решение системных задач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sz w:val="27"/>
          <w:szCs w:val="27"/>
        </w:rPr>
      </w:pPr>
      <w:r>
        <w:rPr>
          <w:rFonts w:cs="Times New Roman" w:ascii="Times New Roman" w:hAnsi="Times New Roman"/>
          <w:bCs/>
          <w:i/>
          <w:sz w:val="27"/>
          <w:szCs w:val="27"/>
        </w:rPr>
        <w:t>За правильно решенную задачу 6 баллов. Максимальное количество баллов за задание – 12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sz w:val="27"/>
          <w:szCs w:val="27"/>
        </w:rPr>
      </w:pPr>
      <w:r>
        <w:rPr>
          <w:rFonts w:cs="Times New Roman" w:ascii="Times New Roman" w:hAnsi="Times New Roman"/>
          <w:bCs/>
          <w:i/>
          <w:sz w:val="27"/>
          <w:szCs w:val="27"/>
        </w:rPr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7"/>
          <w:szCs w:val="27"/>
        </w:rPr>
        <w:t>Задача 1.</w:t>
      </w:r>
      <w:r>
        <w:rPr>
          <w:rFonts w:cs="Times New Roman" w:ascii="Times New Roman" w:hAnsi="Times New Roman"/>
          <w:sz w:val="27"/>
          <w:szCs w:val="27"/>
        </w:rPr>
        <w:t xml:space="preserve"> В результате аварийного сброса сточных вод, в которых содержалось 60 г сурьмы (М сурьмы), было загрязнено пастбище площадью 1000 м² (S), глубина проникновения вод составляет 0,5 м (h). Можно ли пить молоко коров, которые паслись на этом пастбище, если на каждом звене пищевой цепи происходит накопление токсичных веществ в 10-кратном размере? ПДК сурьмы в молоке 0,05</w:t>
      </w:r>
      <w:bookmarkStart w:id="0" w:name="_GoBack"/>
      <w:bookmarkEnd w:id="0"/>
      <w:r>
        <w:rPr>
          <w:rFonts w:cs="Times New Roman" w:ascii="Times New Roman" w:hAnsi="Times New Roman"/>
          <w:sz w:val="27"/>
          <w:szCs w:val="27"/>
        </w:rPr>
        <w:t xml:space="preserve"> мг/кг. Необходимо: 1) определить массу почвы, загрязненной сточными водами; 2) определить концентрацию сурьмы в почве; 3) составить схему пищевой цепи и определить концентрацию сурьмы в молоке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7"/>
          <w:szCs w:val="27"/>
        </w:rPr>
        <w:t>Задача 2.</w:t>
      </w:r>
      <w:r>
        <w:rPr>
          <w:rFonts w:cs="Times New Roman" w:ascii="Times New Roman" w:hAnsi="Times New Roman"/>
          <w:sz w:val="27"/>
          <w:szCs w:val="27"/>
        </w:rPr>
        <w:t xml:space="preserve"> Будет ли превышен уровень ПДК ртути в комнате, если в ней разбит термометр? Площадь (S) комнаты 17 км², высота потолков (h) 3,2 м, масса разлившийся ртути 1 г (ПДК ртути – 0, 0003 мг/м ³). Определите концентрацию ртути в комнате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20:19:00Z</dcterms:created>
  <dc:creator>User</dc:creator>
  <dc:description/>
  <cp:keywords/>
  <dc:language>en-US</dc:language>
  <cp:lastModifiedBy>Пользователь</cp:lastModifiedBy>
  <dcterms:modified xsi:type="dcterms:W3CDTF">2020-11-14T21:35:00Z</dcterms:modified>
  <cp:revision>7</cp:revision>
  <dc:subject/>
  <dc:title/>
</cp:coreProperties>
</file>