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657435725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942237936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411338960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