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319710413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810551058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