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14844207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2078595837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657696260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08221684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