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83130371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877591236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498724928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541421278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184471874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76199935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61282221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5735834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2130179386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532884885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780546082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518342640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251078188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990446416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642700489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498656040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01834775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068159691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806918028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943084686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452974709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362135719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405520438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305407112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520355365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376318141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2028350849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302187272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48170694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551871491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095522958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2013104003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654970533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996936592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504009400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774640822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171387222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340128333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55181567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444061205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854418503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89171634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