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543598414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515501830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8468055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190865476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528316620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13948860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23075055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6140122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746385565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066885364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14314915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916080404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504423081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164486820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2081473272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979504214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551430384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987957364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444092305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630008237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19102506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3584634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809560514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794064777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84828362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88098424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65347983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624882474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674199750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828614419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972897782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681709485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554419995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74522928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992569558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484459282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2082280297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16578928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653029072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99005732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775272067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208854674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575574512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462940490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242886591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24718714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729180118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860136461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334653414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