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9668090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021271608"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790495394"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2104370835"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2147146393"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546085997"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2144492418"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472294562"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527004897"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707393812"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2063205177"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683349480"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315703469"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151421085"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032363341"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720065076"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931715632"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84934361"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311233752"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