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 xml:space="preserve">Рус телендә гомуми урта белем бирү оешмаларының 8 сыйныфында укучылар өчен олимпиада сораулары 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lang w:val="tt-RU"/>
        </w:rPr>
        <w:t xml:space="preserve"> </w:t>
      </w:r>
      <w:r>
        <w:rPr>
          <w:u w:val="single"/>
          <w:lang w:val="tt-RU"/>
        </w:rPr>
        <w:t>Үткәрү вакыты 90  мин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  <w:lang w:val="tt-RU"/>
        </w:rPr>
        <w:t xml:space="preserve">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lang w:val="tt-RU"/>
        </w:rPr>
        <w:t>Түбәндә тәкъдим ителгән әсәрләр янына авторларын язып чыгыгыз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1. “Туган ягым – яшел бишек” повесте     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2. “Бер үгет” шигыре                            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3. “Сөннәтче бабай” повесте           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4. “Беренче театр” комедиясе           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5. “Ак чәчәкләр” романы               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 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дә тәкъдим ителгән юлларны укыгыз һәм биремнәргә җавап бирегез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4"/>
        <w:shd w:fill="FFFFFF" w:val="clear"/>
        <w:spacing w:lineRule="atLeast" w:line="360" w:before="0" w:after="0"/>
        <w:rPr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  <w:t>Мин күп күрдем филдәй кешеләрне:</w:t>
        <w:br/>
        <w:t>Киң күкрәкле, тимер бәдәнле.</w:t>
        <w:br/>
        <w:t>Тик күрәсе иде эше белән </w:t>
        <w:br/>
        <w:t>Кеше булган иң чын адәмне.</w:t>
      </w:r>
    </w:p>
    <w:p>
      <w:pPr>
        <w:pStyle w:val="Style14"/>
        <w:shd w:fill="FFFFFF" w:val="clear"/>
        <w:spacing w:lineRule="atLeast" w:line="360" w:before="0" w:after="0"/>
        <w:rPr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  <w:t>Кем сокланмас көчкә, тимер сынса </w:t>
        <w:br/>
        <w:t>Һәм су чыкса баскан эзеңнән. </w:t>
        <w:br/>
        <w:t>Тик ни файда, көчең филдәй булып, </w:t>
        <w:br/>
        <w:t>Эшең булса чыпчык тезеннән.</w:t>
      </w:r>
    </w:p>
    <w:p>
      <w:pPr>
        <w:pStyle w:val="Style14"/>
        <w:shd w:fill="FFFFFF" w:val="clear"/>
        <w:spacing w:lineRule="atLeast" w:line="36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зе калсын керсез намусыңның,</w:t>
        <w:br/>
        <w:t>Ни үтсә дә синең кулыңнан. </w:t>
        <w:br/>
        <w:t>Көчлелегең белән горурланма! </w:t>
        <w:br/>
        <w:t>Кешелегең белән горурлан!</w:t>
      </w:r>
    </w:p>
    <w:p>
      <w:pPr>
        <w:pStyle w:val="Style14"/>
        <w:shd w:fill="FFFFFF" w:val="clear"/>
        <w:spacing w:lineRule="atLeast" w:line="36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Һәр адымыңда синең туры акыл, </w:t>
        <w:br/>
        <w:t>Көчле йөрәк эзен күрсеннәр, </w:t>
        <w:br/>
        <w:t>Кылыч белән түгел, турылык һәм </w:t>
        <w:br/>
        <w:t>Чынлык белән көчле кешеләр.</w:t>
      </w:r>
    </w:p>
    <w:p>
      <w:pPr>
        <w:pStyle w:val="Style14"/>
        <w:shd w:fill="FFFFFF" w:val="clear"/>
        <w:spacing w:lineRule="atLeast" w:line="36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ин яшәмә җирдә файдасыз бер </w:t>
        <w:br/>
        <w:t>Түмгәк булып тигез урында. </w:t>
        <w:br/>
        <w:t>Янып калсын гомрең, маяк булып</w:t>
        <w:br/>
        <w:t>Үзеңнән соң килгән буынга.</w:t>
      </w:r>
    </w:p>
    <w:p>
      <w:pPr>
        <w:pStyle w:val="Style14"/>
        <w:shd w:fill="FFFFFF" w:val="clear"/>
        <w:spacing w:lineRule="atLeast" w:line="36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тта булган балчык кире купмас,</w:t>
        <w:br/>
        <w:t>Эштә булган тимер тутыкмас. </w:t>
        <w:br/>
        <w:t>Эш күрсәткән ирне ил онытмас, </w:t>
        <w:br/>
        <w:t>Каберенә эзне суытма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1. Шигырьнең авторын һәм исемен күрсәтегез 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tt-RU"/>
        </w:rPr>
        <w:t>2. Шигырьдәге төп хисне билгеләгез 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Шигырьдә кулланылган троплар, стилистик фигураларны күрсәтегез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sz w:val="28"/>
          <w:szCs w:val="28"/>
          <w:lang w:val="tt-RU"/>
        </w:rPr>
        <w:t>III 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  <w:lang w:val="tt-RU"/>
        </w:rPr>
        <w:t>Повесть жанрына хас үзенчәлекләрне атагыз. Мисал яки мисаллар ярдәмендә фикерләрегезне дәлилләгез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V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Яраткан язучыгызның иҗат портретын һәм иҗат лабораториясен тудырыгыз. IV  бүлек биременә җавапны күрсәтелгән юнәлеш буенча бер битлек итеп, инша рәвешендә языгыз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142" w:firstLine="851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дип яшәгән чор_________________________________________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дәбиятка алып килгән яңалыгы ____________________________</w:t>
      </w:r>
    </w:p>
    <w:p>
      <w:pPr>
        <w:pStyle w:val="Normal"/>
        <w:ind w:left="-14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tt-RU"/>
        </w:rPr>
        <w:t>Әсәрнең (әсәрләрнең)  жанры, күтәрелгән төп идея-фикерләр</w:t>
      </w:r>
    </w:p>
    <w:p>
      <w:pPr>
        <w:pStyle w:val="Normal"/>
        <w:ind w:left="-14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з өйрәнгән әсәрдә (әсәрләрдә) автор иҗатына гына хас милли үзенчәлекләр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6:58:00Z</dcterms:created>
  <dc:creator>Admin</dc:creator>
  <dc:description/>
  <cp:keywords/>
  <dc:language>en-US</dc:language>
  <cp:lastModifiedBy>Пользователь Windows</cp:lastModifiedBy>
  <dcterms:modified xsi:type="dcterms:W3CDTF">2018-12-16T14:04:00Z</dcterms:modified>
  <cp:revision>15</cp:revision>
  <dc:subject/>
  <dc:title>8 сыйныф</dc:title>
</cp:coreProperties>
</file>