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457089637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662365588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09805239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235454878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507935058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874802072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419739738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804896009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