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282354332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526655207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750458488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918530458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122244995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990305089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254233092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320367332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2095671709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