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УДУ (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</w:t>
      </w: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4-2025 учебный го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льтура дома, дизайн и техн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―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10-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321"/>
      </w:tblGrid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чество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обучен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участия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 образовательной организации участник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3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ЛАНК ОТВЕ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спользуйте для записи только отведённое для каждого задания мест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е пишите на бланке сведения (ФИО, ...), которые могут указывать на авторство работ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икаких пометок в бланке ответов быть не должно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  <w:gridCol w:w="1067"/>
      </w:tblGrid>
      <w:tr>
        <w:trPr>
          <w:tblHeader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задания – максимальное количество балло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 для отв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ценка жюри</w:t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ЕШЕНИЕ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,    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– ___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/>
              <w:drawing>
                <wp:inline distT="0" distB="0" distL="0" distR="0">
                  <wp:extent cx="1201420" cy="1997075"/>
                  <wp:effectExtent l="0" t="0" r="0" b="0"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3500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6 – 1 б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; 4 - _____; 5 - _____; 6 - _____; 7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_____; 2 - __________; 3 - _____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3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4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5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6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7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8 -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1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2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4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 - _____; 2 - _____; 3 - _____; 4 - _____; 5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/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7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Макаронные изделия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Брокколи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уриное филе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ливковое масло -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олоко 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ливочное масло 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ыр тертый 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8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ОТВЕТ: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1597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9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85725</wp:posOffset>
                      </wp:positionH>
                      <wp:positionV relativeFrom="paragraph">
                        <wp:posOffset>47625</wp:posOffset>
                      </wp:positionV>
                      <wp:extent cx="5436235" cy="3187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6235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"/>
                                    <w:gridCol w:w="949"/>
                                    <w:gridCol w:w="949"/>
                                    <w:gridCol w:w="949"/>
                                    <w:gridCol w:w="949"/>
                                    <w:gridCol w:w="949"/>
                                    <w:gridCol w:w="950"/>
                                    <w:gridCol w:w="951"/>
                                    <w:gridCol w:w="9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8"/>
                                            <w:sz w:val="28"/>
                                            <w:szCs w:val="28"/>
                                            <w:vertAlign w:val="baseline"/>
                                            <w:lang w:val="ru-RU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both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auto" w:line="360"/>
                                          <w:ind w:left="0" w:hanging="0"/>
                                          <w:jc w:val="center"/>
                                          <w:textAlignment w:val="auto"/>
                                          <w:rPr>
                                            <w:rFonts w:ascii="Times New Roman" w:hAnsi="Times New Roman" w:cs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position w:val="0"/>
                                            <w:sz w:val="24"/>
                                            <w:sz w:val="24"/>
                                            <w:szCs w:val="24"/>
                                            <w:vertAlign w:val="baseline"/>
                                            <w:lang w:val="ru-RU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8.05pt;height:25.1pt;mso-wrap-distance-left:9pt;mso-wrap-distance-right:9pt;mso-wrap-distance-top:0pt;mso-wrap-distance-bottom:0pt;margin-top:3.75pt;mso-position-vertical-relative:text;margin-left: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949"/>
                              <w:gridCol w:w="949"/>
                              <w:gridCol w:w="949"/>
                              <w:gridCol w:w="949"/>
                              <w:gridCol w:w="949"/>
                              <w:gridCol w:w="950"/>
                              <w:gridCol w:w="951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ru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 – 1 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: 1 - _____; 2 - _____; 3 - _____; 4 - _____; 5 - _____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1 – 5 б.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ТВЕТ - в бланке для творческого зад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одписи 2-х членов жюри — Подпись (Фамилия И.О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∑ </w:t>
            </w: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бр. баллов</w:t>
            </w:r>
          </w:p>
        </w:tc>
      </w:tr>
      <w:tr>
        <w:trPr>
          <w:trHeight w:val="80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2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Ш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о труду (технологии), муниципальный этап, теоретический тур, 2024-2025 уч.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Бланк для творческого задания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876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Эскиз модел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/>
              <w:drawing>
                <wp:inline distT="0" distB="0" distL="0" distR="0">
                  <wp:extent cx="4586605" cy="4999355"/>
                  <wp:effectExtent l="0" t="0" r="0" b="0"/>
                  <wp:docPr id="4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6605" cy="499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Опис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Цветовое реш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ы декоративной отделки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спользуемые ткани и материалы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КДДи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10-11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>
        <w:rFonts w:cs="Times New Roman" w:ascii="Times New Roman" w:hAnsi="Times New Roman"/>
        <w:b/>
        <w:bCs/>
        <w:sz w:val="24"/>
        <w:szCs w:val="24"/>
        <w:lang w:val="ru-RU"/>
      </w:rPr>
      <w:t>Шифр ― КДДиТ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color w:val="0000FF"/>
        <w:sz w:val="24"/>
        <w:szCs w:val="24"/>
        <w:lang w:val="ru-RU"/>
      </w:rPr>
      <w:t>10-11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  <w:lang w:val="ru-RU"/>
      </w:rPr>
      <w:t>― _______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1:11:00Z</dcterms:created>
  <dc:creator>Сергей Седов</dc:creator>
  <dc:description/>
  <dc:language>en-US</dc:language>
  <cp:lastModifiedBy>Сергей Седов</cp:lastModifiedBy>
  <dcterms:modified xsi:type="dcterms:W3CDTF">2024-12-03T14:0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0C8BC49364DD1A55CB68CF7B19996_13</vt:lpwstr>
  </property>
  <property fmtid="{D5CDD505-2E9C-101B-9397-08002B2CF9AE}" pid="3" name="KSOProductBuildVer">
    <vt:lpwstr>1049-12.2.0.18911</vt:lpwstr>
  </property>
</Properties>
</file>