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муниципального этап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-2021 учебного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8 классы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Обработка материалов на фрезерном станке с ЧПУ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готовление циферблата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id="2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ind w:left="1418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указанным данным, выполните электронную модель циферблата (Рис.)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ind w:left="1418" w:hanging="709"/>
        <w:jc w:val="both"/>
        <w:rPr/>
      </w:pPr>
      <w:r>
        <w:rPr/>
        <w:t xml:space="preserve">Материал изготовления – Липа 10 мм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ind w:left="1418" w:hanging="709"/>
        <w:jc w:val="both"/>
        <w:rPr/>
      </w:pPr>
      <w:r>
        <w:rPr/>
        <w:t>Габаритные размеры заготовки: А4 (210×148×10).</w:t>
      </w:r>
      <w:r>
        <w:rPr>
          <w:i/>
        </w:rPr>
        <w:t xml:space="preserve"> </w:t>
      </w:r>
      <w:r>
        <w:rPr/>
        <w:t>Количество – 1 шт. Предельные отклонения на все размеры готового изделия ±0,5 мм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ind w:left="1418" w:hanging="709"/>
        <w:jc w:val="both"/>
        <w:rPr/>
      </w:pPr>
      <w:r>
        <w:rPr/>
        <w:t xml:space="preserve">Изготовить изделие на </w:t>
      </w:r>
      <w:r>
        <w:rPr>
          <w:color w:val="000000"/>
        </w:rPr>
        <w:t>фрезерном станке с ЧПУ</w:t>
      </w:r>
      <w:r>
        <w:rPr/>
        <w:t>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ind w:left="1418" w:hanging="709"/>
        <w:jc w:val="both"/>
        <w:rPr/>
      </w:pPr>
      <w:r>
        <w:rPr/>
        <w:t>Все внешние углы и кромки притупить. Чистовую обработку выполнить шлифовальной шкуркой на тканевой основе мелкой зернист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/>
        <w:ind w:left="1418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и  оформить эскиз в соответствии с ГОСТом (в соответствии с выбранным графическим редактором, не все виды программного обеспечения отвечают требованиям ГОСТ оформле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/>
        <w:ind w:left="1418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скиз прототипа и сам прототип под вашим номером сдать  членам жюри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ind w:left="0" w:hanging="0"/>
        <w:jc w:val="center"/>
        <w:rPr/>
      </w:pPr>
      <w:r>
        <w:rPr/>
        <w:drawing>
          <wp:inline distT="0" distB="0" distL="0" distR="0">
            <wp:extent cx="1946910" cy="173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Пример циферблат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: Форма и содержание циферблата по желанию участник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Рекомендации:</w:t>
      </w:r>
    </w:p>
    <w:p>
      <w:pPr>
        <w:pStyle w:val="Style18"/>
        <w:numPr>
          <w:ilvl w:val="0"/>
          <w:numId w:val="2"/>
        </w:numPr>
        <w:ind w:left="1418" w:hanging="709"/>
        <w:jc w:val="both"/>
        <w:rPr/>
      </w:pPr>
      <w:r>
        <w:rPr/>
        <w:t xml:space="preserve">Разработать  модель в любом графическом векторном редакторе или системе </w:t>
      </w:r>
      <w:r>
        <w:rPr>
          <w:lang w:val="en-US"/>
        </w:rPr>
        <w:t>CAD</w:t>
      </w:r>
      <w:r>
        <w:rPr/>
        <w:t>/</w:t>
      </w:r>
      <w:r>
        <w:rPr>
          <w:lang w:val="en-US"/>
        </w:rPr>
        <w:t>CAM</w:t>
      </w:r>
      <w:r>
        <w:rPr/>
        <w:t xml:space="preserve">, например: </w:t>
      </w:r>
      <w:r>
        <w:rPr>
          <w:lang w:val="en-US"/>
        </w:rPr>
        <w:t>CorelDraw</w:t>
      </w:r>
      <w:r>
        <w:rPr/>
        <w:t xml:space="preserve">,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Illustrator</w:t>
      </w:r>
      <w:r>
        <w:rPr/>
        <w:t xml:space="preserve">, </w:t>
      </w:r>
      <w:r>
        <w:rPr>
          <w:lang w:val="en-US"/>
        </w:rPr>
        <w:t>AutoCad</w:t>
      </w:r>
      <w:r>
        <w:rPr/>
        <w:t>, КОМПАС 3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ArtCAM</w:t>
      </w:r>
      <w:r>
        <w:rPr/>
        <w:t xml:space="preserve">, </w:t>
      </w:r>
      <w:r>
        <w:rPr>
          <w:lang w:val="en-US"/>
        </w:rPr>
        <w:t>SolidWorks</w:t>
      </w:r>
      <w:r>
        <w:rPr/>
        <w:t xml:space="preserve"> и т.п. (участник может выбрать модель предложенную в задании или сконструировать свою) </w:t>
      </w:r>
      <w:r>
        <w:rPr>
          <w:b/>
        </w:rPr>
        <w:t>(КОМПАС 3</w:t>
      </w:r>
      <w:r>
        <w:rPr>
          <w:b/>
          <w:lang w:val="en-US"/>
        </w:rPr>
        <w:t>D</w:t>
      </w:r>
      <w:r>
        <w:rPr>
          <w:b/>
        </w:rPr>
        <w:t xml:space="preserve"> предпочтительнее)</w:t>
      </w:r>
    </w:p>
    <w:p>
      <w:pPr>
        <w:pStyle w:val="Style18"/>
        <w:numPr>
          <w:ilvl w:val="0"/>
          <w:numId w:val="2"/>
        </w:numPr>
        <w:ind w:left="1418" w:hanging="709"/>
        <w:jc w:val="both"/>
        <w:rPr/>
      </w:pPr>
      <w:r>
        <w:rPr/>
        <w:t>При создании управляющие программы предусмотреть эффективные режимы работы и чистоту обработки.</w:t>
      </w:r>
    </w:p>
    <w:p>
      <w:pPr>
        <w:pStyle w:val="Style18"/>
        <w:numPr>
          <w:ilvl w:val="0"/>
          <w:numId w:val="2"/>
        </w:numPr>
        <w:ind w:left="1418" w:hanging="709"/>
        <w:jc w:val="both"/>
        <w:rPr/>
      </w:pPr>
      <w:r>
        <w:rPr/>
        <w:t>Перед выполнением запуска произвести эмуляцию работы.</w:t>
      </w:r>
    </w:p>
    <w:p>
      <w:pPr>
        <w:pStyle w:val="Style18"/>
        <w:numPr>
          <w:ilvl w:val="0"/>
          <w:numId w:val="2"/>
        </w:numPr>
        <w:ind w:left="1418" w:hanging="709"/>
        <w:jc w:val="both"/>
        <w:rPr/>
      </w:pPr>
      <w:r>
        <w:rPr/>
        <w:t>Перед запуском управляющей программы проверить закрепленность заготовки, отсутствия биения фрезы и соблюдение всех норм техники безопасности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2"/>
        </w:numPr>
        <w:ind w:left="1418" w:hanging="709"/>
        <w:rPr/>
      </w:pPr>
      <w:r>
        <w:rPr/>
        <w:t>Выполнить и оформить чертеж в соответствии с ГОСТом (в соответствии с выбранным графическим редактором, не все виды программного обеспечения отвечают требованиям ГОСТ оформления)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контроля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425"/>
        <w:gridCol w:w="5954"/>
        <w:gridCol w:w="1418"/>
        <w:gridCol w:w="1134"/>
        <w:gridCol w:w="113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Критерии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Рекомендуемые 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Баллы уча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Номер участник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 xml:space="preserve">Работа в графическом редакторе или/и системе 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ru-RU"/>
              </w:rPr>
              <w:t>CAD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ru-RU"/>
              </w:rPr>
              <w:t>C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Скорость выполнения работы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>- Не уложились в 3 часа (0 баллов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- Уложились в 3 часа (3 балла);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 Затратили на выполнение задания менее 2,5 часов (6 балл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Знание базового интерфейса, работа в 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 xml:space="preserve">графическом редакторе или/и системе 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ru-RU"/>
              </w:rPr>
              <w:t>CAD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ru-RU"/>
              </w:rPr>
              <w:t>CAM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 (степень самостоятельности изготовления модели)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-требуются постоянные пояснения при изготовлении модели (0 балл);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 нуждаются в пояснении последовательности работы, но после объяснения самостоятельно выполняют работу (4 балла)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- самостоятельно выполняют все операции при изготовлении модели (8 баллов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Точность моделирования объекта (соответствие разработанному эскиз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Сложность выполнения (конфигурация, технические решения, количество и трудоемкость использованных инструмен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Подготовка модели к запуску на токарный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>ста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67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 xml:space="preserve">Уровень готовности модели для подачи на токарный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>станок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>-  в целом получена (1 балл),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>- требует серьёзной доработки (2 балла),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 xml:space="preserve">- требует незначительной корректировки (4 балла),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>- не требует доработки - законченная модель (5 балл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 xml:space="preserve">Эффективность применения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токарного станка с ЧПУ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 xml:space="preserve"> (оптимальность использования или неиспольз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Оценка готового изделия (дета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Изделие в целом получено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требует серьёзной доработки (1 балл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требует незначительной корректировки (3 балла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Cs w:val="24"/>
              </w:rPr>
              <w:t>не требует доработки - законченное изделие (5балл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Графическое оформление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Изделие соответствует эскизу на бумажном носителе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эскиз выполнен до начала проектирования изделия (4 балла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-эскиз выполнен после завершения проектирования изделия (1 балл)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highlight w:val="white"/>
              </w:rPr>
              <w:t>Рабочий чертеж в электронном виде выполнен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: </w:t>
        <w:tab/>
        <w:tab/>
        <w:tab/>
        <w:t>Члены жюри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муниципального этап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-2021 учебного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Обработка материалов на фрезерном станке с ЧПУ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готовление элемента декорирования мебел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3"/>
        </w:numPr>
        <w:spacing w:lineRule="auto" w:line="24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указанным данным, выполните электронную модель декоративного элемента для украшения мебели (Рис.).</w:t>
      </w:r>
    </w:p>
    <w:p>
      <w:pPr>
        <w:pStyle w:val="Style18"/>
        <w:numPr>
          <w:ilvl w:val="0"/>
          <w:numId w:val="3"/>
        </w:numPr>
        <w:ind w:left="1134" w:hanging="567"/>
        <w:jc w:val="both"/>
        <w:rPr/>
      </w:pPr>
      <w:r>
        <w:rPr/>
        <w:t xml:space="preserve">Материал изготовления – Липа 10 мм. </w:t>
      </w:r>
    </w:p>
    <w:p>
      <w:pPr>
        <w:pStyle w:val="Style18"/>
        <w:numPr>
          <w:ilvl w:val="0"/>
          <w:numId w:val="3"/>
        </w:numPr>
        <w:ind w:left="1134" w:hanging="567"/>
        <w:jc w:val="both"/>
        <w:rPr/>
      </w:pPr>
      <w:r>
        <w:rPr/>
        <w:t>Габаритные размеры заготовки: А4 (210×148×10).</w:t>
      </w:r>
      <w:r>
        <w:rPr>
          <w:i/>
        </w:rPr>
        <w:t xml:space="preserve"> </w:t>
      </w:r>
      <w:r>
        <w:rPr/>
        <w:t>Количество – 1 шт. Предельные отклонения на все размеры готового изделия ±0,5 мм.</w:t>
      </w:r>
    </w:p>
    <w:p>
      <w:pPr>
        <w:pStyle w:val="Style18"/>
        <w:numPr>
          <w:ilvl w:val="0"/>
          <w:numId w:val="3"/>
        </w:numPr>
        <w:ind w:left="1134" w:hanging="567"/>
        <w:jc w:val="both"/>
        <w:rPr/>
      </w:pPr>
      <w:r>
        <w:rPr/>
        <w:t xml:space="preserve">Изготовить изделие на </w:t>
      </w:r>
      <w:r>
        <w:rPr>
          <w:color w:val="000000"/>
        </w:rPr>
        <w:t>фрезерном станке с ЧПУ</w:t>
      </w:r>
      <w:r>
        <w:rPr/>
        <w:t xml:space="preserve"> в соответствии с моделью.</w:t>
      </w:r>
    </w:p>
    <w:p>
      <w:pPr>
        <w:pStyle w:val="Style18"/>
        <w:numPr>
          <w:ilvl w:val="0"/>
          <w:numId w:val="3"/>
        </w:numPr>
        <w:ind w:left="1134" w:hanging="567"/>
        <w:jc w:val="both"/>
        <w:rPr/>
      </w:pPr>
      <w:r>
        <w:rPr/>
        <w:t>Все внешние углы и кромки притупить. Чистовую обработку выполнить шлифовальной шкуркой на тканевой основе мелкой зернистости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и  оформить чертеж в соответствии с ГОСТ в графических редакторах.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скиз прототипа и сам прототип под вашим номером сдать  членам жюр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4940" cy="2148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. </w:t>
      </w:r>
      <w:r>
        <w:rPr>
          <w:rFonts w:cs="Times New Roman" w:ascii="Times New Roman" w:hAnsi="Times New Roman"/>
          <w:b/>
          <w:i/>
          <w:sz w:val="24"/>
          <w:szCs w:val="24"/>
        </w:rPr>
        <w:t>Вариант выполнения элемента декора мебел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: Форма и содержание элемента по желанию участник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:</w:t>
      </w:r>
    </w:p>
    <w:p>
      <w:pPr>
        <w:pStyle w:val="Style18"/>
        <w:numPr>
          <w:ilvl w:val="0"/>
          <w:numId w:val="2"/>
        </w:numPr>
        <w:ind w:left="1134" w:hanging="567"/>
        <w:jc w:val="both"/>
        <w:rPr/>
      </w:pPr>
      <w:r>
        <w:rPr/>
        <w:t xml:space="preserve">Разработать  модель в любом графическом векторном редакторе или системе </w:t>
      </w:r>
      <w:r>
        <w:rPr>
          <w:lang w:val="en-US"/>
        </w:rPr>
        <w:t>CAD</w:t>
      </w:r>
      <w:r>
        <w:rPr/>
        <w:t>/</w:t>
      </w:r>
      <w:r>
        <w:rPr>
          <w:lang w:val="en-US"/>
        </w:rPr>
        <w:t>CAM</w:t>
      </w:r>
      <w:r>
        <w:rPr/>
        <w:t xml:space="preserve">, например: </w:t>
      </w:r>
      <w:r>
        <w:rPr>
          <w:lang w:val="en-US"/>
        </w:rPr>
        <w:t>CorelDraw</w:t>
      </w:r>
      <w:r>
        <w:rPr/>
        <w:t xml:space="preserve">,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Illustrator</w:t>
      </w:r>
      <w:r>
        <w:rPr/>
        <w:t xml:space="preserve">, </w:t>
      </w:r>
      <w:r>
        <w:rPr>
          <w:lang w:val="en-US"/>
        </w:rPr>
        <w:t>AutoCad</w:t>
      </w:r>
      <w:r>
        <w:rPr/>
        <w:t>, КОМПАС 3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ArtCAM</w:t>
      </w:r>
      <w:r>
        <w:rPr/>
        <w:t xml:space="preserve">, </w:t>
      </w:r>
      <w:r>
        <w:rPr>
          <w:lang w:val="en-US"/>
        </w:rPr>
        <w:t>SolidWorks</w:t>
      </w:r>
      <w:r>
        <w:rPr/>
        <w:t xml:space="preserve"> и т.п. (участник может выбрать модель предложенную в задании или сконструировать свою) </w:t>
      </w:r>
      <w:r>
        <w:rPr>
          <w:b/>
        </w:rPr>
        <w:t>(КОМПАС 3</w:t>
      </w:r>
      <w:r>
        <w:rPr>
          <w:b/>
          <w:lang w:val="en-US"/>
        </w:rPr>
        <w:t>D</w:t>
      </w:r>
      <w:r>
        <w:rPr>
          <w:b/>
        </w:rPr>
        <w:t xml:space="preserve"> предпочтительнее)</w:t>
      </w:r>
    </w:p>
    <w:p>
      <w:pPr>
        <w:pStyle w:val="Style18"/>
        <w:numPr>
          <w:ilvl w:val="0"/>
          <w:numId w:val="2"/>
        </w:numPr>
        <w:ind w:left="1134" w:hanging="567"/>
        <w:jc w:val="both"/>
        <w:rPr/>
      </w:pPr>
      <w:r>
        <w:rPr/>
        <w:t>При создании управляющие программы предусмотреть эффективные режимы работы и чистоту обработки;</w:t>
      </w:r>
    </w:p>
    <w:p>
      <w:pPr>
        <w:pStyle w:val="Style18"/>
        <w:numPr>
          <w:ilvl w:val="0"/>
          <w:numId w:val="2"/>
        </w:numPr>
        <w:ind w:left="1134" w:hanging="567"/>
        <w:jc w:val="both"/>
        <w:rPr/>
      </w:pPr>
      <w:r>
        <w:rPr/>
        <w:t>Перед выполнением запуска произвести эмуляцию работы;</w:t>
      </w:r>
    </w:p>
    <w:p>
      <w:pPr>
        <w:pStyle w:val="Style18"/>
        <w:numPr>
          <w:ilvl w:val="0"/>
          <w:numId w:val="2"/>
        </w:numPr>
        <w:ind w:left="1134" w:hanging="567"/>
        <w:jc w:val="both"/>
        <w:rPr/>
      </w:pPr>
      <w:r>
        <w:rPr/>
        <w:t>Перед запуском управляющей программы проверить закрепленность заготовки, отсутствия биения фрезы и соблюдение всех норм техники безопасности;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2"/>
        </w:numPr>
        <w:ind w:left="1134" w:hanging="567"/>
        <w:rPr/>
      </w:pPr>
      <w:r>
        <w:rPr/>
        <w:t>Выполнить и оформить чертеж в соответствии с ГОСТ в графических редакторах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контроля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425"/>
        <w:gridCol w:w="5954"/>
        <w:gridCol w:w="1418"/>
        <w:gridCol w:w="1134"/>
        <w:gridCol w:w="113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Критерии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Рекомендуемые 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Баллы уча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Номер участник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 xml:space="preserve">Работа в графическом редакторе или/и системе 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ru-RU"/>
              </w:rPr>
              <w:t>CAD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ru-RU"/>
              </w:rPr>
              <w:t>C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Скорость выполнения работы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>- Не уложились в 3 часа (0 баллов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- Уложились в 3 часа (3 балла);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 Затратили на выполнение задания менее 2,5 часов (6 балл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Знание базового интерфейса, работа в 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 xml:space="preserve">графическом редакторе или/и системе 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ru-RU"/>
              </w:rPr>
              <w:t>CAD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ru-RU"/>
              </w:rPr>
              <w:t>CAM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 (степень самостоятельности изготовления модели)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-требуются постоянные пояснения при изготовлении модели (0 балл);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 нуждаются в пояснении последовательности работы, но после объяснения самостоятельно выполняют работу (4 балла)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- самостоятельно выполняют все операции при изготовлении модели (8 баллов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Точность моделирования объекта (соответствие разработанному эскиз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Сложность выполнения (конфигурация, технические решения, количество и трудоемкость использованных инструмен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Подготовка модели к запуску на токарный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>ста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67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 xml:space="preserve">Уровень готовности модели для подачи на токарный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>станок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>-  в целом получена (1 балл),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>- требует серьёзной доработки (2 балла),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 xml:space="preserve">- требует незначительной корректировки (4 балла),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>- не требует доработки - законченная модель (5 балл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 xml:space="preserve">Эффективность применения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токарного станка с ЧПУ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 xml:space="preserve"> (оптимальность использования или неиспольз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Оценка готового изделия (дета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Изделие в целом получено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требует серьёзной доработки (1 балл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требует незначительной корректировки (3 балла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Cs w:val="24"/>
              </w:rPr>
              <w:t>не требует доработки - законченное изделие (5балл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Графическое оформление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Изделие соответствует эскизу на бумажном носителе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эскиз выполнен до начала проектирования изделия (4 балла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эскиз выполнен после завершения проектирования изделия (1 б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highlight w:val="white"/>
              </w:rPr>
              <w:t>Рабочий чертеж в электронном виде выполнен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: </w:t>
        <w:tab/>
        <w:tab/>
        <w:tab/>
        <w:t>Члены жюри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муниципального этап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-2021 учебного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оминация «Техника, технологии и техническое творчество»)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классы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Обработка материалов на фрезерном станке с ЧПУ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готовление ажурной рамки для зеркал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3"/>
        </w:numPr>
        <w:spacing w:lineRule="auto" w:line="24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указанным данным, выполните электронную модель ажурной рамки для зеркала (Рис.).</w:t>
      </w:r>
    </w:p>
    <w:p>
      <w:pPr>
        <w:pStyle w:val="Style18"/>
        <w:numPr>
          <w:ilvl w:val="0"/>
          <w:numId w:val="3"/>
        </w:numPr>
        <w:ind w:left="1134" w:hanging="567"/>
        <w:jc w:val="both"/>
        <w:rPr/>
      </w:pPr>
      <w:r>
        <w:rPr/>
        <w:t xml:space="preserve">Материал изготовления – Липа 15-20 мм. </w:t>
      </w:r>
    </w:p>
    <w:p>
      <w:pPr>
        <w:pStyle w:val="Style18"/>
        <w:numPr>
          <w:ilvl w:val="0"/>
          <w:numId w:val="3"/>
        </w:numPr>
        <w:ind w:left="1134" w:hanging="567"/>
        <w:jc w:val="both"/>
        <w:rPr/>
      </w:pPr>
      <w:r>
        <w:rPr/>
        <w:t>Габаритные размеры заготовки: А4 (297×210×20).</w:t>
      </w:r>
      <w:r>
        <w:rPr>
          <w:i/>
        </w:rPr>
        <w:t xml:space="preserve"> </w:t>
      </w:r>
      <w:r>
        <w:rPr/>
        <w:t>Количество – 1 шт. Предельные отклонения на все размеры готового изделия ±0,5 мм.</w:t>
      </w:r>
    </w:p>
    <w:p>
      <w:pPr>
        <w:pStyle w:val="Style18"/>
        <w:numPr>
          <w:ilvl w:val="0"/>
          <w:numId w:val="3"/>
        </w:numPr>
        <w:ind w:left="1134" w:hanging="567"/>
        <w:jc w:val="both"/>
        <w:rPr/>
      </w:pPr>
      <w:r>
        <w:rPr/>
        <w:t xml:space="preserve">Изготовить изделие на </w:t>
      </w:r>
      <w:r>
        <w:rPr>
          <w:color w:val="000000"/>
        </w:rPr>
        <w:t>фрезерном станке с ЧПУ</w:t>
      </w:r>
      <w:r>
        <w:rPr/>
        <w:t xml:space="preserve"> в соответствии с моделью.</w:t>
      </w:r>
    </w:p>
    <w:p>
      <w:pPr>
        <w:pStyle w:val="Style18"/>
        <w:numPr>
          <w:ilvl w:val="0"/>
          <w:numId w:val="3"/>
        </w:numPr>
        <w:ind w:left="1134" w:hanging="567"/>
        <w:jc w:val="both"/>
        <w:rPr/>
      </w:pPr>
      <w:r>
        <w:rPr/>
        <w:t>Все внешние углы и кромки притупить. Чистовую обработку выполнить шлифовальной шкуркой на тканевой основе мелкой зернистости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и  оформить чертеж в соответствии с ГОСТ в графических редакторах..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скиз прототипа и сам прототип под вашим номером сдать  членам жюр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57675" cy="22002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7720" cy="2200320"/>
                          <a:chOff x="0" y="0"/>
                          <a:chExt cx="4257720" cy="2200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600280" cy="22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00280" y="0"/>
                            <a:ext cx="1657440" cy="22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5.25pt;height:173.25pt" coordorigin="0,0" coordsize="6705,34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4094;height:3464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095;top:0;width:2609;height:346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. </w:t>
      </w:r>
      <w:r>
        <w:rPr>
          <w:rFonts w:cs="Times New Roman" w:ascii="Times New Roman" w:hAnsi="Times New Roman"/>
          <w:b/>
          <w:i/>
          <w:sz w:val="24"/>
          <w:szCs w:val="24"/>
        </w:rPr>
        <w:t>Варианты выполнения ажурной рамки для зеркал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вариант справа по сложности предпочтительнее для 11 класса)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: Форма и содержание рамки по желанию участник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:</w:t>
      </w:r>
    </w:p>
    <w:p>
      <w:pPr>
        <w:pStyle w:val="Style18"/>
        <w:numPr>
          <w:ilvl w:val="0"/>
          <w:numId w:val="2"/>
        </w:numPr>
        <w:ind w:left="1134" w:hanging="567"/>
        <w:jc w:val="both"/>
        <w:rPr/>
      </w:pPr>
      <w:r>
        <w:rPr/>
        <w:t xml:space="preserve">Разработать  модель в любом графическом векторном редакторе или системе </w:t>
      </w:r>
      <w:r>
        <w:rPr>
          <w:lang w:val="en-US"/>
        </w:rPr>
        <w:t>CAD</w:t>
      </w:r>
      <w:r>
        <w:rPr/>
        <w:t>/</w:t>
      </w:r>
      <w:r>
        <w:rPr>
          <w:lang w:val="en-US"/>
        </w:rPr>
        <w:t>CAM</w:t>
      </w:r>
      <w:r>
        <w:rPr/>
        <w:t xml:space="preserve">, например: </w:t>
      </w:r>
      <w:r>
        <w:rPr>
          <w:lang w:val="en-US"/>
        </w:rPr>
        <w:t>CorelDraw</w:t>
      </w:r>
      <w:r>
        <w:rPr/>
        <w:t xml:space="preserve">,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Illustrator</w:t>
      </w:r>
      <w:r>
        <w:rPr/>
        <w:t xml:space="preserve">, </w:t>
      </w:r>
      <w:r>
        <w:rPr>
          <w:lang w:val="en-US"/>
        </w:rPr>
        <w:t>AutoCad</w:t>
      </w:r>
      <w:r>
        <w:rPr/>
        <w:t>, КОМПАС 3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ArtCAM</w:t>
      </w:r>
      <w:r>
        <w:rPr/>
        <w:t xml:space="preserve">, </w:t>
      </w:r>
      <w:r>
        <w:rPr>
          <w:lang w:val="en-US"/>
        </w:rPr>
        <w:t>SolidWorks</w:t>
      </w:r>
      <w:r>
        <w:rPr/>
        <w:t xml:space="preserve"> и т.п. (участник может выбрать модель предложенную в задании или сконструировать свою) </w:t>
      </w:r>
      <w:r>
        <w:rPr>
          <w:b/>
        </w:rPr>
        <w:t>(КОМПАС 3</w:t>
      </w:r>
      <w:r>
        <w:rPr>
          <w:b/>
          <w:lang w:val="en-US"/>
        </w:rPr>
        <w:t>D</w:t>
      </w:r>
      <w:r>
        <w:rPr>
          <w:b/>
        </w:rPr>
        <w:t xml:space="preserve"> предпочтительнее)</w:t>
      </w:r>
    </w:p>
    <w:p>
      <w:pPr>
        <w:pStyle w:val="Style18"/>
        <w:numPr>
          <w:ilvl w:val="0"/>
          <w:numId w:val="2"/>
        </w:numPr>
        <w:ind w:left="1134" w:hanging="567"/>
        <w:jc w:val="both"/>
        <w:rPr/>
      </w:pPr>
      <w:r>
        <w:rPr/>
        <w:t>При создании управляющие программы предусмотреть эффективные режимы работы и чистоту обработки;</w:t>
      </w:r>
    </w:p>
    <w:p>
      <w:pPr>
        <w:pStyle w:val="Style18"/>
        <w:numPr>
          <w:ilvl w:val="0"/>
          <w:numId w:val="2"/>
        </w:numPr>
        <w:ind w:left="1134" w:hanging="567"/>
        <w:jc w:val="both"/>
        <w:rPr/>
      </w:pPr>
      <w:r>
        <w:rPr/>
        <w:t>Перед выполнением запуска произвести эмуляцию работы;</w:t>
      </w:r>
    </w:p>
    <w:p>
      <w:pPr>
        <w:pStyle w:val="Style18"/>
        <w:numPr>
          <w:ilvl w:val="0"/>
          <w:numId w:val="2"/>
        </w:numPr>
        <w:ind w:left="1134" w:hanging="567"/>
        <w:jc w:val="both"/>
        <w:rPr/>
      </w:pPr>
      <w:r>
        <w:rPr/>
        <w:t>Перед запуском управляющей программы проверить закрепленность заготовки, отсутствия биения фрезы и соблюдение всех норм техники безопасности;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2"/>
        </w:numPr>
        <w:ind w:left="1134" w:hanging="567"/>
        <w:rPr/>
      </w:pPr>
      <w:r>
        <w:rPr/>
        <w:t>Выполнить и оформить чертеж в соответствии с ГОСТ в графических редакторах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контроля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425"/>
        <w:gridCol w:w="5954"/>
        <w:gridCol w:w="1418"/>
        <w:gridCol w:w="1134"/>
        <w:gridCol w:w="113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Критерии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Рекомендуемые 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Баллы уча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Номер участник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 xml:space="preserve">Работа в графическом редакторе или/и системе 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ru-RU"/>
              </w:rPr>
              <w:t>CAD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ru-RU"/>
              </w:rPr>
              <w:t>C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Скорость выполнения работы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>- Не уложились в 3 часа (0 баллов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- Уложились в 3 часа (3 балла);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 Затратили на выполнение задания менее 2,5 часов (6 балл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Знание базового интерфейса, работа в 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 xml:space="preserve">графическом редакторе или/и системе 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ru-RU"/>
              </w:rPr>
              <w:t>CAD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ru-RU"/>
              </w:rPr>
              <w:t>CAM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 (степень самостоятельности изготовления модели)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-требуются постоянные пояснения при изготовлении модели (0 балл);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 нуждаются в пояснении последовательности работы, но после объяснения самостоятельно выполняют работу (4 балла)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- самостоятельно выполняют все операции при изготовлении модели (8 баллов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Точность моделирования объекта (соответствие разработанному эскиз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Сложность выполнения (конфигурация, технические решения, количество и трудоемкость использованных инструмен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Подготовка модели к запуску на токарный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>ста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67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 xml:space="preserve">Уровень готовности модели для подачи на токарный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>станок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>-  в целом получена (1 балл),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>- требует серьёзной доработки (2 балла),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 xml:space="preserve">- требует незначительной корректировки (4 балла),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>- не требует доработки - законченная модель (5 баллов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 xml:space="preserve">Эффективность применения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токарного станка с ЧПУ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shd w:fill="FFFFFF" w:val="clear"/>
              </w:rPr>
              <w:t xml:space="preserve"> (оптимальность использования или неиспольз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Оценка готового изделия (дета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Изделие в целом получено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требует серьёзной доработки (1 балл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требует незначительной корректировки (3 балла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Cs w:val="24"/>
              </w:rPr>
              <w:t>не требует доработки - законченное изделие (5балл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Графическое оформление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Изделие соответствует эскизу на бумажном носителе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эскиз выполнен до начала проектирования изделия (4 балла)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эскиз выполнен после завершения проектирования изделия (1 б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highlight w:val="white"/>
              </w:rPr>
              <w:t>Рабочий чертеж в электронном виде выполнен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: </w:t>
        <w:tab/>
        <w:tab/>
        <w:tab/>
        <w:t>Члены жюри:</w:t>
      </w:r>
    </w:p>
    <w:sectPr>
      <w:footnotePr>
        <w:numFmt w:val="decimal"/>
      </w:footnote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NewRomanPSMT">
    <w:altName w:val="Arial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иферблат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анель часов с цифрами; пластина с делениями, обозначающими часы, минуты или иные единицы измерения, и с проставленными под ними цифрам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NewRomanPSMT;Arial" w:hAnsi="TimesNewRomanPSMT;Arial" w:eastAsia="TimesNewRomanPSMT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9:52:00Z</dcterms:created>
  <dc:creator>Компьютерный класс, кабинет № 13</dc:creator>
  <dc:description/>
  <cp:keywords/>
  <dc:language>en-US</dc:language>
  <cp:lastModifiedBy>user</cp:lastModifiedBy>
  <dcterms:modified xsi:type="dcterms:W3CDTF">2020-12-12T12:23:00Z</dcterms:modified>
  <cp:revision>17</cp:revision>
  <dc:subject/>
  <dc:title/>
</cp:coreProperties>
</file>