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-2021 учебного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8 классы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Обработка на токарном станке с ЧПУ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готовление пасхального яйца на подставке (под роспись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указанным данным, выполните  электронную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модель.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/>
        <w:t xml:space="preserve">Материал изготовления – массив древесины твердой породы. 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/>
        <w:t>Габаритные размеры заготовки: 140×60×60мм. Количество – 1 шт. Предельные отклонения на все размеры готового изделия ±0,5 мм.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/>
        <w:t xml:space="preserve">Изготовить изделие на </w:t>
      </w:r>
      <w:r>
        <w:rPr>
          <w:color w:val="000000"/>
        </w:rPr>
        <w:t>токарном станке с ЧПУ</w:t>
      </w:r>
      <w:r>
        <w:rPr/>
        <w:t xml:space="preserve"> в соответствии с моделью.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/>
        <w:t>Все внешние углы и кромки притупить. Чистовую обработку выполнить шлифовальной шкуркой на тканевой основе мелкой зернистости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и оформить чертеж в соответствии с ГОСТом (в соответствии с выбранным графическим редактором, не все виды программного обеспечения отвечают требованиям ГОСТ оформления)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киз прототипа и сам прототип под вашим номером сдать членам жюри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170305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. 1 Пасхальное яйцо на подставке (под роспись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/>
        <w:t xml:space="preserve">Разработать  модель в любом графическом редакторе или системе 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 xml:space="preserve">, например: </w:t>
      </w:r>
      <w:r>
        <w:rPr>
          <w:lang w:val="en-US"/>
        </w:rPr>
        <w:t>AutoCad</w:t>
      </w:r>
      <w:r>
        <w:rPr/>
        <w:t>, КОМПАС 3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ArtCAM</w:t>
      </w:r>
      <w:r>
        <w:rPr/>
        <w:t xml:space="preserve">, </w:t>
      </w:r>
      <w:r>
        <w:rPr>
          <w:lang w:val="en-US"/>
        </w:rPr>
        <w:t>SolidWorks</w:t>
      </w:r>
      <w:r>
        <w:rPr/>
        <w:t xml:space="preserve"> и т.п. (участник может выбрать модель предложенную в задании или сконструировать свою). . </w:t>
      </w:r>
      <w:r>
        <w:rPr>
          <w:b/>
        </w:rPr>
        <w:t>(КОМПАС 3</w:t>
      </w:r>
      <w:r>
        <w:rPr>
          <w:b/>
          <w:lang w:val="en-US"/>
        </w:rPr>
        <w:t>D</w:t>
      </w:r>
      <w:r>
        <w:rPr>
          <w:b/>
        </w:rPr>
        <w:t xml:space="preserve"> предпочтительнее)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/>
        <w:t>При создании управляющие программы предусмотреть эффективные режимы работы и чистоту обработки.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/>
        <w:t>Перед выполнением запуска произвести эмуляцию работы.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/>
        <w:t>Перед запуском управляющей программы проверить закрепленность заготовки, отсутствия биения и соблюдение всех норм техники безопасности.</w:t>
      </w:r>
    </w:p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2"/>
        </w:numPr>
        <w:ind w:left="0" w:hanging="0"/>
        <w:rPr/>
      </w:pPr>
      <w:r>
        <w:rPr/>
        <w:t>Выполнить и оформить чертеж в соответствии с ГОСТом (в соответствии с выбранным графическим редактором, не все виды программного обеспечения отвечают требованиям ГОСТ оформления)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контроля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25"/>
        <w:gridCol w:w="5954"/>
        <w:gridCol w:w="1418"/>
        <w:gridCol w:w="1134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Критерии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Рекомендуемые 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Баллы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Номер участни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Работа в графическом редакторе или/и системе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D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Скорость выполнения работы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- Не уложились в 3 часа (0 баллов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- Уложились в 3 часа (3 балла);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 Затратили на выполнение задания менее 2,5 часов (6 балл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Знание базового интерфейса, работа в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графическом редакторе или/и системе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D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M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 (степень самостоятельности изготовления модели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-требуются постоянные пояснения при изготовлении модели (0 балл);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 нуждаются в пояснении последовательности работы, но после объяснения самостоятельно выполняют работу (4 балла)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- самостоятельно выполняют все операции при изготовлении модели (8 баллов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Точность моделирования объекта (соответствие разработанному эскиз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Сложность выполнения (конфигурация, технические решения, количество и трудоемкость использованных инструмен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Подготовка модели к запуску на токарны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ста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67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Уровень готовности модели для подачи на токарны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станок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-  в целом получена (1 балл),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- требует серьёзной доработки (2 балла),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 xml:space="preserve">- требует незначительной корректировки (4 балла),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- не требует доработки - законченная модель (5 балл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 xml:space="preserve">Эффективность применения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токарного станка с ЧПУ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 xml:space="preserve"> (оптимальность использования или неисполь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Оценка готового изделия (дета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Изделие в целом получено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требует серьёзной доработки (1 балл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требует незначительной корректировки (3 балла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е требует доработки - законченное изделие (5бал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Графическое оформление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Изделие соответствует эскизу на бумажном носителе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эскиз выполнен до начала проектирования изделия (4 балла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-эскиз выполнен после завершения проектирования изделия (1 балл)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highlight w:val="white"/>
              </w:rPr>
              <w:t>Рабочий эскиз в электронном виде выполнен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highlight w:val="white"/>
              </w:rPr>
              <w:t>по Г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  <w:tab/>
        <w:tab/>
        <w:tab/>
        <w:t>Члены жюри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-2021 учебного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Обработка на токарном станке с ЧП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готовление сувенира на новый г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3"/>
        </w:numPr>
        <w:spacing w:lineRule="auto" w:line="240"/>
        <w:ind w:left="1418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указанным данным, выполните  электронную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модель  болта М14 (Рис.).</w:t>
      </w:r>
    </w:p>
    <w:p>
      <w:pPr>
        <w:pStyle w:val="Style17"/>
        <w:numPr>
          <w:ilvl w:val="0"/>
          <w:numId w:val="3"/>
        </w:numPr>
        <w:ind w:left="1418" w:hanging="709"/>
        <w:jc w:val="both"/>
        <w:rPr/>
      </w:pPr>
      <w:r>
        <w:rPr/>
        <w:t xml:space="preserve">Материал изготовления – мягкие цветные металлы. </w:t>
      </w:r>
    </w:p>
    <w:p>
      <w:pPr>
        <w:pStyle w:val="Style17"/>
        <w:numPr>
          <w:ilvl w:val="0"/>
          <w:numId w:val="3"/>
        </w:numPr>
        <w:ind w:left="1418" w:hanging="709"/>
        <w:jc w:val="both"/>
        <w:rPr/>
      </w:pPr>
      <w:r>
        <w:rPr/>
        <w:t>Габаритные размеры заготовки: 120×30×30 мм.</w:t>
      </w:r>
      <w:r>
        <w:rPr>
          <w:i/>
        </w:rPr>
        <w:t xml:space="preserve"> </w:t>
      </w:r>
      <w:r>
        <w:rPr/>
        <w:t>Количество – 1 шт. Предельные отклонения на все размеры готового изделия ±0,5 мм.</w:t>
      </w:r>
    </w:p>
    <w:p>
      <w:pPr>
        <w:pStyle w:val="Style17"/>
        <w:numPr>
          <w:ilvl w:val="0"/>
          <w:numId w:val="3"/>
        </w:numPr>
        <w:ind w:left="1418" w:hanging="709"/>
        <w:jc w:val="both"/>
        <w:rPr/>
      </w:pPr>
      <w:r>
        <w:rPr/>
        <w:t xml:space="preserve">Изготовить изделие на </w:t>
      </w:r>
      <w:r>
        <w:rPr>
          <w:color w:val="000000"/>
        </w:rPr>
        <w:t>токарном станке с ЧПУ</w:t>
      </w:r>
      <w:r>
        <w:rPr/>
        <w:t xml:space="preserve"> в соответствии с моделью.</w:t>
      </w:r>
    </w:p>
    <w:p>
      <w:pPr>
        <w:pStyle w:val="Style17"/>
        <w:numPr>
          <w:ilvl w:val="0"/>
          <w:numId w:val="3"/>
        </w:numPr>
        <w:ind w:left="1418" w:hanging="709"/>
        <w:jc w:val="both"/>
        <w:rPr/>
      </w:pPr>
      <w:r>
        <w:rPr/>
        <w:t>Все внешние углы и кромки притупить. Чистовую обработку при необходимости выполнить напильником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и оформить чертеж в соответствии с ГОСТ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из прототипа и сам прототип под вашим номером сдать  членам жюр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22120" cy="1912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Сувенир на новый г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Style17"/>
        <w:numPr>
          <w:ilvl w:val="0"/>
          <w:numId w:val="2"/>
        </w:numPr>
        <w:ind w:left="1418" w:hanging="709"/>
        <w:jc w:val="both"/>
        <w:rPr/>
      </w:pPr>
      <w:r>
        <w:rPr/>
        <w:t xml:space="preserve">Разработать  модель в любом графическом редакторе или системе 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 xml:space="preserve">, например: </w:t>
      </w:r>
      <w:r>
        <w:rPr>
          <w:lang w:val="en-US"/>
        </w:rPr>
        <w:t>AutoCad</w:t>
      </w:r>
      <w:r>
        <w:rPr/>
        <w:t>, КОМПАС 3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ArtCAM</w:t>
      </w:r>
      <w:r>
        <w:rPr/>
        <w:t xml:space="preserve">, </w:t>
      </w:r>
      <w:r>
        <w:rPr>
          <w:lang w:val="en-US"/>
        </w:rPr>
        <w:t>SolidWorks</w:t>
      </w:r>
      <w:r>
        <w:rPr/>
        <w:t xml:space="preserve"> и т.п. (участник может выбрать модель предложенную в задании или сконструировать свою) </w:t>
      </w:r>
      <w:r>
        <w:rPr>
          <w:b/>
        </w:rPr>
        <w:t>(КОМПАС 3</w:t>
      </w:r>
      <w:r>
        <w:rPr>
          <w:b/>
          <w:lang w:val="en-US"/>
        </w:rPr>
        <w:t>D</w:t>
      </w:r>
      <w:r>
        <w:rPr>
          <w:b/>
        </w:rPr>
        <w:t xml:space="preserve"> предпочтительнее)</w:t>
      </w:r>
      <w:r>
        <w:rPr/>
        <w:t>;</w:t>
      </w:r>
    </w:p>
    <w:p>
      <w:pPr>
        <w:pStyle w:val="Style17"/>
        <w:numPr>
          <w:ilvl w:val="0"/>
          <w:numId w:val="2"/>
        </w:numPr>
        <w:ind w:left="1418" w:hanging="709"/>
        <w:jc w:val="both"/>
        <w:rPr/>
      </w:pPr>
      <w:r>
        <w:rPr/>
        <w:t xml:space="preserve">При создании управляющие программы предусмотреть эффективные режимы работы и чистоту обработки; </w:t>
      </w:r>
    </w:p>
    <w:p>
      <w:pPr>
        <w:pStyle w:val="Style17"/>
        <w:numPr>
          <w:ilvl w:val="0"/>
          <w:numId w:val="2"/>
        </w:numPr>
        <w:ind w:left="1418" w:hanging="709"/>
        <w:jc w:val="both"/>
        <w:rPr/>
      </w:pPr>
      <w:r>
        <w:rPr/>
        <w:t>Перед выполнением запуска произвести эмуляцию работы;</w:t>
      </w:r>
    </w:p>
    <w:p>
      <w:pPr>
        <w:pStyle w:val="Style17"/>
        <w:numPr>
          <w:ilvl w:val="0"/>
          <w:numId w:val="2"/>
        </w:numPr>
        <w:ind w:left="1418" w:hanging="709"/>
        <w:jc w:val="both"/>
        <w:rPr/>
      </w:pPr>
      <w:r>
        <w:rPr/>
        <w:t>Перед запуском управляющей программы проверить закрепленность заготовки, отсутствия биения и соблюдение всех норм техники безопасности;</w:t>
      </w:r>
    </w:p>
    <w:p>
      <w:pPr>
        <w:pStyle w:val="Style17"/>
        <w:numPr>
          <w:ilvl w:val="0"/>
          <w:numId w:val="2"/>
        </w:numPr>
        <w:ind w:left="1418" w:hanging="709"/>
        <w:rPr/>
      </w:pPr>
      <w:r>
        <w:rPr/>
        <w:t>Выполнить и оформить чертеж в соответствии с ГОСТ.</w:t>
      </w:r>
    </w:p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контроля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25"/>
        <w:gridCol w:w="5954"/>
        <w:gridCol w:w="1418"/>
        <w:gridCol w:w="1134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Критерии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Рекомендуемые 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Баллы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Номер участни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Работа в графическом редакторе или/и системе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D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Скорость выполнения работы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- Не уложились в 3 часа (0 баллов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- Уложились в 3 часа (3 балла);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 Затратили на выполнение задания менее 2,5 часов (6 балл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Знание базового интерфейса, работа в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графическом редакторе или/и системе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D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M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 (степень самостоятельности изготовления модели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-требуются постоянные пояснения при изготовлении модели (0 балл);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 нуждаются в пояснении последовательности работы, но после объяснения самостоятельно выполняют работу (4 балла)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- самостоятельно выполняют все операции при изготовлении модели (8 баллов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Точность моделирования объекта (соответствие разработанному эскиз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Сложность выполнения (конфигурация, технические решения, количество и трудоемкость использованных инструмен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Подготовка модели к запуску на токарны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ста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67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Уровень готовности модели для подачи на токарны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станок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-  в целом получена (1 балл),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- требует серьёзной доработки (2 балла),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 xml:space="preserve">- требует незначительной корректировки (4 балла),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- не требует доработки - законченная модель (5 балл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 xml:space="preserve">Эффективность применения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токарного станка с ЧПУ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 xml:space="preserve"> (оптимальность использования или неисполь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Оценка готового изделия (дета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Изделие в целом получено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требует серьёзной доработки (1 балл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требует незначительной корректировки (3 балла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е требует доработки - законченное изделие (5бал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Графическое оформление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Изделие соответствует эскизу на бумажном носителе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эскиз выполнен до начала проектирования изделия (4 балла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-эскиз выполнен после завершения проектирования изделия (1 балл)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highlight w:val="white"/>
              </w:rPr>
              <w:t>Рабочий эскиз в электронном виде выполнен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highlight w:val="white"/>
              </w:rPr>
              <w:t>по Г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  <w:tab/>
        <w:tab/>
        <w:tab/>
        <w:t>Члены жюри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-2021 учебного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ы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Обработка на токарном станке с ЧП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готовление брелока-капсул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3"/>
        </w:numPr>
        <w:spacing w:lineRule="auto" w:line="240"/>
        <w:ind w:left="1418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указанным данным, выполните  электронную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модель оси с резьбой за буртом М14 (Рис.).</w:t>
      </w:r>
    </w:p>
    <w:p>
      <w:pPr>
        <w:pStyle w:val="Style17"/>
        <w:numPr>
          <w:ilvl w:val="0"/>
          <w:numId w:val="3"/>
        </w:numPr>
        <w:ind w:left="1418" w:hanging="709"/>
        <w:jc w:val="both"/>
        <w:rPr/>
      </w:pPr>
      <w:r>
        <w:rPr/>
        <w:t xml:space="preserve">Материал изготовления – мягкие цветные металлы. </w:t>
      </w:r>
    </w:p>
    <w:p>
      <w:pPr>
        <w:pStyle w:val="Style17"/>
        <w:numPr>
          <w:ilvl w:val="0"/>
          <w:numId w:val="3"/>
        </w:numPr>
        <w:ind w:left="1418" w:hanging="709"/>
        <w:jc w:val="both"/>
        <w:rPr/>
      </w:pPr>
      <w:r>
        <w:rPr/>
        <w:t>Габаритные размеры заготовки: 120×30×30 мм.</w:t>
      </w:r>
      <w:r>
        <w:rPr>
          <w:i/>
        </w:rPr>
        <w:t xml:space="preserve"> </w:t>
      </w:r>
      <w:r>
        <w:rPr/>
        <w:t>Количество – 1 шт. Предельные отклонения на все размеры готового изделия ±0,5 мм.</w:t>
      </w:r>
    </w:p>
    <w:p>
      <w:pPr>
        <w:pStyle w:val="Style17"/>
        <w:numPr>
          <w:ilvl w:val="0"/>
          <w:numId w:val="3"/>
        </w:numPr>
        <w:ind w:left="1418" w:hanging="709"/>
        <w:jc w:val="both"/>
        <w:rPr/>
      </w:pPr>
      <w:r>
        <w:rPr/>
        <w:t xml:space="preserve">Изготовить изделие на </w:t>
      </w:r>
      <w:r>
        <w:rPr>
          <w:color w:val="000000"/>
        </w:rPr>
        <w:t>токарном станке с ЧПУ</w:t>
      </w:r>
      <w:r>
        <w:rPr/>
        <w:t xml:space="preserve"> в соответствии с моделью.</w:t>
      </w:r>
    </w:p>
    <w:p>
      <w:pPr>
        <w:pStyle w:val="Style17"/>
        <w:numPr>
          <w:ilvl w:val="0"/>
          <w:numId w:val="3"/>
        </w:numPr>
        <w:ind w:left="1418" w:hanging="709"/>
        <w:jc w:val="both"/>
        <w:rPr/>
      </w:pPr>
      <w:r>
        <w:rPr/>
        <w:t>Все внешние углы и кромки притупить. Чистовую обработку при необходимости выполнить напильником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и оформить чертеж в соответствии с ГОСТ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из прототипа и сам прототип под вашим номером сдать  членам жюр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72615" cy="187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Брелок-капсу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Style17"/>
        <w:numPr>
          <w:ilvl w:val="0"/>
          <w:numId w:val="2"/>
        </w:numPr>
        <w:ind w:left="1418" w:hanging="709"/>
        <w:jc w:val="both"/>
        <w:rPr/>
      </w:pPr>
      <w:r>
        <w:rPr/>
        <w:t xml:space="preserve">Разработать  модель в любом графическом редакторе или системе 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 xml:space="preserve">, например: </w:t>
      </w:r>
      <w:r>
        <w:rPr>
          <w:lang w:val="en-US"/>
        </w:rPr>
        <w:t>AutoCad</w:t>
      </w:r>
      <w:r>
        <w:rPr/>
        <w:t>, КОМПАС 3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ArtCAM</w:t>
      </w:r>
      <w:r>
        <w:rPr/>
        <w:t xml:space="preserve">, </w:t>
      </w:r>
      <w:r>
        <w:rPr>
          <w:lang w:val="en-US"/>
        </w:rPr>
        <w:t>SolidWorks</w:t>
      </w:r>
      <w:r>
        <w:rPr/>
        <w:t xml:space="preserve"> и т.п. (участник может выбрать модель предложенную в задании или сконструировать свою)</w:t>
      </w:r>
      <w:r>
        <w:rPr>
          <w:b/>
        </w:rPr>
        <w:t xml:space="preserve"> (КОМПАС 3</w:t>
      </w:r>
      <w:r>
        <w:rPr>
          <w:b/>
          <w:lang w:val="en-US"/>
        </w:rPr>
        <w:t>D</w:t>
      </w:r>
      <w:r>
        <w:rPr>
          <w:b/>
        </w:rPr>
        <w:t xml:space="preserve"> предпочтительнее);</w:t>
      </w:r>
    </w:p>
    <w:p>
      <w:pPr>
        <w:pStyle w:val="Style17"/>
        <w:numPr>
          <w:ilvl w:val="0"/>
          <w:numId w:val="2"/>
        </w:numPr>
        <w:ind w:left="1418" w:hanging="709"/>
        <w:jc w:val="both"/>
        <w:rPr/>
      </w:pPr>
      <w:r>
        <w:rPr/>
        <w:t>При создании управляющие программы предусмотреть эффективные режимы работы и чистоту обработки;</w:t>
      </w:r>
    </w:p>
    <w:p>
      <w:pPr>
        <w:pStyle w:val="Style17"/>
        <w:numPr>
          <w:ilvl w:val="0"/>
          <w:numId w:val="2"/>
        </w:numPr>
        <w:ind w:left="1418" w:hanging="709"/>
        <w:jc w:val="both"/>
        <w:rPr/>
      </w:pPr>
      <w:r>
        <w:rPr/>
        <w:t>Перед выполнением запуска произвести эмуляцию работы;</w:t>
      </w:r>
    </w:p>
    <w:p>
      <w:pPr>
        <w:pStyle w:val="Style17"/>
        <w:numPr>
          <w:ilvl w:val="0"/>
          <w:numId w:val="2"/>
        </w:numPr>
        <w:ind w:left="1418" w:hanging="709"/>
        <w:jc w:val="both"/>
        <w:rPr/>
      </w:pPr>
      <w:r>
        <w:rPr/>
        <w:t>Перед запуском управляющей программы проверить закрепленность заготовки, отсутствия биения и соблюдение всех норм техники безопасности;</w:t>
      </w:r>
    </w:p>
    <w:p>
      <w:pPr>
        <w:pStyle w:val="Style17"/>
        <w:numPr>
          <w:ilvl w:val="0"/>
          <w:numId w:val="2"/>
        </w:numPr>
        <w:ind w:left="1418" w:hanging="709"/>
        <w:rPr/>
      </w:pPr>
      <w:r>
        <w:rPr/>
        <w:t>Выполнить и оформить чертеж в соответствии с ГОСТ.</w:t>
      </w:r>
    </w:p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контроля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25"/>
        <w:gridCol w:w="5954"/>
        <w:gridCol w:w="1418"/>
        <w:gridCol w:w="1134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Критерии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Рекомендуемые 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Баллы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Номер участни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Работа в графическом редакторе или/и системе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D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Скорость выполнения работы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- Не уложились в 3 часа (0 баллов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- Уложились в 3 часа (3 балла);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 Затратили на выполнение задания менее 2,5 часов (6 балл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Знание базового интерфейса, работа в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графическом редакторе или/и системе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D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M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 (степень самостоятельности изготовления модели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-требуются постоянные пояснения при изготовлении модели (0 балл);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 нуждаются в пояснении последовательности работы, но после объяснения самостоятельно выполняют работу (4 балла)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- самостоятельно выполняют все операции при изготовлении модели (8 баллов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Точность моделирования объекта (соответствие разработанному эскиз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Сложность выполнения (конфигурация, технические решения, количество и трудоемкость использованных инструмен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Подготовка модели к запуску на токарны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ста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67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Уровень готовности модели для подачи на токарны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станок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-  в целом получена (1 балл),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- требует серьёзной доработки (2 балла),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 xml:space="preserve">- требует незначительной корректировки (4 балла),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- не требует доработки - законченная модель (5 балл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 xml:space="preserve">Эффективность применения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токарного станка с ЧПУ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 xml:space="preserve"> (оптимальность использования или неисполь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Оценка готового изделия (дета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Изделие в целом получено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требует серьёзной доработки (1 балл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требует незначительной корректировки (3 балла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е требует доработки - законченное изделие (5бал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Графическое оформление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Изделие соответствует эскизу на бумажном носителе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эскиз выполнен до начала проектирования изделия (4 балла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-эскиз выполнен после завершения проектирования изделия (1 балл)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highlight w:val="white"/>
              </w:rPr>
              <w:t>Рабочий эскиз в электронном виде выполнен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highlight w:val="white"/>
              </w:rPr>
              <w:t>по Г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  <w:tab/>
        <w:tab/>
        <w:tab/>
        <w:t>Члены жюр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Arial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NewRomanPSMT;Arial" w:hAnsi="TimesNewRomanPSMT;Arial" w:eastAsia="TimesNewRomanPSMT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9:29:00Z</dcterms:created>
  <dc:creator>Компьютерный класс, кабинет № 13</dc:creator>
  <dc:description/>
  <cp:keywords/>
  <dc:language>en-US</dc:language>
  <cp:lastModifiedBy>user</cp:lastModifiedBy>
  <dcterms:modified xsi:type="dcterms:W3CDTF">2020-12-12T09:32:00Z</dcterms:modified>
  <cp:revision>13</cp:revision>
  <dc:subject/>
  <dc:title/>
</cp:coreProperties>
</file>