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1400320316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2013573122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958322650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1174933773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1912426197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1809088556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1434887936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824744124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1504293774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