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858101250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938784026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35398066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54202668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72301955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33127047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2117562267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32120341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