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8-2019 УЧ.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МУНИЦИПАЛЬНЫЙ УРОВЕНЬ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Тест. Раздел 1 (10 вопросов, 10баллов).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вышенной цене,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Чем менее эластична кривая спроса и чем более эластична кривая предложения, тем больше налог будет ложиться на потребителей</w:t>
      </w:r>
      <w:r>
        <w:rPr>
          <w:b/>
          <w:sz w:val="28"/>
          <w:szCs w:val="28"/>
        </w:rPr>
        <w:t xml:space="preserve">.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+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1.3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 xml:space="preserve">1.4.Одной из функций налогов является </w:t>
      </w:r>
      <w:r>
        <w:rPr>
          <w:bCs/>
          <w:sz w:val="28"/>
          <w:szCs w:val="28"/>
        </w:rPr>
        <w:t>перераспределение денежных средств между отраслями экономики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+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Потребительские расходы более стабильны, чем инвестиционные расходы.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 xml:space="preserve">1) Да +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+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Кривые предложения такого фактора, как рабочая сила на совершенно конкурентном рынке (с точки зрения отдельной фирмы) всегда  имеет положительный наклон 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+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1.8. Голландский аукцион стартует с объявления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аукционистом</w:t>
        </w:r>
      </w:hyperlink>
      <w:r>
        <w:rPr>
          <w:b w:val="false"/>
          <w:sz w:val="28"/>
          <w:szCs w:val="28"/>
        </w:rPr>
        <w:t xml:space="preserve"> наименьшей приемлемой для него цены, после чего повышает её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+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Циклы Китчина</w:t>
      </w:r>
      <w:r>
        <w:rPr>
          <w:b w:val="false"/>
          <w:sz w:val="28"/>
          <w:szCs w:val="28"/>
        </w:rPr>
        <w:t xml:space="preserve"> можно отнести к среднесрочным видам цикл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1) Да                                                    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>Ценовое лидерство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color w:val="333333"/>
          <w:sz w:val="28"/>
          <w:szCs w:val="28"/>
        </w:rPr>
        <w:t xml:space="preserve">является формой скрытой координации ценового поведения продавцов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1) Да + 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 xml:space="preserve">а) 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+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Какое из приведенных ниже значений коэффициента эластичности по доходу касается товаров первой необходимост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ньше 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больше 0, но меньше 1; +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больше 1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еньше 1;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еполноценных, если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эластичность его спроса по доходу равняется -0,5; +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эластичность его спроса по доходу равняется 1,5. 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не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 рост  рыночных цен; 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б) по степени ликвидности; +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Отрицательные внешние эффекты приводят к тому, что товар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ыпускается в недостаточном количестве и на него назначаются необоснованно высокие цены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б) выпускается в чрезмерном количестве и на него назначаются необоснованно низкие цены; +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не производ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выпускается в чрезмерном количестве и на него назначаются слишком низкие цены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>
          <w:color w:val="1D2D45"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2.7. Принцип акселерации означает:</w:t>
      </w:r>
      <w:r>
        <w:rPr>
          <w:sz w:val="28"/>
          <w:szCs w:val="28"/>
        </w:rPr>
        <w:t xml:space="preserve"> </w:t>
        <w:br/>
        <w:t xml:space="preserve"> а)  рост инвестиций, вызываемый ростом дохода и потребительских расходов; +</w:t>
        <w:br/>
        <w:t xml:space="preserve">б) рост дохода, вызываемый ростом инвестиций; </w:t>
        <w:br/>
        <w:t xml:space="preserve">в) ускорение экономического развития вследствие роста спроса на средства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color w:val="1D2D45"/>
          <w:sz w:val="28"/>
          <w:szCs w:val="28"/>
        </w:rPr>
      </w:pPr>
      <w:r>
        <w:rPr>
          <w:color w:val="1D2D45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Пусть количество мопедов, закупаемых автомотоклубом, откладывается по горизонтальной оси, а количество мотоциклов – по вертикальной оси. В том случае, когда клуб решит, что мопеды для него – неполноценное благо, соответствующая кривая «доход-потребление» будет изображена на графике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                              б)                              в)                           г) +</w:t>
      </w:r>
    </w:p>
    <w:p>
      <w:pPr>
        <w:pStyle w:val="Normal"/>
        <w:spacing w:lineRule="atLeas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7162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.9pt" to="123.7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9pt" to="1.3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2610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9pt" to="246.1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058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8.9pt" to="368.5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0294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5.3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1190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лы (Ш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1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лы (Шт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05355</wp:posOffset>
                </wp:positionH>
                <wp:positionV relativeFrom="paragraph">
                  <wp:posOffset>-429260</wp:posOffset>
                </wp:positionV>
                <wp:extent cx="1293495" cy="366395"/>
                <wp:effectExtent l="5080" t="5080" r="171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93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 (Штук)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65pt;margin-top:-33.85pt;width:101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 (Штук)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850900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7.0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00425</wp:posOffset>
                </wp:positionH>
                <wp:positionV relativeFrom="paragraph">
                  <wp:posOffset>182880</wp:posOffset>
                </wp:positionV>
                <wp:extent cx="0" cy="100584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4.4pt" to="267.75pt,9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92075" simplePos="0" locked="0" layoutInCell="0" allowOverlap="1" relativeHeight="85">
                <wp:simplePos x="0" y="0"/>
                <wp:positionH relativeFrom="column">
                  <wp:posOffset>4681220</wp:posOffset>
                </wp:positionH>
                <wp:positionV relativeFrom="paragraph">
                  <wp:posOffset>182880</wp:posOffset>
                </wp:positionV>
                <wp:extent cx="365760" cy="914400"/>
                <wp:effectExtent l="0" t="41275" r="0" b="482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191200">
                          <a:off x="0" y="0"/>
                          <a:ext cx="3657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8.6pt;margin-top:14.4pt;width:28.75pt;height:71.95pt;flip:y;mso-wrap-style:none;v-text-anchor:middle;rotation:23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2610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5pt" to="318.1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5pt" to="73.3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7162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.5pt" to="195.7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8058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5.5pt" to="440.5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0898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6346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8585</wp:posOffset>
                </wp:positionH>
                <wp:positionV relativeFrom="paragraph">
                  <wp:posOffset>161290</wp:posOffset>
                </wp:positionV>
                <wp:extent cx="457200" cy="731520"/>
                <wp:effectExtent l="12700" t="7620" r="1270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.7pt" to="44.5pt,70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2610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1pt" to="296.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pt" to="51.7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7162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pt" to="174.1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058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pt" to="418.9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1465</wp:posOffset>
                </wp:positionH>
                <wp:positionV relativeFrom="paragraph">
                  <wp:posOffset>48260</wp:posOffset>
                </wp:positionV>
                <wp:extent cx="274320" cy="274320"/>
                <wp:effectExtent l="5080" t="635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.95pt;margin-top:3.8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002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.7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0898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6346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2610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4pt" to="274.9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8058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9.2pt" to="462.1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7162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9.2pt" to="217.3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2610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9.2pt" to="339.7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4pt" to="30.1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7162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4pt" to="152.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8058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0.4pt" to="397.3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85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6306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0.9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373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2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1170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4.1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08985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635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7.6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7202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5.7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63065</wp:posOffset>
                </wp:positionH>
                <wp:positionV relativeFrom="paragraph">
                  <wp:posOffset>187960</wp:posOffset>
                </wp:positionV>
                <wp:extent cx="9144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4.8pt" to="202.9pt,1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black"/>
          <w:lang w:val="en-US" w:eastAsia="en-US"/>
        </w:rPr>
      </w:pPr>
      <w:r>
        <w:rPr>
          <w:sz w:val="28"/>
          <w:szCs w:val="28"/>
          <w:highlight w:val="bla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</wp:posOffset>
                </wp:positionH>
                <wp:positionV relativeFrom="paragraph">
                  <wp:posOffset>166370</wp:posOffset>
                </wp:positionV>
                <wp:extent cx="118872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1pt" to="94.9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jc w:val="both"/>
        <w:rPr/>
      </w:pPr>
      <w:r>
        <w:rPr/>
        <w:t xml:space="preserve">Мопеды (штук)                    Мопеды (штук)                         Мопеды (штук)                         Мопеды (штук)            </w:t>
      </w:r>
    </w:p>
    <w:p>
      <w:pPr>
        <w:pStyle w:val="Normal"/>
        <w:spacing w:lineRule="atLeast" w:line="360"/>
        <w:jc w:val="both"/>
        <w:rPr/>
      </w:pPr>
      <w:r>
        <w:rPr/>
        <w:t>б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темпоральным экстерналиям;+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оптимуму по Парето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. Эффект реальных кассовых остатков заключатся в том, что при прочих равных условиях увеличение уровня цен: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приводит к уменьшению покупательской способности заработной платы, в результате чего потребительский спрос домохозяйств сокращается;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приводит к уменьшению покупательской способности денежных сбережений, в результате чего домохозяйства беднеют и сокращают потребительский спрос; +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в) требует большего количества денег в обращении, в результате чего ставка процента увеличивается, а потребительский спрос домохозяйств сокращается за счет увеличения их вкладов в банки;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уменьшает ставку процента, в результате чего инвестиционный спрос фирм увеличивается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18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sz w:val="28"/>
          <w:szCs w:val="28"/>
        </w:rPr>
        <w:t xml:space="preserve">а) </w:t>
      </w:r>
      <w:r>
        <w:rPr>
          <w:color w:val="333333"/>
          <w:sz w:val="28"/>
          <w:szCs w:val="28"/>
        </w:rPr>
        <w:t>Вильяму Нордхаусу</w:t>
      </w:r>
      <w:r>
        <w:rPr>
          <w:sz w:val="28"/>
          <w:szCs w:val="28"/>
        </w:rPr>
        <w:t>;+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color w:val="333333"/>
          <w:sz w:val="28"/>
          <w:szCs w:val="28"/>
        </w:rPr>
        <w:t>Полу Ромеру.+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Кривая Филипса является в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>краткосрочном периоде линией с отрицательным наклоном;</w:t>
      </w:r>
      <w:r>
        <w:rPr>
          <w:b/>
          <w:bCs/>
          <w:sz w:val="28"/>
          <w:szCs w:val="28"/>
        </w:rPr>
        <w:t xml:space="preserve">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bCs/>
          <w:sz w:val="28"/>
          <w:szCs w:val="28"/>
        </w:rPr>
        <w:t>б) долгосрочном периоде вертикальной линией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олгосрочном периоде горизонтальной линией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аткосрочном периоде линией с положительным наклоном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можно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/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>, возникающие в связи с заключением контрактов ;+</w:t>
        <w:br/>
        <w:t>б) издержки юридической защиты выполнения контрактов</w:t>
      </w:r>
      <w:r>
        <w:rPr>
          <w:b w:val="false"/>
        </w:rPr>
        <w:t>;</w:t>
      </w:r>
      <w:r>
        <w:rPr>
          <w:b w:val="false"/>
          <w:sz w:val="28"/>
          <w:szCs w:val="28"/>
        </w:rPr>
        <w:t>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в) затраты по хранению товаров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г) затраты по транспортировке товар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4. На монопольном рынке, как правил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а) чем выше цена, тем больше прибыль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 величина предложения меньше величины спроса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в) рост цены сдерживается затратами и спросом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можно осуществить ценовую дискриминацию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  <w:t>3.5. Монополист может агрессивно отвечать на угрозу вторжения в отрасль новых фирм путем: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стратегического инвестирования;+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б) повышения издержек конкурента; +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в) ограничивающего ценообразования; +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хищнического ценообразования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изменение предложения денег окажет влияние на объем выпуска только в краткосрочном периоде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left"/>
        <w:rPr/>
      </w:pPr>
      <w:r>
        <w:rPr>
          <w:sz w:val="28"/>
          <w:szCs w:val="28"/>
        </w:rPr>
        <w:tab/>
        <w:t>3.7. Закон Оукена</w:t>
      </w:r>
      <w:r>
        <w:rPr>
          <w:b w:val="false"/>
          <w:sz w:val="28"/>
          <w:szCs w:val="28"/>
        </w:rPr>
        <w:t xml:space="preserve">: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описывает зависимость между темпом роста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ВВП</w:t>
        </w:r>
      </w:hyperlink>
      <w:r>
        <w:rPr>
          <w:b w:val="false"/>
          <w:sz w:val="28"/>
          <w:szCs w:val="28"/>
        </w:rPr>
        <w:t xml:space="preserve"> и темпом роста 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безработицы</w:t>
        </w:r>
      </w:hyperlink>
      <w:r>
        <w:rPr>
          <w:b w:val="false"/>
          <w:sz w:val="28"/>
          <w:szCs w:val="28"/>
        </w:rPr>
        <w:t>; +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>б) описывает зависимость между уровнем естественной безработицы и процентным отклонением фактического ВВП от потенциального;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>в) описывает зависимость между уровнем циклической безработицы и процентным отклонением фактического ВВП от потенциального; +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не является универсальным экономическим законом.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 инвестициям в нематериальные активы относят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) приобретение патента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б) повышение квалификации сотрудников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обновление изношенного капитала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приобретение ценных бумаг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третье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rFonts w:cs="TimesNewRomanPSMT;Times New Roman" w:ascii="TimesNewRomanPSMT;Times New Roman" w:hAnsi="TimesNewRomanPSMT;Times New Roman"/>
          <w:b w:val="false"/>
          <w:sz w:val="28"/>
          <w:szCs w:val="28"/>
        </w:rPr>
        <w:t>дифференциация цен по времени покупки</w:t>
      </w:r>
      <w:r>
        <w:rPr>
          <w:b w:val="false"/>
          <w:sz w:val="28"/>
          <w:szCs w:val="28"/>
        </w:rPr>
        <w:t>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дифференциация цен в зависимости от статуса потребителя;+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установление цены товара в зависимости от объема покупки (нелинейное ценообразовани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К мерам управления государственным долгом относятся …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онверсия; 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консолидация; 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рефинансирование;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одажа актив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Задача 1 (10 баллов)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домашних хозяйств на конечное потребление 300 ден. ед., экспорт 220 ден. ед., валовое накопление основного капитала 105 ден. ед., </w:t>
      </w:r>
      <w:r>
        <w:rPr>
          <w:color w:val="333333"/>
          <w:sz w:val="28"/>
          <w:szCs w:val="28"/>
        </w:rPr>
        <w:t>государственные закупки  составляют 250 ден. ед.,</w:t>
      </w:r>
      <w:r>
        <w:rPr>
          <w:color w:val="000000"/>
          <w:sz w:val="28"/>
          <w:szCs w:val="28"/>
        </w:rPr>
        <w:t xml:space="preserve"> экспорт 220 ден. ед., импорт 75 ден.ед. </w:t>
      </w:r>
      <w:r>
        <w:rPr>
          <w:color w:val="333333"/>
          <w:sz w:val="28"/>
          <w:szCs w:val="28"/>
        </w:rPr>
        <w:t xml:space="preserve">Если функция налогов имеет вид T=400+0,1Y, функция социальных трансфертов – </w:t>
      </w:r>
      <w:r>
        <w:rPr>
          <w:color w:val="333333"/>
          <w:sz w:val="28"/>
          <w:szCs w:val="28"/>
          <w:lang w:val="en-US"/>
        </w:rPr>
        <w:t>Tr</w:t>
      </w:r>
      <w:r>
        <w:rPr>
          <w:color w:val="333333"/>
          <w:sz w:val="28"/>
          <w:szCs w:val="28"/>
        </w:rPr>
        <w:t>=300-0,2(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*), потенциальный ВВП (Y*)    составляет 1000 ден.ед., государственный долг – 100 ден. ед., а процент выплаты по госдолгу – 10 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фактический ВВП (3 баллов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структурный дефицит (7 баллов).</w:t>
      </w:r>
    </w:p>
    <w:p>
      <w:pPr>
        <w:pStyle w:val="Normal"/>
        <w:tabs>
          <w:tab w:val="clear" w:pos="720"/>
          <w:tab w:val="left" w:pos="426" w:leader="none"/>
        </w:tabs>
        <w:spacing w:lineRule="atLeast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ше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Определяем </w:t>
      </w:r>
      <w:r>
        <w:rPr>
          <w:color w:val="333333"/>
          <w:sz w:val="28"/>
          <w:szCs w:val="28"/>
        </w:rPr>
        <w:t>фактический ВВП (по расходам)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=300+105+250+ (220-75) =800 ден. ед.</w:t>
      </w:r>
    </w:p>
    <w:p>
      <w:pPr>
        <w:pStyle w:val="Normal"/>
        <w:spacing w:lineRule="atLeast" w:line="360"/>
        <w:ind w:firstLine="360"/>
        <w:jc w:val="both"/>
        <w:rPr/>
      </w:pPr>
      <w:r>
        <w:rPr>
          <w:color w:val="333333"/>
          <w:sz w:val="28"/>
          <w:szCs w:val="28"/>
        </w:rPr>
        <w:t xml:space="preserve">2) Определяем структурный дефицит, </w:t>
      </w:r>
      <w:r>
        <w:rPr>
          <w:sz w:val="28"/>
          <w:szCs w:val="28"/>
        </w:rPr>
        <w:t>как разность между доходами и расходами государственного бюджета в условиях полной занятости. В данном случае: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а) определяем государственные расходы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  <w:lang w:val="en-US"/>
        </w:rPr>
        <w:t>TR</w:t>
      </w:r>
      <w:r>
        <w:rPr>
          <w:color w:val="333333"/>
          <w:sz w:val="28"/>
          <w:szCs w:val="28"/>
        </w:rPr>
        <w:t>+</w:t>
      </w:r>
      <w:r>
        <w:rPr>
          <w:color w:val="333333"/>
          <w:sz w:val="28"/>
          <w:szCs w:val="28"/>
          <w:lang w:val="en-US"/>
        </w:rPr>
        <w:t>G</w:t>
      </w:r>
      <w:r>
        <w:rPr>
          <w:color w:val="333333"/>
          <w:sz w:val="28"/>
          <w:szCs w:val="28"/>
        </w:rPr>
        <w:t>=300-0,2*(1000-1000)+250+ 100*0,1=560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б) подсчитаем государственные доходы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/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T=400+0,1*1000=500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в) определяем структурный дефицит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</w:t>
      </w:r>
      <w:r>
        <w:rPr>
          <w:color w:val="333333"/>
          <w:sz w:val="28"/>
          <w:szCs w:val="28"/>
        </w:rPr>
        <w:t>500-560=-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 О жизненном пути (10 балл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вние-предавние времена жил да был один казначей. И призадумался он о своем жизненном пути и пути потомков своих. И увидел он две возмож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ботать честно и за жизнь лишь на 10 серебреников улучшать благосостояние св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рабатывая на предательстве увеличивать свое благосостояние за жизнь на 30 серебре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честно работать, то все накопленные средства можно передать наследнику, заплатив за них налог 2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же зарабатывать на предательстве, то лишь </w:t>
      </w:r>
      <w:r>
        <w:rPr>
          <w:sz w:val="28"/>
          <w:szCs w:val="28"/>
        </w:rPr>
        <w:object w:dxaOrig="4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6pt;height:20.6pt" filled="f" o:ole="">
            <v:imagedata r:id="rId6" o:title=""/>
          </v:shape>
          <o:OLEObject Type="Embed" ProgID="" ShapeID="ole_rId5" DrawAspect="Content" ObjectID="_966145399" r:id="rId5"/>
        </w:object>
      </w:r>
      <w:r>
        <w:rPr>
          <w:sz w:val="28"/>
          <w:szCs w:val="28"/>
        </w:rPr>
        <w:t xml:space="preserve"> можно передать наследникам, где </w:t>
      </w:r>
      <w:r>
        <w:rPr>
          <w:sz w:val="28"/>
          <w:szCs w:val="28"/>
        </w:rPr>
        <w:object w:dxaOrig="22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45pt;height:12pt" filled="f" o:ole="">
            <v:imagedata r:id="rId8" o:title=""/>
          </v:shape>
          <o:OLEObject Type="Embed" ProgID="" ShapeID="ole_rId7" DrawAspect="Content" ObjectID="_1262104904" r:id="rId7"/>
        </w:object>
      </w:r>
      <w:r>
        <w:rPr>
          <w:sz w:val="28"/>
          <w:szCs w:val="28"/>
        </w:rPr>
        <w:t xml:space="preserve"> – все имеющиеся накопления. Но налогом они уже не облаг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ешил он, что выберет один путь и всем своим потомкам завещает его, и будут все его потомки строго следовать этому пу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при выборе какой возможности самые дальние потомки казначея будут иметь наибольший совокупный финансовый результат к концу профессиональной деятельности.</w:t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 О жизненном пу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бе возмож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ервой возможности каждый последующий потомок к концу карьеры будет иметь </w:t>
      </w:r>
      <w:r>
        <w:rPr>
          <w:sz w:val="28"/>
          <w:szCs w:val="28"/>
        </w:rPr>
        <w:object w:dxaOrig="200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0pt;height:19pt" filled="f" o:ole="">
            <v:imagedata r:id="rId10" o:title=""/>
          </v:shape>
          <o:OLEObject Type="Embed" ProgID="" ShapeID="ole_rId9" DrawAspect="Content" ObjectID="_1052984647" r:id="rId9"/>
        </w:object>
      </w:r>
      <w:r>
        <w:rPr>
          <w:sz w:val="28"/>
          <w:szCs w:val="28"/>
        </w:rPr>
        <w:t xml:space="preserve"> серебренников, где </w:t>
      </w:r>
      <w:r>
        <w:rPr>
          <w:sz w:val="28"/>
          <w:szCs w:val="28"/>
        </w:rPr>
        <w:object w:dxaOrig="44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.8pt;height:19pt" filled="f" o:ole="">
            <v:imagedata r:id="rId12" o:title=""/>
          </v:shape>
          <o:OLEObject Type="Embed" ProgID="" ShapeID="ole_rId11" DrawAspect="Content" ObjectID="_774493" r:id="rId11"/>
        </w:object>
      </w:r>
      <w:r>
        <w:rPr>
          <w:sz w:val="28"/>
          <w:szCs w:val="28"/>
        </w:rPr>
        <w:t xml:space="preserve"> – количество серебренников, накопленное его предком. По прошествии долгого периода накопление каждого последующего потомка будут равны накоплению его предка: </w:t>
      </w:r>
      <w:r>
        <w:rPr>
          <w:sz w:val="28"/>
          <w:szCs w:val="28"/>
        </w:rPr>
        <w:object w:dxaOrig="140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0pt;height:19pt" filled="f" o:ole="">
            <v:imagedata r:id="rId14" o:title=""/>
          </v:shape>
          <o:OLEObject Type="Embed" ProgID="" ShapeID="ole_rId13" DrawAspect="Content" ObjectID="_683752377" r:id="rId13"/>
        </w:object>
      </w:r>
      <w:r>
        <w:rPr>
          <w:sz w:val="28"/>
          <w:szCs w:val="28"/>
        </w:rPr>
        <w:t>, откуда получае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66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2.15pt;height:17.15pt" filled="f" o:ole="">
            <v:imagedata r:id="rId16" o:title=""/>
          </v:shape>
          <o:OLEObject Type="Embed" ProgID="" ShapeID="ole_rId15" DrawAspect="Content" ObjectID="_414179647" r:id="rId15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ая это уравнение будем иметь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78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9pt;height:15pt" filled="f" o:ole="">
            <v:imagedata r:id="rId18" o:title=""/>
          </v:shape>
          <o:OLEObject Type="Embed" ProgID="" ShapeID="ole_rId17" DrawAspect="Content" ObjectID="_1246958301" r:id="rId17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определении накоплений по первому варианту участник олимпиады получает 3 балла за задач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второй возможности каждый последующий потомок к концу карьеры будет иметь </w:t>
      </w:r>
      <w:r>
        <w:rPr>
          <w:sz w:val="28"/>
          <w:szCs w:val="28"/>
        </w:rPr>
        <w:object w:dxaOrig="1719" w:dyaOrig="4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5.05pt;height:23pt" filled="f" o:ole="">
            <v:imagedata r:id="rId20" o:title=""/>
          </v:shape>
          <o:OLEObject Type="Embed" ProgID="" ShapeID="ole_rId19" DrawAspect="Content" ObjectID="_1539987993" r:id="rId19"/>
        </w:object>
      </w:r>
      <w:r>
        <w:rPr>
          <w:sz w:val="28"/>
          <w:szCs w:val="28"/>
        </w:rPr>
        <w:t xml:space="preserve"> серебренников, где </w:t>
      </w:r>
      <w:r>
        <w:rPr>
          <w:sz w:val="28"/>
          <w:szCs w:val="28"/>
        </w:rPr>
        <w:object w:dxaOrig="44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.8pt;height:19pt" filled="f" o:ole="">
            <v:imagedata r:id="rId22" o:title=""/>
          </v:shape>
          <o:OLEObject Type="Embed" ProgID="" ShapeID="ole_rId21" DrawAspect="Content" ObjectID="_2101606074" r:id="rId21"/>
        </w:object>
      </w:r>
      <w:r>
        <w:rPr>
          <w:sz w:val="28"/>
          <w:szCs w:val="28"/>
        </w:rPr>
        <w:t xml:space="preserve"> – количество серебренников, накопленное его предком. По прошествии долгого периода накопление каждого последующего потомка будут равны накоплению его предка: </w:t>
      </w:r>
      <w:r>
        <w:rPr>
          <w:sz w:val="28"/>
          <w:szCs w:val="28"/>
        </w:rPr>
        <w:object w:dxaOrig="140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0pt;height:19pt" filled="f" o:ole="">
            <v:imagedata r:id="rId24" o:title=""/>
          </v:shape>
          <o:OLEObject Type="Embed" ProgID="" ShapeID="ole_rId23" DrawAspect="Content" ObjectID="_1499671969" r:id="rId23"/>
        </w:object>
      </w:r>
      <w:r>
        <w:rPr>
          <w:sz w:val="28"/>
          <w:szCs w:val="28"/>
        </w:rPr>
        <w:t>, откуда получае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40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0pt;height:20pt" filled="f" o:ole="">
            <v:imagedata r:id="rId26" o:title=""/>
          </v:shape>
          <o:OLEObject Type="Embed" ProgID="" ShapeID="ole_rId25" DrawAspect="Content" ObjectID="_100122299" r:id="rId25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уравнение может быть решено как подбором, так и через сведение к квадратному уравнению (способ решения не важен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38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9pt;height:20pt" filled="f" o:ole="">
            <v:imagedata r:id="rId28" o:title=""/>
          </v:shape>
          <o:OLEObject Type="Embed" ProgID="" ShapeID="ole_rId27" DrawAspect="Content" ObjectID="_393254287" r:id="rId27"/>
        </w:object>
      </w:r>
    </w:p>
    <w:p>
      <w:pPr>
        <w:pStyle w:val="Normal"/>
        <w:rPr/>
      </w:pPr>
      <w:r>
        <w:rPr>
          <w:sz w:val="28"/>
          <w:szCs w:val="28"/>
        </w:rPr>
        <w:t xml:space="preserve">возводя обе части в квадрат (с учетом условия </w:t>
      </w:r>
      <w:r>
        <w:rPr>
          <w:sz w:val="28"/>
          <w:szCs w:val="28"/>
        </w:rPr>
        <w:object w:dxaOrig="76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8pt;height:15pt" filled="f" o:ole="">
            <v:imagedata r:id="rId30" o:title=""/>
          </v:shape>
          <o:OLEObject Type="Embed" ProgID="" ShapeID="ole_rId29" DrawAspect="Content" ObjectID="_1818460112" r:id="rId29"/>
        </w:object>
      </w:r>
      <w:r>
        <w:rPr>
          <w:sz w:val="28"/>
          <w:szCs w:val="28"/>
        </w:rPr>
        <w:t>), получае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14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7pt;height:19pt" filled="f" o:ole="">
            <v:imagedata r:id="rId32" o:title=""/>
          </v:shape>
          <o:OLEObject Type="Embed" ProgID="" ShapeID="ole_rId31" DrawAspect="Content" ObjectID="_20881429" r:id="rId31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10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3.95pt;height:19pt" filled="f" o:ole="">
            <v:imagedata r:id="rId34" o:title=""/>
          </v:shape>
          <o:OLEObject Type="Embed" ProgID="" ShapeID="ole_rId33" DrawAspect="Content" ObjectID="_585177470" r:id="rId33"/>
        </w:object>
      </w:r>
      <w:r>
        <w:rPr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5120" w:dyaOrig="8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3.4pt;height:40.55pt" filled="f" o:ole="">
            <v:imagedata r:id="rId36" o:title=""/>
          </v:shape>
          <o:OLEObject Type="Embed" ProgID="" ShapeID="ole_rId35" DrawAspect="Content" ObjectID="_1284567896" r:id="rId35"/>
        </w:objec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корень </w:t>
      </w:r>
      <w:r>
        <w:rPr>
          <w:sz w:val="28"/>
          <w:szCs w:val="28"/>
        </w:rPr>
        <w:object w:dxaOrig="78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pt;height:15pt" filled="f" o:ole="">
            <v:imagedata r:id="rId38" o:title=""/>
          </v:shape>
          <o:OLEObject Type="Embed" ProgID="" ShapeID="ole_rId37" DrawAspect="Content" ObjectID="_1065260991" r:id="rId37"/>
        </w:object>
      </w:r>
      <w:r>
        <w:rPr>
          <w:sz w:val="28"/>
          <w:szCs w:val="28"/>
        </w:rPr>
        <w:t xml:space="preserve"> не подходит из условия </w:t>
      </w:r>
      <w:r>
        <w:rPr>
          <w:sz w:val="28"/>
          <w:szCs w:val="28"/>
        </w:rPr>
        <w:object w:dxaOrig="76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pt;height:15pt" filled="f" o:ole="">
            <v:imagedata r:id="rId40" o:title=""/>
          </v:shape>
          <o:OLEObject Type="Embed" ProgID="" ShapeID="ole_rId39" DrawAspect="Content" ObjectID="_1114004764" r:id="rId39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тоге получа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8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9pt;height:15pt" filled="f" o:ole="">
            <v:imagedata r:id="rId42" o:title=""/>
          </v:shape>
          <o:OLEObject Type="Embed" ProgID="" ShapeID="ole_rId41" DrawAspect="Content" ObjectID="_1038399856" r:id="rId41"/>
        </w:objec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определении накоплений по второму варианту участник олимпиады получает 5 баллов за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первой возможности дальние потомки казначея будут иметь к концу профессиональной деятельности 40 серебренников, а при второй возможности – только 36. Первый вариант, очевидно, является наилучши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записи правильного итогового вывода участник олимпиады получает 2 балла за задачу. За итоговый вывод баллы ставятся только при его обосновании.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 О Робин Гуде (15 балл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е Ноттингемии население состоит из двух классов: Богатые и Бедные. Богатые владеют 80% всех денег, а бедные только 20%. Распределение денег в каждом из классов равномерн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леса появляется Робин Гуд, который отбирает половину денег у богатых (у всех поровну), из этого половину забирает себе, а оставшееся раздает поровну бед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олько изменился индекс Джини Ноттингемии, если известно, что Богатые остались богаче бедных?</w:t>
      </w:r>
    </w:p>
    <w:p>
      <w:pPr>
        <w:pStyle w:val="Normal"/>
        <w:keepNext w:val="true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 О Робин Гуде</w:t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6985" simplePos="0" locked="0" layoutInCell="0" allowOverlap="1" relativeHeight="90">
                <wp:simplePos x="0" y="0"/>
                <wp:positionH relativeFrom="column">
                  <wp:posOffset>2540</wp:posOffset>
                </wp:positionH>
                <wp:positionV relativeFrom="paragraph">
                  <wp:posOffset>12065</wp:posOffset>
                </wp:positionV>
                <wp:extent cx="6265545" cy="3562350"/>
                <wp:effectExtent l="0" t="0" r="0" b="0"/>
                <wp:wrapTopAndBottom/>
                <wp:docPr id="41" name="Группа 2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5440" cy="3562200"/>
                          <a:chOff x="0" y="0"/>
                          <a:chExt cx="6265440" cy="3562200"/>
                        </a:xfrm>
                      </wpg:grpSpPr>
                      <wpg:grpSp>
                        <wpg:cNvGrpSpPr/>
                        <wpg:grpSpPr>
                          <a:xfrm>
                            <a:off x="3349800" y="6840"/>
                            <a:ext cx="2916000" cy="34167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335880" y="0"/>
                              <a:ext cx="1440" cy="30488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680" y="2896920"/>
                              <a:ext cx="2515320" cy="14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0440" y="570960"/>
                              <a:ext cx="23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9600" y="431280"/>
                              <a:ext cx="0" cy="2670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365400">
                              <a:off x="245160" y="889560"/>
                              <a:ext cx="2775600" cy="186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179" h="1869999">
                                  <a:moveTo>
                                    <a:pt x="1561443" y="923857"/>
                                  </a:moveTo>
                                  <a:lnTo>
                                    <a:pt x="0" y="652470"/>
                                  </a:lnTo>
                                  <a:lnTo>
                                    <a:pt x="2237377" y="0"/>
                                  </a:lnTo>
                                  <a:lnTo>
                                    <a:pt x="2776179" y="1869999"/>
                                  </a:lnTo>
                                  <a:lnTo>
                                    <a:pt x="1561443" y="9238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1998000"/>
                              <a:ext cx="135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240" y="1844280"/>
                              <a:ext cx="0" cy="11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240" y="570960"/>
                              <a:ext cx="1950120" cy="2330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44280"/>
                              <a:ext cx="4312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5840" y="293400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35136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3600" y="285372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856960" cy="34167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276840" y="0"/>
                              <a:ext cx="1800" cy="30488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3640" y="2896560"/>
                              <a:ext cx="2515680" cy="18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1400" y="570960"/>
                              <a:ext cx="23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0920" y="431280"/>
                              <a:ext cx="0" cy="2670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365400">
                              <a:off x="186480" y="889560"/>
                              <a:ext cx="2775600" cy="186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179" h="1869999">
                                  <a:moveTo>
                                    <a:pt x="1898895" y="826478"/>
                                  </a:moveTo>
                                  <a:lnTo>
                                    <a:pt x="0" y="652470"/>
                                  </a:lnTo>
                                  <a:lnTo>
                                    <a:pt x="2237377" y="0"/>
                                  </a:lnTo>
                                  <a:lnTo>
                                    <a:pt x="2776179" y="1869999"/>
                                  </a:lnTo>
                                  <a:lnTo>
                                    <a:pt x="1898895" y="8264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2341080"/>
                              <a:ext cx="135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560" y="2268360"/>
                              <a:ext cx="0" cy="69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560" y="570960"/>
                              <a:ext cx="1950120" cy="2330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95280"/>
                              <a:ext cx="416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7160" y="293364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480" y="35100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4560" y="285372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02120" y="3167280"/>
                            <a:ext cx="170424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 До Робин Г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800" y="3189600"/>
                            <a:ext cx="170424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 После Робин Г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28" style="position:absolute;margin-left:0.2pt;margin-top:0.95pt;width:501.55pt;height:280.5pt" coordorigin="4,19" coordsize="10031,5610">
                <v:group id="shape_0" alt="Группа 212" style="position:absolute;left:5279;top:30;width:4756;height:5053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Прямая со стрелкой 2" stroked="t" o:allowincell="f" style="position:absolute;left:5808;top:30;width:1;height:4799;flip:y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ID="Прямая со стрелкой 3" stroked="t" o:allowincell="f" style="position:absolute;left:5740;top:4592;width:3960;height:1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line id="shape_0" from="5579,929" to="9313,929" ID="Прямая соединительная линия 4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8885,709" to="8885,4913" ID="Прямая соединительная линия 5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ID="Трапеция 6" coordsize="2776179,1869999" path="m1561443,923857l0,652470l2237377,0l2776179,1869999l1561443,923857xe" fillcolor="#5b9bd5" stroked="t" o:allowincell="f" style="position:absolute;left:5666;top:1430;width:4370;height:2943;mso-wrap-style:none;v-text-anchor:middle;rotation:106">
                    <v:fill o:detectmouseclick="t" type="solid" color2="#a4642a"/>
                    <v:stroke color="#1f4d78" weight="12600" joinstyle="miter" endcap="flat"/>
                    <w10:wrap type="topAndBottom"/>
                  </v:shape>
                  <v:line id="shape_0" from="5740,3177" to="7869,3177" ID="Прямая соединительная линия 7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7779,2934" to="7779,4691" ID="Прямая соединительная линия 8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5809,929" to="8879,4598" ID="Прямая соединительная линия 9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279;top:2934;width:67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572;top:4651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510;top:583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828;top:4524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alt="Группа 213" style="position:absolute;left:4;top:19;width:4663;height:5052">
                  <v:shape id="shape_0" ID="Прямая со стрелкой 214" stroked="t" o:allowincell="f" style="position:absolute;left:440;top:19;width:2;height:4799;flip:y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ID="Прямая со стрелкой 215" stroked="t" o:allowincell="f" style="position:absolute;left:372;top:4581;width:3961;height:2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line id="shape_0" from="211,918" to="3945,918" ID="Прямая соединительная линия 21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517,698" to="3517,4902" ID="Прямая соединительная линия 217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ID="Трапеция 6" coordsize="2776179,1869999" path="m1898895,826478l0,652470l2237377,0l2776179,1869999l1898895,826478xe" fillcolor="#5b9bd5" stroked="t" o:allowincell="f" style="position:absolute;left:298;top:1419;width:4370;height:2943;mso-wrap-style:none;v-text-anchor:middle;rotation:106">
                    <v:fill o:detectmouseclick="t" type="solid" color2="#a4642a"/>
                    <v:stroke color="#1f4d78" weight="12600" joinstyle="miter" endcap="flat"/>
                    <w10:wrap type="topAndBottom"/>
                  </v:shape>
                  <v:line id="shape_0" from="384,3706" to="2514,3706" ID="Прямая соединительная линия 219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2411,3591" to="2411,4680" ID="Прямая соединительная линия 220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441,918" to="3511,4587" ID="Прямая соединительная линия 221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;top:3476;width:65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204;top:4639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42;top:572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460;top:4513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637;top:5007;width:2683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 До Робин Гу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44;top:5042;width:2683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 После Робин Гу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Рассмотрим кривую Лоренца и индекс Джини до и после Робин Гуда (рис. 1 и 2). Доля Бедных </w:t>
      </w:r>
      <w:r>
        <w:rPr>
          <w:sz w:val="28"/>
          <w:szCs w:val="28"/>
        </w:rPr>
        <w:object w:dxaOrig="220" w:dyaOrig="2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.9pt;height:12pt" filled="f" o:ole="">
            <v:imagedata r:id="rId44" o:title=""/>
          </v:shape>
          <o:OLEObject Type="Embed" ProgID="" ShapeID="ole_rId43" DrawAspect="Content" ObjectID="_431012036" r:id="rId43"/>
        </w:object>
      </w:r>
      <w:r>
        <w:rPr>
          <w:sz w:val="28"/>
          <w:szCs w:val="28"/>
        </w:rPr>
        <w:t xml:space="preserve"> не меняется. По условию задачи </w:t>
      </w:r>
      <w:r>
        <w:rPr>
          <w:sz w:val="28"/>
          <w:szCs w:val="28"/>
        </w:rPr>
        <w:object w:dxaOrig="96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7.5pt;height:19pt" filled="f" o:ole="">
            <v:imagedata r:id="rId46" o:title=""/>
          </v:shape>
          <o:OLEObject Type="Embed" ProgID="" ShapeID="ole_rId45" DrawAspect="Content" ObjectID="_2021603413" r:id="rId45"/>
        </w:objec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object w:dxaOrig="30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pt;height:19pt" filled="f" o:ole="">
            <v:imagedata r:id="rId48" o:title=""/>
          </v:shape>
          <o:OLEObject Type="Embed" ProgID="" ShapeID="ole_rId47" DrawAspect="Content" ObjectID="_1432366450" r:id="rId47"/>
        </w:object>
      </w:r>
      <w:r>
        <w:rPr>
          <w:sz w:val="28"/>
          <w:szCs w:val="28"/>
        </w:rPr>
        <w:t xml:space="preserve"> пока неизвес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 определим индекс Джини. Он будет равен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00" w:dyaOrig="85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95pt;height:42.95pt" filled="f" o:ole="">
            <v:imagedata r:id="rId50" o:title=""/>
          </v:shape>
          <o:OLEObject Type="Embed" ProgID="" ShapeID="ole_rId49" DrawAspect="Content" ObjectID="_78803045" r:id="rId49"/>
        </w:objec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определение индекса Джини при произвольных </w:t>
      </w:r>
      <w:r>
        <w:rPr>
          <w:b/>
          <w:sz w:val="28"/>
          <w:szCs w:val="28"/>
        </w:rPr>
        <w:object w:dxaOrig="220" w:dyaOrig="2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.9pt;height:12pt" filled="f" o:ole="">
            <v:imagedata r:id="rId52" o:title=""/>
          </v:shape>
          <o:OLEObject Type="Embed" ProgID="" ShapeID="ole_rId51" DrawAspect="Content" ObjectID="_75072885" r:id="rId51"/>
        </w:objec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</w:rPr>
        <w:object w:dxaOrig="220" w:dyaOrig="2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.9pt;height:12pt" filled="f" o:ole="">
            <v:imagedata r:id="rId54" o:title=""/>
          </v:shape>
          <o:OLEObject Type="Embed" ProgID="" ShapeID="ole_rId53" DrawAspect="Content" ObjectID="_2140588430" r:id="rId53"/>
        </w:object>
      </w:r>
      <w:r>
        <w:rPr>
          <w:b/>
          <w:sz w:val="28"/>
          <w:szCs w:val="28"/>
        </w:rPr>
        <w:t xml:space="preserve"> за задачу добавляется  6 бал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ределим, чему будет равен </w:t>
      </w:r>
      <w:r>
        <w:rPr>
          <w:sz w:val="28"/>
          <w:szCs w:val="28"/>
        </w:rPr>
        <w:object w:dxaOrig="30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pt;height:19pt" filled="f" o:ole="">
            <v:imagedata r:id="rId56" o:title=""/>
          </v:shape>
          <o:OLEObject Type="Embed" ProgID="" ShapeID="ole_rId55" DrawAspect="Content" ObjectID="_1570531943" r:id="rId55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усть сумма всех денег в Ноттингемии была равна </w:t>
      </w:r>
      <w:r>
        <w:rPr>
          <w:sz w:val="28"/>
          <w:szCs w:val="28"/>
        </w:rPr>
        <w:object w:dxaOrig="279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.6pt;height:17.8pt" filled="f" o:ole="">
            <v:imagedata r:id="rId58" o:title=""/>
          </v:shape>
          <o:OLEObject Type="Embed" ProgID="" ShapeID="ole_rId57" DrawAspect="Content" ObjectID="_1662120390" r:id="rId57"/>
        </w:object>
      </w:r>
      <w:r>
        <w:rPr>
          <w:sz w:val="28"/>
          <w:szCs w:val="28"/>
        </w:rPr>
        <w:t xml:space="preserve">. Тогда богатые владели деньгами в количестве </w:t>
      </w:r>
      <w:r>
        <w:rPr>
          <w:sz w:val="28"/>
          <w:szCs w:val="28"/>
        </w:rPr>
        <w:object w:dxaOrig="639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1.65pt;height:17.8pt" filled="f" o:ole="">
            <v:imagedata r:id="rId60" o:title=""/>
          </v:shape>
          <o:OLEObject Type="Embed" ProgID="" ShapeID="ole_rId59" DrawAspect="Content" ObjectID="_1245421424" r:id="rId59"/>
        </w:object>
      </w:r>
      <w:r>
        <w:rPr>
          <w:sz w:val="28"/>
          <w:szCs w:val="28"/>
        </w:rPr>
        <w:t xml:space="preserve">, а бедные – </w:t>
      </w:r>
      <w:r>
        <w:rPr>
          <w:sz w:val="28"/>
          <w:szCs w:val="28"/>
        </w:rPr>
        <w:object w:dxaOrig="66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2.6pt;height:17.8pt" filled="f" o:ole="">
            <v:imagedata r:id="rId62" o:title=""/>
          </v:shape>
          <o:OLEObject Type="Embed" ProgID="" ShapeID="ole_rId61" DrawAspect="Content" ObjectID="_2012411108" r:id="rId61"/>
        </w:object>
      </w:r>
      <w:r>
        <w:rPr>
          <w:sz w:val="28"/>
          <w:szCs w:val="28"/>
        </w:rPr>
        <w:t xml:space="preserve">. Робин Гуд отнял у богатых половину денег, то есть </w:t>
      </w:r>
      <w:r>
        <w:rPr>
          <w:sz w:val="28"/>
          <w:szCs w:val="28"/>
        </w:rPr>
        <w:object w:dxaOrig="66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2.6pt;height:17.8pt" filled="f" o:ole="">
            <v:imagedata r:id="rId64" o:title=""/>
          </v:shape>
          <o:OLEObject Type="Embed" ProgID="" ShapeID="ole_rId63" DrawAspect="Content" ObjectID="_1465892148" r:id="rId63"/>
        </w:object>
      </w:r>
      <w:r>
        <w:rPr>
          <w:sz w:val="28"/>
          <w:szCs w:val="28"/>
        </w:rPr>
        <w:t xml:space="preserve"> и отдал половину из этой суммы бедным. В итоге теперь богатые владеют деньгами в размере </w:t>
      </w:r>
      <w:r>
        <w:rPr>
          <w:sz w:val="28"/>
          <w:szCs w:val="28"/>
        </w:rPr>
        <w:object w:dxaOrig="6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2.6pt;height:17.8pt" filled="f" o:ole="">
            <v:imagedata r:id="rId66" o:title=""/>
          </v:shape>
          <o:OLEObject Type="Embed" ProgID="" ShapeID="ole_rId65" DrawAspect="Content" ObjectID="_1552845624" r:id="rId65"/>
        </w:object>
      </w:r>
      <w:r>
        <w:rPr>
          <w:sz w:val="28"/>
          <w:szCs w:val="28"/>
        </w:rPr>
        <w:t xml:space="preserve"> и бедные тоже владеют деньгами в размере </w:t>
      </w:r>
      <w:r>
        <w:rPr>
          <w:sz w:val="28"/>
          <w:szCs w:val="28"/>
        </w:rPr>
        <w:object w:dxaOrig="6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2.6pt;height:17.8pt" filled="f" o:ole="">
            <v:imagedata r:id="rId68" o:title=""/>
          </v:shape>
          <o:OLEObject Type="Embed" ProgID="" ShapeID="ole_rId67" DrawAspect="Content" ObjectID="_503991229" r:id="rId67"/>
        </w:object>
      </w:r>
      <w:r>
        <w:rPr>
          <w:sz w:val="28"/>
          <w:szCs w:val="28"/>
        </w:rPr>
        <w:t xml:space="preserve">. А всего денег в Ноттингемии осталось </w:t>
      </w:r>
      <w:r>
        <w:rPr>
          <w:sz w:val="28"/>
          <w:szCs w:val="28"/>
        </w:rPr>
        <w:object w:dxaOrig="639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.65pt;height:17.8pt" filled="f" o:ole="">
            <v:imagedata r:id="rId70" o:title=""/>
          </v:shape>
          <o:OLEObject Type="Embed" ProgID="" ShapeID="ole_rId69" DrawAspect="Content" ObjectID="_1450554905" r:id="rId69"/>
        </w:object>
      </w:r>
      <w:r>
        <w:rPr>
          <w:sz w:val="28"/>
          <w:szCs w:val="28"/>
        </w:rPr>
        <w:t xml:space="preserve">. Из этого очевидно, что </w:t>
      </w:r>
      <w:r>
        <w:rPr>
          <w:sz w:val="28"/>
          <w:szCs w:val="28"/>
        </w:rPr>
        <w:object w:dxaOrig="98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8.5pt;height:19pt" filled="f" o:ole="">
            <v:imagedata r:id="rId72" o:title=""/>
          </v:shape>
          <o:OLEObject Type="Embed" ProgID="" ShapeID="ole_rId71" DrawAspect="Content" ObjectID="_1776316752" r:id="rId71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пределение новых долей доходов за задачу добавляется 6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, индекс Джини был равен 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299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4.95pt;height:19pt" filled="f" o:ole="">
            <v:imagedata r:id="rId74" o:title=""/>
          </v:shape>
          <o:OLEObject Type="Embed" ProgID="" ShapeID="ole_rId73" DrawAspect="Content" ObjectID="_778170899" r:id="rId73"/>
        </w:objec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тал равен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36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8pt;height:19pt" filled="f" o:ole="">
            <v:imagedata r:id="rId76" o:title=""/>
          </v:shape>
          <o:OLEObject Type="Embed" ProgID="" ShapeID="ole_rId75" DrawAspect="Content" ObjectID="_817552043" r:id="rId75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 этого следует, что индекс Джини изменился на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4180" w:dyaOrig="4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9pt;height:20.6pt" filled="f" o:ole="">
            <v:imagedata r:id="rId78" o:title=""/>
          </v:shape>
          <o:OLEObject Type="Embed" ProgID="" ShapeID="ole_rId77" DrawAspect="Content" ObjectID="_1082626105" r:id="rId77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индекс Джини уменьшился на 0,3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индекс Джини уменьшился на 0,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запись итогового ответа за задачу добавляется 3 балла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сли участник нашел изменение при конкретной доле бедных </w:t>
      </w:r>
      <w:r>
        <w:rPr>
          <w:b/>
          <w:sz w:val="28"/>
          <w:szCs w:val="28"/>
        </w:rPr>
        <w:object w:dxaOrig="220" w:dyaOrig="2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.9pt;height:12pt" filled="f" o:ole="">
            <v:imagedata r:id="rId80" o:title=""/>
          </v:shape>
          <o:OLEObject Type="Embed" ProgID="" ShapeID="ole_rId79" DrawAspect="Content" ObjectID="_434799998" r:id="rId79"/>
        </w:object>
      </w:r>
      <w:r>
        <w:rPr>
          <w:b/>
          <w:sz w:val="28"/>
          <w:szCs w:val="28"/>
        </w:rPr>
        <w:t xml:space="preserve">, а не в произвольном случае, то за задачу ставится только 3 балла. </w:t>
      </w:r>
    </w:p>
    <w:p>
      <w:pPr>
        <w:pStyle w:val="Normal"/>
        <w:tabs>
          <w:tab w:val="clear" w:pos="720"/>
          <w:tab w:val="left" w:pos="210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81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91;&#1082;&#1094;&#1080;&#1086;&#1085;&#1080;&#1089;&#1090;" TargetMode="External"/><Relationship Id="rId3" Type="http://schemas.openxmlformats.org/officeDocument/2006/relationships/hyperlink" Target="https://ru.wikipedia.org/wiki/&#1042;&#1042;&#1055;" TargetMode="External"/><Relationship Id="rId4" Type="http://schemas.openxmlformats.org/officeDocument/2006/relationships/hyperlink" Target="https://ru.wikipedia.org/wiki/&#1041;&#1077;&#1079;&#1088;&#1072;&#1073;&#1086;&#1090;&#1080;&#1094;&#1072;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4.wmf"/><Relationship Id="rId23" Type="http://schemas.openxmlformats.org/officeDocument/2006/relationships/oleObject" Target="embeddings/oleObject10.bin"/><Relationship Id="rId24" Type="http://schemas.openxmlformats.org/officeDocument/2006/relationships/image" Target="media/image5.wmf"/><Relationship Id="rId25" Type="http://schemas.openxmlformats.org/officeDocument/2006/relationships/oleObject" Target="embeddings/oleObject11.bin"/><Relationship Id="rId26" Type="http://schemas.openxmlformats.org/officeDocument/2006/relationships/image" Target="media/image9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7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8.wmf"/><Relationship Id="rId65" Type="http://schemas.openxmlformats.org/officeDocument/2006/relationships/oleObject" Target="embeddings/oleObject31.bin"/><Relationship Id="rId66" Type="http://schemas.openxmlformats.org/officeDocument/2006/relationships/image" Target="media/image29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0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1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6.wmf"/><Relationship Id="rId81" Type="http://schemas.openxmlformats.org/officeDocument/2006/relationships/header" Target="head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36:00Z</dcterms:created>
  <dc:creator>ALGORITHM</dc:creator>
  <dc:description/>
  <cp:keywords/>
  <dc:language>en-US</dc:language>
  <cp:lastModifiedBy>Aliya</cp:lastModifiedBy>
  <cp:lastPrinted>2007-01-23T14:48:00Z</cp:lastPrinted>
  <dcterms:modified xsi:type="dcterms:W3CDTF">2018-12-21T11:31:00Z</dcterms:modified>
  <cp:revision>8</cp:revision>
  <dc:subject/>
  <dc:title>Зональный тур республиканских олимпиад школьников 2002/03 уч</dc:title>
</cp:coreProperties>
</file>