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66974877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787639522"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787440003"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938007168"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807722411"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786112449"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762144695"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026952860"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565527457"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957838609"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299609910"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210942358"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2101000561"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492155019"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410940069"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811296382"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716000567"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126042547"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106460789"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