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9 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емлетрясение — это подземные толчки и колебание отдельных участков земной поверхности. Подземные толчки и колебания земной поверхности возникают в результате внезапных смещений и разрывов в земной коре или в верхней части мантии. Выполните задание: А) Заполните таблицу классификации землетрясений по происхождению, указав вид землетряс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землетрясений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ктонически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тектонические процессы, постоянно происходящие на нашей планете. Сейсмические волны возникают в результате разрушения или сдвига горных пород в недрах земной коры или верхней мантии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улканически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смические волны возникают при извержении вулканов. Кроме сдвигов горных пород могут проявляться в виде воздушных ударных волн, образования крупных и мелких раскаленных обломков горных пород, вулканического пепла, потоков раскаленной лавы и удушливых вулканических газов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вальны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обрушения карстовых пустот или заброшенных горных выработок (рудников). При этом сейсмические волны имеют небольшую силу и распространяются на незначительные расстояния</w:t>
            </w:r>
          </w:p>
        </w:tc>
      </w:tr>
      <w:tr>
        <w:trPr>
          <w:trHeight w:val="2292" w:hRule="atLeast"/>
        </w:trPr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веденны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последствия непродуманной инженерной деятельности человека. Обычно это деятельность, связанная с заполнением водохранилищ, строительством крупных гидротехнических сооружений, эксплуатацией нефтяных или газовых месторождений, закачкой жидкости в скважины и подземные пустоты, а также с проведением взрывов большой мощности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 ударе космических тел о Землю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удары и взрывы метеоритов, астероидов и комет. Взрыв космических тел кроме сейсмических волн формирует также воздушные ударные волны, распространяющиеся на большие расстоя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оретрясения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подводные или прибрежные тектонические и вулканические землетрясения, сопровождающиеся сдвигом вверх и вниз протяженных участков морского дна. При моретрясениях возникают и распространяются на большие расстояния сейсмические и огромные гравитационные волны (цунами), производящие опустошительные разрушения на суш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щита населения от последствий землетрясений является одной из задач единой государственной системы предупреждения и ликвидации чрезвычайных ситуаций (РСЧС). Укажите комплекс мероприятий, проводимых органами государственной власти и органами местного самоуправления всех уровн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гноз землетряс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овещение насе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учение насе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аварийно-спасательных рабо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6"/>
          <w:szCs w:val="26"/>
        </w:rPr>
        <w:t>Человечество столкнулось с чрезвычайными ситуациями техногенного характера значительно позже, чем с чрезвычайными ситуациями природного характера. Мы знаем, что в оболочках Земли (в литосфере, атмосфере, гидросфере и биосфере) постоянно происходит обмен веществ и энергии, который приводит к возникновению различных природных явлений. Чрезвычайные ситуации техногенного характера возникают в процессе производственной деятельности человека. Выполните задание: А) заполните схему классификаций транспортных аварий (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83185</wp:posOffset>
                </wp:positionV>
                <wp:extent cx="50292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НСПОРТНЫЕ АВАРИИ (КАТАСТРОФ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6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АНСПОРТНЫЕ АВАРИИ (КАТАСТРО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1146810</wp:posOffset>
                </wp:positionH>
                <wp:positionV relativeFrom="paragraph">
                  <wp:posOffset>83820</wp:posOffset>
                </wp:positionV>
                <wp:extent cx="9525" cy="3915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60655</wp:posOffset>
                </wp:positionV>
                <wp:extent cx="4581525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товарных поез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5.5pt;mso-wrap-distance-left:9.05pt;mso-wrap-distance-right:9.05pt;mso-wrap-distance-top:0pt;mso-wrap-distance-bottom:0pt;margin-top:12.6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товарных поез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2">
                <wp:simplePos x="0" y="0"/>
                <wp:positionH relativeFrom="column">
                  <wp:posOffset>1165860</wp:posOffset>
                </wp:positionH>
                <wp:positionV relativeFrom="paragraph">
                  <wp:posOffset>108585</wp:posOffset>
                </wp:positionV>
                <wp:extent cx="2190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151130</wp:posOffset>
                </wp:positionV>
                <wp:extent cx="4581525" cy="35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пассажирских поездов и поездов метрополит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8pt;mso-wrap-distance-left:9.05pt;mso-wrap-distance-right:9.05pt;mso-wrap-distance-top:0pt;mso-wrap-distance-bottom:0pt;margin-top:11.9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пассажирских поездов и поездов метрополит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6810</wp:posOffset>
                </wp:positionH>
                <wp:positionV relativeFrom="paragraph">
                  <wp:posOffset>71120</wp:posOffset>
                </wp:positionV>
                <wp:extent cx="2667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4581525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арии речных и морских грузов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6.25pt;mso-wrap-distance-left:9.05pt;mso-wrap-distance-right:9.05pt;mso-wrap-distance-top:0pt;mso-wrap-distance-bottom:0pt;margin-top:11.9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арии речных и морских грузов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6810</wp:posOffset>
                </wp:positionH>
                <wp:positionV relativeFrom="paragraph">
                  <wp:posOffset>81280</wp:posOffset>
                </wp:positionV>
                <wp:extent cx="266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2085</wp:posOffset>
                </wp:positionH>
                <wp:positionV relativeFrom="paragraph">
                  <wp:posOffset>152400</wp:posOffset>
                </wp:positionV>
                <wp:extent cx="4581525" cy="390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речных и морских пассажирских су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0.75pt;mso-wrap-distance-left:9.05pt;mso-wrap-distance-right:9.05pt;mso-wrap-distance-top:0pt;mso-wrap-distance-bottom:0pt;margin-top:12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речных и морских пассажирских су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56335</wp:posOffset>
                </wp:positionH>
                <wp:positionV relativeFrom="paragraph">
                  <wp:posOffset>100965</wp:posOffset>
                </wp:positionV>
                <wp:extent cx="2952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181610</wp:posOffset>
                </wp:positionV>
                <wp:extent cx="4581525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иакатастрофы в аэропортах и в населенных пун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8.5pt;mso-wrap-distance-left:9.05pt;mso-wrap-distance-right:9.05pt;mso-wrap-distance-top:0pt;mso-wrap-distance-bottom:0pt;margin-top:14.3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иакатастрофы в аэропортах и в населенных пун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6586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1610</wp:posOffset>
                </wp:positionH>
                <wp:positionV relativeFrom="paragraph">
                  <wp:posOffset>191770</wp:posOffset>
                </wp:positionV>
                <wp:extent cx="4581525" cy="438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иакатастрофы вне аэропортов и в населенных пункт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1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иакатастрофы вне аэропортов и в населенных пункта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6335</wp:posOffset>
                </wp:positionH>
                <wp:positionV relativeFrom="paragraph">
                  <wp:posOffset>130810</wp:posOffset>
                </wp:positionV>
                <wp:extent cx="29527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56335</wp:posOffset>
                </wp:positionH>
                <wp:positionV relativeFrom="paragraph">
                  <wp:posOffset>160020</wp:posOffset>
                </wp:positionV>
                <wp:extent cx="28575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1610</wp:posOffset>
                </wp:positionH>
                <wp:positionV relativeFrom="paragraph">
                  <wp:posOffset>73660</wp:posOffset>
                </wp:positionV>
                <wp:extent cx="4581525" cy="352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упные автомобильные катастро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75pt;mso-wrap-distance-left:9.05pt;mso-wrap-distance-right:9.05pt;mso-wrap-distance-top:0pt;mso-wrap-distance-bottom:0pt;margin-top:5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упные автомобильные катастро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1610</wp:posOffset>
                </wp:positionH>
                <wp:positionV relativeFrom="paragraph">
                  <wp:posOffset>64770</wp:posOffset>
                </wp:positionV>
                <wp:extent cx="4581525" cy="5721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арии транспорта на мостах, железнодорожных переездах и в тонн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5.05pt;mso-wrap-distance-left:9.05pt;mso-wrap-distance-right:9.05pt;mso-wrap-distance-top:0pt;mso-wrap-distance-bottom:0pt;margin-top: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арии транспорта на мостах, железнодорожных переездах и в тонн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56335</wp:posOffset>
                </wp:positionH>
                <wp:positionV relativeFrom="paragraph">
                  <wp:posOffset>80010</wp:posOffset>
                </wp:positionV>
                <wp:extent cx="295275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65860</wp:posOffset>
                </wp:positionH>
                <wp:positionV relativeFrom="paragraph">
                  <wp:posOffset>198120</wp:posOffset>
                </wp:positionV>
                <wp:extent cx="266700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581525" cy="438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на магистральных трубопрово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0.2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на магистральных трубопрово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что нужно сделать каждому, чтобы обеспечить личную безопасность и безопасность членов своей семьи на случай возникновения чрезвычайной ситуации техногенного характе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Анализируя различные источники информации</w:t>
      </w:r>
      <w:r>
        <w:rPr>
          <w:rFonts w:cs="Times New Roman" w:ascii="Times New Roman" w:hAnsi="Times New Roman"/>
          <w:sz w:val="28"/>
          <w:szCs w:val="28"/>
        </w:rPr>
        <w:t> (передачи местного радио и телевидения, свидетельства соседей и сослуживцев и др.), постараться выяснить степень потенциальной техногенной опасности своего места жительства (работы, учебы), а также перечень чрезвычайных ситуаций, имевших место в этой местности в прош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о каждому виду реально возможных в вашей местности чрезвычайных ситуаций нужно выяснить, какую потенциальную опасность они представляют (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сть чрезвычайных ситуаций техногенного характера заключается в воздействии на человека и окружающую среду таких факторов, как воздушная ударная волна, радиация, вредные химические вещества, высокие и низкие температуры, вода, болезнетворные микробы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адо заблаговременно принять меры по предупреждению чрезвычайных ситуаций и подготовиться к принятию мер по защите при их возникнов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ышав предупредительный сигнал «Внимание всем!» (</w:t>
      </w:r>
      <w:r>
        <w:rPr>
          <w:rFonts w:cs="Times New Roman" w:ascii="Times New Roman" w:hAnsi="Times New Roman"/>
          <w:sz w:val="28"/>
          <w:szCs w:val="28"/>
        </w:rPr>
        <w:t>подаваемый сиренами, гудками предприятий и транспорта, немедленно включить радиоприемник, телевизор и прослушать информацию о возникшей опасности и порядке действий. Поскольку сигнал и инструкции могут не дойти до каждого человека, надо сообщить о них соседям и знакомы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spacing w:val="-4"/>
          <w:sz w:val="24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ЧС социального характер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 – это обстановка на определенной территории, сложившаяся в результате возникновения опасных противоречий и конфликтов в сфере социальных отношений, которые могут повлечь или повлекли за собой человеческие жертвы, ущерб здоровью людей или окружающей среде, значительные материальные потери или нарушение условий жизнедеятельности людей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Заполните схему, указав что относится к классификации социальных опас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1660</wp:posOffset>
                </wp:positionH>
                <wp:positionV relativeFrom="paragraph">
                  <wp:posOffset>372110</wp:posOffset>
                </wp:positionV>
                <wp:extent cx="0" cy="981075"/>
                <wp:effectExtent l="5080" t="0" r="5080" b="0"/>
                <wp:wrapNone/>
                <wp:docPr id="21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9.3pt" to="145.8pt,106.5pt" ID="Прямая соединительная линия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1660</wp:posOffset>
                </wp:positionH>
                <wp:positionV relativeFrom="paragraph">
                  <wp:posOffset>372110</wp:posOffset>
                </wp:positionV>
                <wp:extent cx="342900" cy="0"/>
                <wp:effectExtent l="0" t="5080" r="0" b="5080"/>
                <wp:wrapNone/>
                <wp:docPr id="2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9.3pt" to="172.75pt,29.3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1660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5080" r="0" b="5080"/>
                <wp:wrapNone/>
                <wp:docPr id="23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75.8pt" to="172.75pt,75.8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1660</wp:posOffset>
                </wp:positionH>
                <wp:positionV relativeFrom="paragraph">
                  <wp:posOffset>1610360</wp:posOffset>
                </wp:positionV>
                <wp:extent cx="342900" cy="0"/>
                <wp:effectExtent l="0" t="5080" r="0" b="5080"/>
                <wp:wrapNone/>
                <wp:docPr id="24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26.8pt" to="172.75pt,126.8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1385</wp:posOffset>
                </wp:positionH>
                <wp:positionV relativeFrom="paragraph">
                  <wp:posOffset>102235</wp:posOffset>
                </wp:positionV>
                <wp:extent cx="4092575" cy="4921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8.0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1385</wp:posOffset>
                </wp:positionH>
                <wp:positionV relativeFrom="paragraph">
                  <wp:posOffset>730885</wp:posOffset>
                </wp:positionV>
                <wp:extent cx="4092575" cy="4921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57.5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1385</wp:posOffset>
                </wp:positionH>
                <wp:positionV relativeFrom="paragraph">
                  <wp:posOffset>1350010</wp:posOffset>
                </wp:positionV>
                <wp:extent cx="4092575" cy="4921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ограф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106.3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мограф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1892300" cy="11303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130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Классификация социальных опас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pt;height:89pt;mso-wrap-distance-left:9.05pt;mso-wrap-distance-right:9.05pt;mso-wrap-distance-top:0pt;mso-wrap-distance-bottom:0pt;margin-top:3.1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Классификация социальных опас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2295</wp:posOffset>
                </wp:positionH>
                <wp:positionV relativeFrom="paragraph">
                  <wp:posOffset>22860</wp:posOffset>
                </wp:positionV>
                <wp:extent cx="1270" cy="410845"/>
                <wp:effectExtent l="5080" t="635" r="5080" b="635"/>
                <wp:wrapNone/>
                <wp:docPr id="29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.8pt" to="145.9pt,34.1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1385</wp:posOffset>
                </wp:positionH>
                <wp:positionV relativeFrom="paragraph">
                  <wp:posOffset>39370</wp:posOffset>
                </wp:positionV>
                <wp:extent cx="4092575" cy="596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йные, быт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47pt;mso-wrap-distance-left:9.05pt;mso-wrap-distance-right:9.05pt;mso-wrap-distance-top:0pt;mso-wrap-distance-bottom:0pt;margin-top:3.1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емейные, быт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1025</wp:posOffset>
                </wp:positionH>
                <wp:positionV relativeFrom="paragraph">
                  <wp:posOffset>77470</wp:posOffset>
                </wp:positionV>
                <wp:extent cx="334010" cy="1905"/>
                <wp:effectExtent l="635" t="5080" r="635" b="5080"/>
                <wp:wrapNone/>
                <wp:docPr id="31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1pt" to="172pt,6.2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 по 2 балла за каждый правильный ответ и 2 балла за знаниевый компонент 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 для обеспечения национальной безопасности и сохранения обороноспособности страны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Выполните задание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) Укажите основные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правления развития гражданской обороны в современных условия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конфликтных ситуаций вблизи государственных границ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ением тенденции развития и укрепления НАТ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и совершенствованием оружия массового поражения, появлением оружия нового поко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угрозы терроризма, в том числе с применением компонентов оружия массового пора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роли в вооруженных конфликтах высокоточного оружия и разработкой оружия нового поколения, в том числе на новых физических принцип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щественным возрастанием экономического, политического, информационного и других видов воздействия на населе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илением угрозы возникновения чрезвычайных ситуаций природного и техногенного характера, в том числе в связи с наличием больших запасов химического оружия и подлежащих утилизации ядерных энергетических установок.</w:t>
      </w:r>
    </w:p>
    <w:p>
      <w:pPr>
        <w:pStyle w:val="Style18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52070</wp:posOffset>
                </wp:positionV>
                <wp:extent cx="861695" cy="0"/>
                <wp:effectExtent l="0" t="5080" r="0" b="5080"/>
                <wp:wrapNone/>
                <wp:docPr id="32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4.1pt" to="240.15pt,4.1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Б) </w:t>
      </w:r>
      <w:r>
        <w:rPr>
          <w:b/>
          <w:bCs/>
          <w:sz w:val="28"/>
          <w:szCs w:val="28"/>
        </w:rPr>
        <w:t>В военное время основными задачами гражданской обороны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е комплекса мероприятий, обеспечивающих максимальное сохранение жизни и здоровья населения, материальных и культурных це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устойчивости экономики в условиях применения противником современных и перспективных средств поражения, в том числе оружия массового пора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» и  1 балл за знаниевый компонент»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/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Государство и общество оказались неготовыми к противодействию массовому употреблению наркотиков молодежью нашей страны. В стране сформировалась особая молодежная наркотическая субкультура, в которой допустимо употребление наркотиков, а также явная и скрытая их пропаганда. Укажите основные рекомендации, чтобы никогда не принимать нарко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жде чем купить и попробовать наркотик, подумайте: а зачем вам это надо? Вспомните, к чему может привести первая проба наркотика в вашей жизни. Выработайте в себе твердое убеждение: любым наркотическим веществам, в любой дозе, какой бы она ни была малой, в любой обстановке (в школе, в подъезде дома, на дискотеке), в любой компании нет и только нет!!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устим, в силу обстоятельств в ваши руки попал-таки наркотик. Будьте мужественными и твердыми, не поленитесь и донесите его до унитаза. Упаси вас Бог отдать его другу или знакомому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ните: наркоторговцы хитры и коварны. Они могут подстерегать вас в школе, на дискотеке, даже в подъезде дома. Они — враги! Будьте бдительны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азн, когда предлагают попробовать наркотик, велик. Не будьте стеснительными и мягкими. Помните: сопротивляясь в приеме первого наркотика, вы боретесь за свою жиз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ните также: в этой борьбе вы не одни. Если же вам навязывают попробовать наркотики, вы должны любым способом отказаться: закон на вашей стороне. Вспомните статью 230 Уголовного кодекса РФ: «Склонение к потреблению наркотических средств наказывается лишением свободы на срок от двух до пяти лет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тех, кто к вам пристает с предложением попробовать наркотик, необходимо рассказать родителям, преподавателю. Наконец, вы можете позвонить в милицию по телефону 02 и сообщить правоохранительным органам об этом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</w:rPr>
        <w:t>12 баллов</w:t>
      </w:r>
      <w:r>
        <w:rPr>
          <w:i/>
        </w:rPr>
        <w:t xml:space="preserve"> (по 2 балла за каждый правильный ответ).  </w:t>
      </w:r>
      <w:r>
        <w:rPr/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Инфекции, передаваемые половым путем (ИППП), — это группа инфекционных болезней, возбудители которых передаются преимущественно половым путем. В настоящее время таких инфекций насчитывается свыше 20. По данным ВОЗ, в мире каждый год регистрируется около 300 млн случаев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наиболее распространенных инфекций, передаваемых половым путем, указав вид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ИПП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Сифили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ие происходит при тесном контакте с больным. Наиболее частый путь заражения — половой контакт, но возможен и бытовой, когда заражение происходит при поцелуе, пользовании предметами домашнего обихода (зубная щетка, ложка), которыми до этого пользовался больной, курении одной сигареты с больным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онорея</w:t>
            </w:r>
            <w:r>
              <w:rPr>
                <w:rFonts w:cs="Arial" w:ascii="Arial" w:hAnsi="Arial"/>
                <w:b/>
                <w:bCs/>
                <w:color w:val="666666"/>
                <w:shd w:fill="FFFFFF" w:val="clear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, вызываемое гонококком. Передается, как правило, половым путем от больного гонореей или от бактерионосителя. Во время контакта гонококк попадает на слизистую оболочку половых органов и мочеиспускательного канала и вызывает местное воспаление. Возможно и бытовое заражение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енитальный герпе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ередается половым путем и вызывает высыпания — язвы на половых органах и вокруг них. Такие высыпания могут появляться каждые несколько недель и длиться несколько дней, потом могут на долгое время исчезнуть. Однако даже после полного заживания вирус остается в организме и вызывает периодические обострения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Хламидиоз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озбудителем которой является микроорганизм, называемый хламидией (паразитирует преимущественно в мочеполовых органах). Признаки болезни проявляются через 1—4 недели после заражения. У мужчин они те же, что при гонорее. У женщин эта болезнь часто протекает незамеч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вая медицинская помощь при массовом поражении людей представляет собой комплекс простейших мероприятий, проводимых на месте получения поражения самим пострадавшим (самопомощь) или другим лицом. Первая медицинская помощь в местах массового поражения людей может включать проведение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307975</wp:posOffset>
                </wp:positionV>
                <wp:extent cx="6412865" cy="4864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лечение пострадавшего из-под завала, из убежища, укры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24.2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лечение пострадавшего из-под завала, из убежища, укры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</wp:posOffset>
                </wp:positionH>
                <wp:positionV relativeFrom="paragraph">
                  <wp:posOffset>284480</wp:posOffset>
                </wp:positionV>
                <wp:extent cx="605790" cy="5581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22.4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153670</wp:posOffset>
                </wp:positionV>
                <wp:extent cx="605790" cy="5581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12.1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5875</wp:posOffset>
                </wp:positionV>
                <wp:extent cx="6412865" cy="4864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шение на нем горящей одеж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1.2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шение на нем горящей одеж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</wp:posOffset>
                </wp:positionH>
                <wp:positionV relativeFrom="paragraph">
                  <wp:posOffset>147955</wp:posOffset>
                </wp:positionV>
                <wp:extent cx="605790" cy="5581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85pt;margin-top:11.65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24130</wp:posOffset>
                </wp:positionV>
                <wp:extent cx="6412865" cy="48641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ие обезболивающих средств при помощи шприц-тюб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1.9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ие обезболивающих средств при помощи шприц-тюб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67945</wp:posOffset>
                </wp:positionV>
                <wp:extent cx="6412865" cy="48641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обождение верхних дыхательных путей от слизи, крови, предм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5.3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вобождение верхних дыхательных путей от слизи, крови, предм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395</wp:posOffset>
                </wp:positionH>
                <wp:positionV relativeFrom="paragraph">
                  <wp:posOffset>31750</wp:posOffset>
                </wp:positionV>
                <wp:extent cx="605790" cy="55816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85pt;margin-top:2.5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116205</wp:posOffset>
                </wp:positionV>
                <wp:extent cx="6412865" cy="4864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дание телу правильного положения, проведение искусстве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нтиляции легких и непрямого массажа серд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9.1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дание телу правильного положения, проведение искусстве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нтиляции легких и непрямого массажа серд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395</wp:posOffset>
                </wp:positionH>
                <wp:positionV relativeFrom="paragraph">
                  <wp:posOffset>81280</wp:posOffset>
                </wp:positionV>
                <wp:extent cx="605790" cy="5581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85pt;margin-top:6.4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1134"/>
        <w:gridCol w:w="1134"/>
        <w:gridCol w:w="992"/>
        <w:gridCol w:w="1134"/>
        <w:gridCol w:w="992"/>
      </w:tblGrid>
      <w:tr>
        <w:trPr>
          <w:trHeight w:val="31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51"/>
        <w:gridCol w:w="652"/>
        <w:gridCol w:w="629"/>
        <w:gridCol w:w="685"/>
        <w:gridCol w:w="673"/>
        <w:gridCol w:w="562"/>
        <w:gridCol w:w="537"/>
        <w:gridCol w:w="659"/>
        <w:gridCol w:w="591"/>
        <w:gridCol w:w="548"/>
        <w:gridCol w:w="524"/>
        <w:gridCol w:w="531"/>
        <w:gridCol w:w="490"/>
      </w:tblGrid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б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20 вопрос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User</cp:lastModifiedBy>
  <cp:lastPrinted>2018-11-27T15:18:00Z</cp:lastPrinted>
  <dcterms:modified xsi:type="dcterms:W3CDTF">2018-11-27T12:19:00Z</dcterms:modified>
  <cp:revision>32</cp:revision>
  <dc:subject/>
  <dc:title>Министерство образования и науки Республики Татарстан</dc:title>
</cp:coreProperties>
</file>