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 10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еловек и природа неразделимы, человек - неотъемлемая часть природной среды и не может существовать вне её. Однако для обеспечения своей безопасности и благополучия человек создал искусственную среду обитания: построил города, развил комплексную систему жизнеобеспечения и удовлетворения своих потребностей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Заполните таблицу указав вид автономного пребывания человека в природной сред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831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автономного пребывания человека в природной среде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овная ситуация пребывания человека в природной среде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нужденная автономи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ситуация, когда человек случайно, в силу независящих от него обстоятельств оказывается в природной среде и вынужден самостоятельно обеспечивать свои жизненные потребности, чтобы выжить и вернуться к людям. В условиях вынужденной автономии человек может оказаться, если он заблудился в лесу, в горах, отстал от группы на маршруте, попал в аварию на каком-либо транспортном средстве и при других непредвиденных обстоятельствах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бровольная автономи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ситуация, когда человек или группа людей по собственной воле, с определённой целью, на определённое время переходит на самостоятельное существование в природных условия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 Укажите основные критерии, которыми необходимо руководствоваться при подготовке к турпох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асток местности, выбранный в качестве конечной точки путешествия, должен быть пригодным для большого привала (организации приготовления обеда и отдыха туристов, а также отработки туристских навыков в установке палатки, разведении костра, преодолении препятствий на местности и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ояние до выбранной точки на местности должно составлять не более 10 км в одну сторон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ёт светлого времени должен быть достаточным для возвращения в исходную точку с резервом не менее чем 1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( по 2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sz w:val="28"/>
          <w:szCs w:val="28"/>
        </w:rPr>
        <w:t>Защита населения от чрезвычайных ситуаций является важнейшей задачей единой государственной системы предупреждения и ликвидации чрезвычайных ситуаций (РСЧС). Основным объектом защиты является личность с её правом на защиту жизни, здоровья и имущества в случае возникновения чрезвычай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Arial" w:ascii="Arial" w:hAnsi="Arial"/>
          <w:b/>
          <w:bCs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Укажите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мероприятия инженерной защиты населения в условиях чрезвычайной ситуации техногенного характер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рытие людей в существующих защитных сооружениях гражданской обороны и в приспособленных сооружениях: подвальных помещениях, цокольных этажах, в подземных пространствах объектов торгово-социального назна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ние отдельных герметизированных помещений в жилых домах и общественных зданиях на территориях, прилегающих к радиационно- и химически опасным объект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твращение разливов аварийно химически опасных веществ путём обваловки (насыпания привозного грунта) или заглубления ёмкостей АХ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еспечения защищённости населения от последствий чрезвычайных ситуаций техногенного характера разработаны специалистами МЧС России рекомендации для населения страны по обеспечению безопасности в чрезвычайных ситуациях. Укажите как действовать после химической ава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подозрении на поражение АХОВ исключите любые физические нагрузки, принимайте обильное питьё (молоко, чай) и немедленно обратитесь к врач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сли вы попали под непосредственное воздействие АХОВ, то при первой возможности примите душ. Заражённую одежду снимите и выбросьте в определённое место для утилизации. Проведите тщательную влажную уборку помещения. Воздержитесь от употребления водопроводной (колодезной) воды, фруктов и овощей из огорода, мяса скота и птицы, забитых после химической аварии, до официального заключения об их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( по 2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3.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В настоящее время развитие мира идёт по пути глобализации всех сфер международной жизни, которая отличается высоким динамизмом и взаимозависимостью событий. Между государствами обострились противоречия, связанные с неравномерностью развития в результате глобализационных процессов, углублением разрыва между уровнями благосостояния стран, борьбой за сферы влияния и доступ к энергетическим ресурсам. Выполните задание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) Заполните схему, указав стрелками соответствие названий понятий к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1920</wp:posOffset>
                </wp:positionV>
                <wp:extent cx="219075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циональная 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9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ациональная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121920</wp:posOffset>
                </wp:positionV>
                <wp:extent cx="398145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мая или косвенная возможность нанесения ущерба конституционным правам, свободам, достойному качеству и уровню жизни граждан, суверенитету и территориальной целостности и устойчивому развитию. Российской Федерации, обороне и безопасности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63pt;mso-wrap-distance-left:9.05pt;mso-wrap-distance-right:9.05pt;mso-wrap-distance-top:0pt;mso-wrap-distance-bottom:0pt;margin-top:9.6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ямая или косвенная возможность нанесения ущерба конституционным правам, свободам, достойному качеству и уровню жизни граждан, суверенитету и территориальной целостности и устойчивому развитию. Российской Федерации, обороне и безопасности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85035</wp:posOffset>
                </wp:positionH>
                <wp:positionV relativeFrom="paragraph">
                  <wp:posOffset>65405</wp:posOffset>
                </wp:positionV>
                <wp:extent cx="285750" cy="1752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0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4085</wp:posOffset>
                </wp:positionH>
                <wp:positionV relativeFrom="paragraph">
                  <wp:posOffset>137160</wp:posOffset>
                </wp:positionV>
                <wp:extent cx="276225" cy="857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9360</wp:posOffset>
                </wp:positionH>
                <wp:positionV relativeFrom="paragraph">
                  <wp:posOffset>142875</wp:posOffset>
                </wp:positionV>
                <wp:extent cx="3981450" cy="990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жнейшие направления обеспечения национальной безопасности, по которым реализуются конституционные права и свободы граждан Российской Федерации, осуществляются устойчивое социально-экономическое развитие и охрана суверенитета страны. её независимости и территориальной целост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78pt;mso-wrap-distance-left:9.05pt;mso-wrap-distance-right:9.05pt;mso-wrap-distance-top:0pt;mso-wrap-distance-bottom:0pt;margin-top:11.2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жнейшие направления обеспечения национальной безопасности, по которым реализуются конституционные права и свободы граждан Российской Федерации, осуществляются устойчивое социально-экономическое развитие и охрана суверенитета страны. её независимости и территориальной целост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219075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гроза националь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2.6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гроза националь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85035</wp:posOffset>
                </wp:positionH>
                <wp:positionV relativeFrom="paragraph">
                  <wp:posOffset>120015</wp:posOffset>
                </wp:positionV>
                <wp:extent cx="314325" cy="971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96850</wp:posOffset>
                </wp:positionV>
                <wp:extent cx="2190750" cy="800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атегические национальные приорит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15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тратегические национальные приорит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9360</wp:posOffset>
                </wp:positionH>
                <wp:positionV relativeFrom="paragraph">
                  <wp:posOffset>168275</wp:posOffset>
                </wp:positionV>
                <wp:extent cx="398145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ояние защищённости личности, общества и государства от внутренних и внешних угроз, которое позволяет обеспечить конституционные права, свободы, достойное качество и уровень жизни граждан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суверенитет, территориальную целостность и устойчивое развитие Российской Федерации, оборону и безопасность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63pt;mso-wrap-distance-left:9.05pt;mso-wrap-distance-right:9.05pt;mso-wrap-distance-top:0pt;mso-wrap-distance-bottom:0pt;margin-top:13.2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тояние защищённости личности, общества и государства от внутренних и внешних угроз, которое позволяет обеспечить конституционные права, свободы, достойное качество и уровень жизни граждан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суверенитет, территориальную целостность и устойчивое развитие Российской Федерации, оборону и безопасность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Укажите что относится к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сновным угрозам военной безопасности для Российской Федерации в современном мире являютс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итика ряда ведущих зарубежных стран, направленная на достижение преобладающего превосходства в военной сфере, прежде всего в стратегических ядерных силах, путём развития высокоточных, информационных и других высокотехнологичных средств ведения вооружённой борьбы, стратегических вооружений в неядерном оснащен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в одностороннем порядке глобальной системы противоракетной обороны и милитаризация околоземного космического пространства, способные привести к новому витку гонки вооружений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pacing w:val="-4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32"/>
          <w:szCs w:val="32"/>
        </w:rPr>
        <w:t xml:space="preserve">Задание 4. В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став сил и средств каждого уровня единой 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) Заполните схему, указав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сновные мероприятия, проводимые органами управления и силами единой системы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3425</wp:posOffset>
                </wp:positionH>
                <wp:positionV relativeFrom="paragraph">
                  <wp:posOffset>822960</wp:posOffset>
                </wp:positionV>
                <wp:extent cx="2381250" cy="857250"/>
                <wp:effectExtent l="239395" t="16510" r="23749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140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режиме чрезвычайной ситуаци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8pt;margin-top:64.8pt;width:187.45pt;height:67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режиме чрезвычайной ситуации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785</wp:posOffset>
                </wp:positionH>
                <wp:positionV relativeFrom="paragraph">
                  <wp:posOffset>104140</wp:posOffset>
                </wp:positionV>
                <wp:extent cx="5153025" cy="476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прерывный контроль за состоянием окружающей среды, прогнозирование развития возникших чрезвычайных ситуаций и их последств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37.5pt;mso-wrap-distance-left:9.05pt;mso-wrap-distance-right:9.05pt;mso-wrap-distance-top:0pt;mso-wrap-distance-bottom:0pt;margin-top:8.2pt;mso-position-vertical-relative:text;margin-left:10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прерывный контроль за состоянием окружающей среды, прогнозирование развития возникших чрезвычайных ситуаций и их последств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9160</wp:posOffset>
                </wp:positionH>
                <wp:positionV relativeFrom="paragraph">
                  <wp:posOffset>8255</wp:posOffset>
                </wp:positionV>
                <wp:extent cx="381635" cy="695960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0.65pt;width:30.05pt;height:5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69850</wp:posOffset>
                </wp:positionV>
                <wp:extent cx="5153025" cy="9334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овещение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73.5pt;mso-wrap-distance-left:9.05pt;mso-wrap-distance-right:9.05pt;mso-wrap-distance-top:0pt;mso-wrap-distance-bottom:0pt;margin-top:5.5pt;mso-position-vertical-relative:text;margin-left:10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овещение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5190</wp:posOffset>
                </wp:positionH>
                <wp:positionV relativeFrom="paragraph">
                  <wp:posOffset>145415</wp:posOffset>
                </wp:positionV>
                <wp:extent cx="433705" cy="1290955"/>
                <wp:effectExtent l="5080" t="1905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4160" cy="12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1.45pt;width:34.15pt;height:10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5190</wp:posOffset>
                </wp:positionH>
                <wp:positionV relativeFrom="paragraph">
                  <wp:posOffset>145415</wp:posOffset>
                </wp:positionV>
                <wp:extent cx="443230" cy="10160"/>
                <wp:effectExtent l="635" t="36830" r="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1.45pt;width:34.8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190</wp:posOffset>
                </wp:positionH>
                <wp:positionV relativeFrom="paragraph">
                  <wp:posOffset>164465</wp:posOffset>
                </wp:positionV>
                <wp:extent cx="443230" cy="69088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520" cy="69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2.95pt;width:34.85pt;height:5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7310</wp:posOffset>
                </wp:positionH>
                <wp:positionV relativeFrom="paragraph">
                  <wp:posOffset>158750</wp:posOffset>
                </wp:positionV>
                <wp:extent cx="5153025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мероприятий по защите населения и территорий от чрезвычайных ситуац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37.5pt;mso-wrap-distance-left:9.05pt;mso-wrap-distance-right:9.05pt;mso-wrap-distance-top:0pt;mso-wrap-distance-bottom:0pt;margin-top:12.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мероприятий по защите населения и территорий от чрезвычайных ситуац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7310</wp:posOffset>
                </wp:positionH>
                <wp:positionV relativeFrom="paragraph">
                  <wp:posOffset>133985</wp:posOffset>
                </wp:positionV>
                <wp:extent cx="5153025" cy="4762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мероприятий по жизнеобеспечению населения в чрезвычайных ситуац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37.5pt;mso-wrap-distance-left:9.05pt;mso-wrap-distance-right:9.05pt;mso-wrap-distance-top:0pt;mso-wrap-distance-bottom:0pt;margin-top:10.5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мероприятий по жизнеобеспечению населения в чрезвычайных ситуац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кажите основные права и обязанности граждан Российской Федерации по защите от чрезвычайных ситуаций природного и техногенного характе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е Российской Федерации обязан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которые могут привести к возникновению чрезвычайных ситуаций, следовать правилам экологической безопас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учать основные способы защиты населения и территорий от чрезвычайных ситуаций, приёмы оказания перв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области безопас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полнять установленные правила поведения при угрозе и возникновении чрезвычайных ситуац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9 баллов</w:t>
      </w:r>
      <w:r>
        <w:rPr>
          <w:rFonts w:cs="Times New Roman" w:ascii="Times New Roman" w:hAnsi="Times New Roman"/>
          <w:i/>
        </w:rPr>
        <w:t xml:space="preserve"> ( по 1 баллу за каждый правильный ответ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32"/>
          <w:szCs w:val="32"/>
        </w:rPr>
        <w:t>Задание 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К настоящему времени в мировом сообществе и в Российской Федерации сформировалось устойчивое мировоззрение и выработались основные принципы противодействия терроризму и экстремизму. Выполните задание, указав правовую основу общегосударственной системы противодействия терроризму в Российской Федерации:</w:t>
      </w:r>
    </w:p>
    <w:p>
      <w:pPr>
        <w:pStyle w:val="Style18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spacing w:before="0" w:after="0"/>
        <w:jc w:val="both"/>
        <w:rPr>
          <w:i/>
          <w:i/>
        </w:rPr>
      </w:pPr>
      <w:r>
        <w:rPr>
          <w:bCs/>
          <w:i/>
        </w:rPr>
        <w:t>Вариант отве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ституция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епризнанные принципы и нормы международного пра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ждународные договоры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е конституционные закон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е законы «О безопасности», «О противодействии терроризму», «О противодействии экстремистской деятельност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рмативные правовые акты Президента Российской Федерации и Правительств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тегия национальной безопасности Российской Федерации до 2020 г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цепция внешней политики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енная доктрин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цепция противодействия терроризму в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рмативные правовые акты Российской Федерации, направленные на совершенствование деятельности в данной области.</w:t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</w:rPr>
        <w:t xml:space="preserve">Оценка задания. </w:t>
      </w:r>
      <w:r>
        <w:rPr/>
        <w:t xml:space="preserve">Максимальная оценка за правильно выполненное задание – </w:t>
      </w:r>
      <w:r>
        <w:rPr>
          <w:b/>
        </w:rPr>
        <w:t>11 баллов</w:t>
      </w:r>
      <w:r>
        <w:rPr>
          <w:i/>
        </w:rPr>
        <w:t xml:space="preserve"> (по 1 баллу за каждый правильный ответ).  </w:t>
      </w:r>
      <w:r>
        <w:rPr/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6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Передозировка опиата или снотворных может вызвать остановку дыхания. Остановка дыхания в этом случае не является внезапной, она как бы развивается постепенно, т. е. дыхание больного становится менее глубоким и все более редким. Внешне это выглядит так, как будто человек просто глубоко спит. Кожа очень бледная, холодная на ощупь, губы, кончики пальцев и ушей синюшной окраски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 Признаками передозировки 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еря созн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кая блед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глубокое и редкое дыха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хо прощупывающийся пульс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е реакции на внешние раздражител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во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 Правила оказания первой медицинской помощи при передозировк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звать «скорую помощь», позвонив по телефону 03, назвать свой адрес, номер телефона и что случилос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рнуть пострадавшего на б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истить дыхательные пути от слизи и рвотных мас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ить за характером дыхания до прибытия «скорой помощи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частоте дыхательных движений меньше 8—10 в мин приступить к выполнению искусственного дыхания изо рта в рот.</w:t>
      </w:r>
    </w:p>
    <w:p>
      <w:pPr>
        <w:pStyle w:val="Normal"/>
        <w:shd w:fill="FFFFFF" w:val="clear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1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Человек - великое чудо природы. Эволюция обеспечила организм человека неисчерпаемыми резервами прочности и надёжности, которые обусловлены избыточностью элементов всех его систем, за их взаимозаменяемостью, взаимодействием, способностью к адаптации и компенсации. Чрезвычайно велика общая информационная ёмкость человеческого мозга.</w:t>
      </w:r>
      <w:r>
        <w:rPr>
          <w:rFonts w:cs="Arial" w:ascii="Arial" w:hAnsi="Arial"/>
          <w:b/>
          <w:bCs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Академик Н. М. Амосов (1913-2002) утвержд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запас прочности «конструкции» человека имеет коэффициент около 10, т. е. его органы и системы могут выполнять нагрузки и выдерживать напряжение, примерно в 10 раз большие, чем те, с которыми человеку приходится сталкиваться в нормальной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если ответ составляет 50% то, начисляет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,5 балл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если 100% ответ, то начисляет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  <w:lang w:eastAsia="ru-RU"/>
        </w:rPr>
      </w:r>
    </w:p>
    <w:tbl>
      <w:tblPr>
        <w:tblW w:w="958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66"/>
        <w:gridCol w:w="1092"/>
        <w:gridCol w:w="1134"/>
        <w:gridCol w:w="1134"/>
        <w:gridCol w:w="992"/>
        <w:gridCol w:w="978"/>
        <w:gridCol w:w="992"/>
      </w:tblGrid>
      <w:tr>
        <w:trPr>
          <w:trHeight w:val="311" w:hRule="atLeast"/>
        </w:trPr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51"/>
        <w:gridCol w:w="652"/>
        <w:gridCol w:w="629"/>
        <w:gridCol w:w="685"/>
        <w:gridCol w:w="672"/>
        <w:gridCol w:w="563"/>
        <w:gridCol w:w="537"/>
        <w:gridCol w:w="658"/>
        <w:gridCol w:w="589"/>
        <w:gridCol w:w="548"/>
        <w:gridCol w:w="525"/>
        <w:gridCol w:w="531"/>
        <w:gridCol w:w="490"/>
      </w:tblGrid>
      <w:tr>
        <w:trPr/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,г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в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д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,г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г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20 вопрос, чем предусмотрено (в том числе правильные) или все ответы с 21 по 25 вопрос;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Arial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User</cp:lastModifiedBy>
  <cp:lastPrinted>2018-11-27T15:20:00Z</cp:lastPrinted>
  <dcterms:modified xsi:type="dcterms:W3CDTF">2018-11-27T12:21:00Z</dcterms:modified>
  <cp:revision>31</cp:revision>
  <dc:subject/>
  <dc:title>Министерство образования и науки Республики Татарстан</dc:title>
</cp:coreProperties>
</file>