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3-4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8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лыжном походе необходимо хорошо готовиться. Эта подготовка должна обеспечивать надёжную защиту от воздействия опасных факторов окружающей природной среды. К этим факторам относятся короткий световой день, низкая температура воздуха, глубокий снег, снегопад, метель, пронизывающий ветер. Выполните зада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ните схему указав какие опасные факторы, воздействуют на участника лыжного поход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53035</wp:posOffset>
                </wp:positionV>
                <wp:extent cx="5895975" cy="4667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РОТКИЙ СВЕТОВОЙ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2.05pt;width:46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РОТКИЙ СВЕТОВО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24460</wp:posOffset>
                </wp:positionV>
                <wp:extent cx="533400" cy="504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9.8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99060</wp:posOffset>
                </wp:positionV>
                <wp:extent cx="5895975" cy="4667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НЕГОП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7.8pt;width:46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НЕГОП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70485</wp:posOffset>
                </wp:positionV>
                <wp:extent cx="533400" cy="504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5pt;margin-top:5.5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207010</wp:posOffset>
                </wp:positionV>
                <wp:extent cx="533400" cy="504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5pt;margin-top:16.3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1115</wp:posOffset>
                </wp:positionV>
                <wp:extent cx="5895975" cy="4667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Е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2.45pt;width:46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Е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46050</wp:posOffset>
                </wp:positionV>
                <wp:extent cx="5895975" cy="466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НИЗКАЯ ТЕМПЕРАТУРА ВОЗДУ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1.5pt;width:46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НИЗКАЯ ТЕМПЕРАТУРА ВОЗДУ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136525</wp:posOffset>
                </wp:positionV>
                <wp:extent cx="533400" cy="504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10.7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72720</wp:posOffset>
                </wp:positionV>
                <wp:extent cx="5895975" cy="4667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НИЗЫВАЮЩИЙ ВЕ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3.6pt;width:46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НИЗЫВАЮЩИЙ ВЕ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635</wp:posOffset>
                </wp:positionH>
                <wp:positionV relativeFrom="paragraph">
                  <wp:posOffset>144145</wp:posOffset>
                </wp:positionV>
                <wp:extent cx="533400" cy="504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11.3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70815</wp:posOffset>
                </wp:positionV>
                <wp:extent cx="533400" cy="5048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pt;margin-top:13.4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4605</wp:posOffset>
                </wp:positionV>
                <wp:extent cx="5895975" cy="466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УБОКИЙ СНЕ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.15pt;width:46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УБОКИЙ СНЕ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8 баллов</w:t>
      </w:r>
      <w:r>
        <w:rPr>
          <w:rFonts w:cs="Times New Roman" w:ascii="Times New Roman" w:hAnsi="Times New Roman"/>
          <w:i/>
        </w:rPr>
        <w:t xml:space="preserve"> (по 1 баллу за каждый правильный отве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bCs/>
          <w:sz w:val="28"/>
          <w:szCs w:val="28"/>
        </w:rPr>
        <w:t>Не менее важно знать и правила безопасного поведения на замерзших водоемах. Переходить водоем рекомендуется только в проверенных местах, обозначенных специальными предупредительными знаками. Если безопасные места не обозначены, необходимо внимательно осмотреть лед. Выполните задание, указав основные правила поведения, если вы провалились под л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 следует барахтаться и наваливаться всей тяжестью тела на кромку ль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райтесь опереться локтем на лед и переместить тело в горизонтальное положение (учитывайте, что выбираться нужно в ту сторону, откуда вы шли, т. е. возвращаться на уже пройденную и проверенную дорогу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торожно вытащите на лед одну ногу, затем другу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райтесь выкатиться на лед и без резких движений, не вставая, переместитесь подальше от опасного места (ползите в ту сторону, откуда вы шл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твердом льду встаньте и постарайтесь быстро добраться до жил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>Обморожение – это повреждение тканей, возникающее в результате воздействия низких температур. Поскольку степень повреждения может быть разной, важно чтобы первая помощь при обморожении была оказана своевременно, ведь от этого зависит сохранение жизнеспособности и функциональности поврежденных тканей. Выполните задание, указав основные принципы первой помощ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Style16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воздействие холода на человека. Согревать лучше всего в теплом помещении, но на время транспортировки необходимо максимально снизить теплопотерю, например, укрыть пострадавшего теплым одеялом или одеждой.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ле перемещения в теплую комнату, следует раздеть пострадавшего, так как в одежде и обуви он будет согреваться дольше.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раться согреть участки, которые повреждены в большей степени. При этом нельзя делать это быстро, например, с помощью грелок или горячей ванны.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есть риск общего переохлаждения, необходимо дать человеку выпить горячий чай или молоко.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кожные дефекты, их следует прикрыть сухой стерильной салфеткой. Пластырь применять не рекомендуется, так как поврежденный эпидермис может отслоиться вместе с клеевым слоем.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зимой провалился в воду вдалеке от населенных пунктов, следует раздеть его, насухо вытереть и одеть в другую одежду. Если запасной одежды нет, то нужно высушить имеющиеся вещи у костра, не давая при этом пострадавшему замерзнуть.</w:t>
      </w:r>
    </w:p>
    <w:p>
      <w:pPr>
        <w:pStyle w:val="Style16"/>
        <w:jc w:val="both"/>
        <w:rPr/>
      </w:pP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2 баллов</w:t>
      </w:r>
      <w:r>
        <w:rPr/>
        <w:t xml:space="preserve"> ( </w:t>
      </w:r>
      <w:r>
        <w:rPr>
          <w:i/>
        </w:rPr>
        <w:t>по 2 балла за каждый правильный ответ</w:t>
      </w:r>
      <w:r>
        <w:rPr/>
        <w:t xml:space="preserve">). При отсутствии правильных и не указанных ответов, баллы не начисляются. </w:t>
      </w:r>
    </w:p>
    <w:p>
      <w:pPr>
        <w:pStyle w:val="Style16"/>
        <w:jc w:val="both"/>
        <w:rPr/>
      </w:pPr>
      <w:r>
        <w:rPr>
          <w:b/>
          <w:spacing w:val="-4"/>
          <w:sz w:val="32"/>
          <w:szCs w:val="32"/>
        </w:rPr>
        <w:t>Задание 4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Дорожные знаки, так же, как и разметка, служат для регулирования дорожного движения, для передачи его участникам необходимой информации о различных дорожных ситуациях. Выполните задание,</w:t>
      </w:r>
      <w:r>
        <w:rPr>
          <w:b/>
          <w:sz w:val="28"/>
          <w:szCs w:val="28"/>
        </w:rPr>
        <w:t xml:space="preserve"> указав на каком рисунке изображен сигнал регулировщика, пешеходам разрешено переход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09550</wp:posOffset>
            </wp:positionV>
            <wp:extent cx="6457950" cy="1905000"/>
            <wp:effectExtent l="0" t="0" r="0" b="0"/>
            <wp:wrapTight wrapText="bothSides">
              <wp:wrapPolygon edited="0">
                <wp:start x="-43" y="0"/>
                <wp:lineTo x="-43" y="21431"/>
                <wp:lineTo x="21600" y="21431"/>
                <wp:lineTo x="21600" y="0"/>
                <wp:lineTo x="-43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8310</wp:posOffset>
                </wp:positionH>
                <wp:positionV relativeFrom="paragraph">
                  <wp:posOffset>1711325</wp:posOffset>
                </wp:positionV>
                <wp:extent cx="295275" cy="2952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3pt;margin-top:134.75pt;width:23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9060</wp:posOffset>
                </wp:positionH>
                <wp:positionV relativeFrom="paragraph">
                  <wp:posOffset>1692275</wp:posOffset>
                </wp:positionV>
                <wp:extent cx="295275" cy="2952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8pt;margin-top:133.25pt;width:23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1235</wp:posOffset>
                </wp:positionH>
                <wp:positionV relativeFrom="paragraph">
                  <wp:posOffset>1692275</wp:posOffset>
                </wp:positionV>
                <wp:extent cx="295275" cy="2952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05pt;margin-top:133.25pt;width:23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 xml:space="preserve"> балла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ри отсутствии правильного и не указанного ответа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5. Чаще всего пожары возникают по причине так называемого «человеческого фактора». Это происходит, когда люди в силу своей неграмотности, халатности и недисциплинированности нарушают правила пожарной безопасности в повседневной жизни. Укажите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наиболее распространенные причины пожаров в быту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еосторожное обращение с огне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осание непогашенных окурков и спичек, курение в не отведенных мес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едение костров во дворах жилых домов или на садовых участ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огревание в зимнее время замерзших труб отопления паяльной лампой или факел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огрев на плите пожароопасных веществ бытовой хим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стка легковоспламеняющимися жидкостями промасленной одежды в закрытых помеще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брежное хранение горючих жидк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ение для освещения открытого ог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Шалости дет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со спичк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едение костров в подвалах и на чердак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жог тополиного пуха в летнее время; нарушение правил обращения с пиротехн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Дети часто становятся объектами самых разных преступлений: грабежей, насилия, хулиганств, убийств, похищений с целью выкупа. Это происходит потому, что они физически слабы, доверчивы и не обладают достаточно жизненным опытом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вьте галочку «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 в левых квадратиках где представлены основные правила. как не стать жертвой преступ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8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егайте неосвещенных, безлюдных мест в темное время суток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глядывайтесь по сторонам, проходя темным двором, заходя в подъезд или последним в автобус.</w:t>
            </w:r>
          </w:p>
        </w:tc>
      </w:tr>
      <w:tr>
        <w:trPr/>
        <w:tc>
          <w:tcPr>
            <w:tcW w:w="9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внезапном нападении оцени ситуацию и по возможности убегай или защищайся любым способом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 выходе в темное время суток на улицу не надевайте слишком броские вещи, по возможности оставьте дома золотые изделия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незнакомый мужчина уже находится в подъезде, сразу же выйди на улицу и дождись, когда в подъезд войдет кто-то из взрослых жильцов до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9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ьте осторожны в подъездах, не входите с незнакомыми людьми в лифт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давать никому адрес и домашний телефон без крайней необходимости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носите золотые цепочки, сотовые телефоны на видном месте (на шнурках – на шее, в кармане, на ремне и т.д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К личной гигиене относятся гигиенические требования к уходу за телом и полостью рта, отказ от вредных привычек, разрушающих здоровье и тренированность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tt-RU"/>
        </w:rPr>
        <w:t xml:space="preserve"> При помощи стрелок установите соответствие между видами и характеризующими чер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</wp:posOffset>
                </wp:positionH>
                <wp:positionV relativeFrom="paragraph">
                  <wp:posOffset>131445</wp:posOffset>
                </wp:positionV>
                <wp:extent cx="2057400" cy="8858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Уменьшение интенсивности воздействия вредных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9.75pt;mso-wrap-distance-left:9.05pt;mso-wrap-distance-right:9.05pt;mso-wrap-distance-top:0pt;mso-wrap-distance-bottom:0pt;margin-top:10.3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Уменьшение интенсивности воздействия вредны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985</wp:posOffset>
                </wp:positionH>
                <wp:positionV relativeFrom="paragraph">
                  <wp:posOffset>131445</wp:posOffset>
                </wp:positionV>
                <wp:extent cx="3552825" cy="8858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анаторно-курортное лечение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ечебно-профилактическое питание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циональный режим труда и отдых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69.75pt;mso-wrap-distance-left:9.05pt;mso-wrap-distance-right:9.05pt;mso-wrap-distance-top:0pt;mso-wrap-distance-bottom:0pt;margin-top:10.35pt;mso-position-vertical-relative:text;margin-left:230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анаторно-курортное лечение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лечебно-профилактическое питание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рациональный режим труда и отдых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2160</wp:posOffset>
                </wp:positionH>
                <wp:positionV relativeFrom="paragraph">
                  <wp:posOffset>110490</wp:posOffset>
                </wp:positionV>
                <wp:extent cx="886460" cy="109601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8pt;margin-top:8.7pt;width:69.75pt;height:86.2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685</wp:posOffset>
                </wp:positionH>
                <wp:positionV relativeFrom="paragraph">
                  <wp:posOffset>20320</wp:posOffset>
                </wp:positionV>
                <wp:extent cx="857885" cy="2038985"/>
                <wp:effectExtent l="4445" t="0" r="57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8240" cy="20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.6pt;width:67.55pt;height:160.5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175895</wp:posOffset>
                </wp:positionV>
                <wp:extent cx="2057400" cy="8858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даптация организма к неблагоприятным воздейств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9.75pt;mso-wrap-distance-left:9.05pt;mso-wrap-distance-right:9.05pt;mso-wrap-distance-top:0pt;mso-wrap-distance-bottom:0pt;margin-top:13.8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даптация организма к неблагоприятным воздейств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7985</wp:posOffset>
                </wp:positionH>
                <wp:positionV relativeFrom="paragraph">
                  <wp:posOffset>128270</wp:posOffset>
                </wp:positionV>
                <wp:extent cx="3552825" cy="8858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ормирование факторов воздействия среды на организм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дивидуальная защи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69.75pt;mso-wrap-distance-left:9.05pt;mso-wrap-distance-right:9.05pt;mso-wrap-distance-top:0pt;mso-wrap-distance-bottom:0pt;margin-top:10.1pt;mso-position-vertical-relative:text;margin-left:230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ормирование факторов воздействия среды на организм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индивидуальная защи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0735</wp:posOffset>
                </wp:positionH>
                <wp:positionV relativeFrom="paragraph">
                  <wp:posOffset>135890</wp:posOffset>
                </wp:positionV>
                <wp:extent cx="819785" cy="1029335"/>
                <wp:effectExtent l="3810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10.7pt;width:64.5pt;height:81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7985</wp:posOffset>
                </wp:positionH>
                <wp:positionV relativeFrom="paragraph">
                  <wp:posOffset>191770</wp:posOffset>
                </wp:positionV>
                <wp:extent cx="3552825" cy="8858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изическая тренированность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before="0" w:after="2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али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69.75pt;mso-wrap-distance-left:9.05pt;mso-wrap-distance-right:9.05pt;mso-wrap-distance-top:0pt;mso-wrap-distance-bottom:0pt;margin-top:15.1pt;mso-position-vertical-relative:text;margin-left:230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физическая тренированность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before="0" w:after="28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закалив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2057400" cy="8858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Коррекция функциональных резервов орга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9.75pt;mso-wrap-distance-left:9.05pt;mso-wrap-distance-right:9.05pt;mso-wrap-distance-top:0pt;mso-wrap-distance-bottom:0pt;margin-top:1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Коррекция функциональных резервов орга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задания.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6 баллов</w:t>
      </w:r>
      <w:r>
        <w:rPr>
          <w:rFonts w:cs="Times New Roman" w:ascii="Times New Roman" w:hAnsi="Times New Roman"/>
          <w:i/>
        </w:rPr>
        <w:t xml:space="preserve"> ( по 2 балла за каждый правильный отве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наше время всевозможные гаджеты, GPS-навигаторы и другие технические блага цивилизации прочно вошли в жизнь современного человека. Но, к сожалению, иногда они ломаются, разряжаются, в общем, могут подвести своего обладателя в самый неподходящий момент. Поэтому любой турист должен знать проверенные временем способы ориентирования на местности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tt-RU"/>
        </w:rPr>
        <w:t xml:space="preserve"> Выполнит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А) Перечислите основные способы ориентирования на мест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кар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компас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небесных свети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природных признаков и объек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Б) Опишите основной способ ориентирования на местности по местным (природным) признакам и объектам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бычно, кора на деревьях более тонкая и нежная с южной стороны растения и грубая – с северно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Деревья, камни, кровли домов быстрее покрываются лишайником с север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Если приглядеться к хвойным деревьям, то можно заметь, что больше смолы скапливается с южной сторон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Муравьи строят свои жилища по южную сторону от дерева или пня. Также северная сторона муравейника более крутая, чем южна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Раньше краснеют и наливаются соком фрукты и ягоды со своей южной сторон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Если обратить внимание на отдельно стоящее дерево, то можно заметить, что с его южной стороны ветки будут более густые и ветвисты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Головка подсолнуха никогда не смотрит на север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Снег около больших камней, пней или деревьев более рыхлый с северной стороны, а с южной покрыт кор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ценка задания.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4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 и 2 балла за знаниевый компонен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866"/>
        <w:gridCol w:w="1091"/>
        <w:gridCol w:w="1133"/>
        <w:gridCol w:w="1133"/>
        <w:gridCol w:w="991"/>
        <w:gridCol w:w="1000"/>
        <w:gridCol w:w="851"/>
        <w:gridCol w:w="992"/>
      </w:tblGrid>
      <w:tr>
        <w:trPr>
          <w:trHeight w:val="311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51"/>
        <w:gridCol w:w="652"/>
        <w:gridCol w:w="629"/>
        <w:gridCol w:w="685"/>
        <w:gridCol w:w="672"/>
        <w:gridCol w:w="563"/>
        <w:gridCol w:w="537"/>
        <w:gridCol w:w="659"/>
        <w:gridCol w:w="589"/>
        <w:gridCol w:w="548"/>
        <w:gridCol w:w="522"/>
        <w:gridCol w:w="533"/>
        <w:gridCol w:w="490"/>
      </w:tblGrid>
      <w:tr>
        <w:trPr/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г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г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, д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г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 с 1 по 20 вопрос, а также, если участником отмечено большее количество ответов, чем предусмотрено (в том числе правильные) или все ответы с 21 по 2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Пользователь Windows</cp:lastModifiedBy>
  <cp:lastPrinted>2016-11-28T17:55:00Z</cp:lastPrinted>
  <dcterms:modified xsi:type="dcterms:W3CDTF">2018-11-26T11:25:00Z</dcterms:modified>
  <cp:revision>21</cp:revision>
  <dc:subject/>
  <dc:title>Министерство образования и науки Республики Татарстан</dc:title>
</cp:coreProperties>
</file>