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11 класс</w:t>
      </w:r>
    </w:p>
    <w:p>
      <w:pPr>
        <w:pStyle w:val="Normal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43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ind w:firstLine="708"/>
        <w:jc w:val="both"/>
        <w:rPr/>
      </w:pPr>
      <w:r>
        <w:rPr/>
        <w:t xml:space="preserve">Задание 1. </w:t>
        <w:tab/>
        <w:t>По 1 баллу за верный ответ Максимальное количество баллов – 15</w:t>
        <w:tab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68"/>
        <w:gridCol w:w="2191"/>
        <w:gridCol w:w="1157"/>
        <w:gridCol w:w="2635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я вор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офор Колум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ьюфаундле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ланд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с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нтический оке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остров Новой Зеланд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озой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ато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с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. </w:t>
        <w:tab/>
        <w:t>По 1 баллу за верный ответ. Максимальное количество баллов – 2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418"/>
        <w:gridCol w:w="1843"/>
        <w:gridCol w:w="1275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экваториаль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нга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иман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нть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номп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 хоз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ан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гк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ав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ффле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ко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ведни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титуционная монарх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д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ала-Лумп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мбодж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ил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ьян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ай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58135" cy="2099945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54940971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033565684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781049669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477"/>
        <w:gridCol w:w="2850"/>
        <w:gridCol w:w="2477"/>
      </w:tblGrid>
      <w:tr>
        <w:trPr>
          <w:trHeight w:val="2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Задания на знание географической номенклатуры (по 1 баллу за верный ответ)</w:t>
      </w:r>
    </w:p>
    <w:p>
      <w:pPr>
        <w:pStyle w:val="Normal"/>
        <w:ind w:left="425" w:hanging="0"/>
        <w:rPr/>
      </w:pPr>
      <w:r>
        <w:rPr/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68"/>
      </w:tblGrid>
      <w:tr>
        <w:trPr>
          <w:trHeight w:val="354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1220" cy="1351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3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41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right="-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1000"/>
        <w:gridCol w:w="1000"/>
        <w:gridCol w:w="1000"/>
        <w:gridCol w:w="625"/>
        <w:gridCol w:w="617"/>
        <w:gridCol w:w="165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11">
    <w:name w:val="Колонтитул + 11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sz w:val="27"/>
      <w:szCs w:val="27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07:00Z</dcterms:created>
  <dc:creator>1</dc:creator>
  <dc:description/>
  <cp:keywords/>
  <dc:language>en-US</dc:language>
  <cp:lastModifiedBy>1</cp:lastModifiedBy>
  <dcterms:modified xsi:type="dcterms:W3CDTF">2023-11-22T20:20:00Z</dcterms:modified>
  <cp:revision>19</cp:revision>
  <dc:subject/>
  <dc:title/>
</cp:coreProperties>
</file>