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600385178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62310152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216564077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