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2077194222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441194379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045037030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