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2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нформировании участников образовательного процесса, выпускников прошлых лет и общественности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на территории Республики Татарстан в 2023/2024 учебном году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иказом Министерства просвещения Российской Федерации и Федеральной службы по надзору в сфере образования и науки от 04 апреля 2023 г. № 232/55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проведения государственной итоговой аттестации по образовательным программам основного общего образования», приказом Министерства просвещения Российской Федерации и Федеральной службы по надзору в сфере образования и науки от 04 апреля 2023 г. № 233/552 «Об утверждении Порядка проведения государственной итоговой аттестации по образовательным программам среднего общего образования», с целью информирования обучающихся, их родителей (законных представителей), выпускников прошлых лет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 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исок номеров телефонов «горячей линии» на период подготовки и проведения государственной итоговой аттестации по образовательным программам основного общего и среднего общего образования (далее – ГИА) в 2023/2024 учебном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(843) 294-95-06 - отдел общего образования и итоговой аттестации обучающихся Министерства образования и науки Республики Татарстан (вопросы, касающиеся единого государственного экзамен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(843) 294-95-62 - отдел общего образования и итоговой аттестации обучающихся Министерства образования и науки Республики Татарстан (вопросы, касающиеся основного государственного экзамена, государственного выпускного экзамена)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(843) 237-74-84 - Департамент надзора и контроля в сфере образования Министерства образования и науки Республики Татарст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режим работы телефонов «горячей линии»                                               с 09.00 часов до 18.00 часов (понедельник - пятница, за исключением нерабочих праздничных дн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епартаменту надзора и контроля в сфере образования Министерства образования и науки Республики Татарстан (Р.Г.Музипов), управлению общего образования Министерства образования и науки Республики Татарстан   (Т.Г.Алексеева)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телефонов «горячей линии» на период подготовки и проведения государственной итоговой аттестации по образовательным программам основного общего и среднего обще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части 6 Дорожной карты организации проведения государственной итоговой аттестации по образовательным программам основного общего и среднего общего образования в Республике Татарстан в 2024 году «Обеспечение информационной и психологической поддержки ГИА и информирования участников образовательного процесса и общественности о порядке организации и проведения ГИА в 2024 году», утвержденной приказом Министерства образования и науки Республики Татарстан от 29.09.2023           № под- 1716/23 «Об утверждении «дорожной карты» организации проведения государственной итоговой аттестации выпускников 9 и 11 (12) классов в 2024 году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актуальной информации в отдел развития информационных технологий и безопасности для размещения на официальном сайте Министерства образования и науки Республики Татарстан в разделе «Общее образование. ЕГЭ и ОГЭ»,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на территории Республики Татар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встреч должностных лиц Министерства образования и науки Республики Татарстан (родительских собраний) с участниками образовательного процесса, выпускниками прошлых лет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в 2023/2024 учебном го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осударственному бюджетному учреждению «Республиканский центр мониторинга качества образования» (далее - ГБУ «РЦМКО») (Б.М.Юнусов)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на официальном сайте ГБУ «РЦМКО» раздела, посвященного организации и проведению государственной итоговой аттестации по образовательным программам основного общего и среднего общего образования на территории Республики Татарстан в 2023/2024 учебном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сотрудников ГБУ «РЦМКО» во встречах должностных лиц Министерства образования и науки Республики Татарстан (родительских собраний)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в 2023/2024 учебн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комендовать муниципальным органам управления образованием исполнительных комитетов Республики Татарстан, государственным профессиональным образовательным организациям, находящимся в ведении органов исполнительной власти Республики Татарст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сти до сведения участников образовательного процесса, в том числе выпускников 9, 11(12) классов общеобразовательных организаций, родителей (законных представителей), общественности информацию об организации работы телефонов «горячей линии» в Республике Татар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мероприятий по информированию участников образовательного процесса, выпускников прошлых лет, общественности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, в том числе через средства массовой информации, в 2023/2024 учебному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рабо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ию встреч (родительских собраний) с участниками образовательного процесса, выпускниками прошлых лет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в 2023/2024 учебном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ов муниципальной «горячей линии»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ициальных сайтов органов местного самоуправления муниципальных образований Республики Татарстан, осуществляющих управление в сфере образования, общеобразовательных организаций, в части освещения порядка проведения государственной итоговой аттестации по образовательным программам основного общего и среднего общего образования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sz w:val="28"/>
          <w:szCs w:val="28"/>
        </w:rPr>
        <w:t>6. Государственным общеобразовательным организациям, находящимся в ведении Министерства образования и науки Республики Татарст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сти до сведения участников образовательного процесса, в том числе обучающихся, родителей (законных представителей), общественности информацию об организации работы телефонов «горячей линии» в Республике Татар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проведению встреч (родительских собраний) с участниками образовательного процесса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в 2023/2024 учебном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мероприятий по информированию участников образовательного процесса, выпускников прошлых лет, общественности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, в том числе через средства массовой информации в 2023/2024 учебному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работу по ведению разделов на официальных сайтах образовательных организаций, предусматривающих освещение порядка проведения государственной итоговой аттестации по образовательным программам основного общего и среднего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 Контроль за исполнением настоящего приказа возложить на заместителя министра М.З.Закир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И.Г.Хади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;Times New Roman PS" w:hAnsi="Times New Roman;Times New Roman PS" w:eastAsia="Calibri" w:cs="Times New Roman;Times New Roman PS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6" w:before="360" w:after="24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30:00Z</dcterms:created>
  <dc:creator>SuperAdmin</dc:creator>
  <dc:description/>
  <cp:keywords/>
  <dc:language>en-US</dc:language>
  <cp:lastModifiedBy>Марина Алексеева</cp:lastModifiedBy>
  <cp:lastPrinted>2014-10-28T18:21:00Z</cp:lastPrinted>
  <dcterms:modified xsi:type="dcterms:W3CDTF">2023-11-27T11:47:00Z</dcterms:modified>
  <cp:revision>20</cp:revision>
  <dc:subject/>
  <dc:title>ГОСУДАРСТВЕННОЕ УЧРЕЖДЕНИЕ</dc:title>
</cp:coreProperties>
</file>