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апробации модели предоставления трудоспособному населе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сональных цифровых сертифик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 рамках решения стратегических задач, определенных Указом Президента Российской Федерации В.В. Путина № 204, в июле 2019 года АНО «Агентство стратегических инициатив по продвижению новых проектов» совместно с Автономной некоммерческой организацией «Университет Национальной технологической инициативы 2035» был организован сбор заявок от субъектов Российской Федерации на участие в конкурсном отборе на право проведения апробации модели предоставления персональных цифровых сертификатов на формирование у трудоспособного населения Российской Федерации компетенций цифровой экономики с участием работодателей, провайдеров учебных программ, центров занятости и сервисов подбора персонала. В соответствии с решением комиссии по определению субъектов Российской Федерации, были выбраны 5 регионов, каждый из которых получит по 1 000 сертификатов: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спублика Татарстан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спублика Башкортостан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еспублика Саха (Якутия)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Ростовская область;</w:t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Тульская область.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 текущий момент Университетом НТИ «2035» определены региональные операторы в каждом из 5 регионов, участвующих в апробации. В Республике Татарстан оператором является АНО ВО «Университет Иннополис»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До 23.12.2019 на порта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prog.2035.university/</w:t>
        </w:r>
      </w:hyperlink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проходит отбор образовательных программ повышения квалификации для участия в апробации. Образовательные программы, прошедшие отбор, будут реализовываться для граждан России – получателей цифровых сертификатов с возмещением стоимости обучения за счет средств государственного бюджета, выделенных в рамках федерального проекта «Кадры для цифровой экономики» национальной программы «Цифровая экономика Российской Федерации». Программы должны быть нацелены на формирование у населения Республики Татарстан цифровых компетенций (как онлайн, так и в смешанном форматах), а также соответствовать требованиям, указанным на сайте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http://prog.2035.university/</w:t>
        </w:r>
      </w:hyperlink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.</w:t>
      </w:r>
    </w:p>
    <w:p>
      <w:pPr>
        <w:pStyle w:val="Normal"/>
        <w:spacing w:lineRule="auto" w:line="240" w:before="0" w:after="0"/>
        <w:ind w:left="284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 декабря стартовал прием заявок на обучение по программам компетенций цифровой экономики за счет государства. До конца 2019 года жители пяти вышеназванных регионов, заинтересованные в обучении, имеют возможность подать заявку на получение персональных цифровых сертификатов, зарегистрировавшись на платформе по ссылке </w:t>
      </w:r>
      <w:hyperlink r:id="rId4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http://цифровойсертификат.рф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выбрав наиболее подходящее направление. В проекте могут принять участие женщины (18 - 60 лет) и мужчины (18 - 65 лет) со средним и/или высшим образованием, не получающие пенсионные выплаты. Длительность программ дополнительного образования – от 36 до 144 часов.</w:t>
      </w:r>
      <w:r>
        <w:rPr>
          <w:rFonts w:cs="Times New Roman" w:ascii="Times New Roman" w:hAnsi="Times New Roman"/>
          <w:color w:val="1C2646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 является бесплатным и пройдет в период с января по июнь 2020 года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е смогут освоить компетенции в таких сквозных направлениях НТИ, как: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скусственный интеллек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граммирование и создание ИТ продуктов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промышленный дизайн и 3D моделирование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кибербезопасность и защита данных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интернет вещей и промышленный интернет;</w:t>
      </w:r>
    </w:p>
    <w:p>
      <w:pPr>
        <w:pStyle w:val="Style15"/>
        <w:numPr>
          <w:ilvl w:val="0"/>
          <w:numId w:val="1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большие данные и другие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Система персональных цифровых сертификатов направлена на создание инструментов поддержки образования и профессионального развития в течение всей жизни посредством формирования у трудоспособного населения компетенций, востребованных в цифровой экономике. По результатам апробации будут внесены коррективы в предлагаемые модели и организационно-технические решения и в дальнейшем масштабированы на федеральном уровне. Планируется, что к 2024 году такие сертификаты получат в общей сложности 1 млн человек в Российской Федерации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Проект дает следующие возможности для регионов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восполнение дефицита в кадрах с компетенциями цифровой экономики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обеспечение сотрудничества между работодателями и провайдерами образовательных программ в развитии человеческого капитала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contextualSpacing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формирование новых образовательных возможностей в регионе;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1134" w:hanging="283"/>
        <w:contextualSpacing/>
        <w:jc w:val="both"/>
        <w:rPr/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настройка системы образования на перспективный рынок образовательных программ и др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>Университетом НТИ «2035» запущена горячая линия по вопросам реализации апробации. Тел.: 8 (800) 700-20-35.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  <w:t>Основные этапы</w:t>
      </w:r>
    </w:p>
    <w:p>
      <w:pPr>
        <w:pStyle w:val="Normal"/>
        <w:spacing w:lineRule="auto" w:line="240" w:before="0" w:after="0"/>
        <w:ind w:left="284" w:firstLine="567"/>
        <w:jc w:val="both"/>
        <w:rPr>
          <w:rFonts w:ascii="Times New Roman" w:hAnsi="Times New Roman" w:cs="Times New Roman"/>
          <w:b/>
          <w:b/>
          <w:color w:val="111111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111111"/>
          <w:sz w:val="28"/>
          <w:szCs w:val="28"/>
          <w:shd w:fill="FFFFFF" w:val="clear"/>
        </w:rPr>
      </w:r>
    </w:p>
    <w:tbl>
      <w:tblPr>
        <w:tblW w:w="10206" w:type="dxa"/>
        <w:jc w:val="left"/>
        <w:tblInd w:w="224" w:type="dxa"/>
        <w:tblLayout w:type="fixed"/>
        <w:tblCellMar>
          <w:top w:w="30" w:type="dxa"/>
          <w:left w:w="45" w:type="dxa"/>
          <w:bottom w:w="30" w:type="dxa"/>
          <w:right w:w="45" w:type="dxa"/>
        </w:tblCellMar>
      </w:tblPr>
      <w:tblGrid>
        <w:gridCol w:w="6237"/>
        <w:gridCol w:w="3969"/>
      </w:tblGrid>
      <w:tr>
        <w:trPr>
          <w:trHeight w:val="31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Эта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ериод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бор заявок от регионов на участие в апроб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.06.2019 – 08.07.201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нкурсный отбор регионов для участия в апроб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10.07.2019 – 16.07.201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ыбор региональных оператор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 – ноябрь 2019</w:t>
            </w:r>
          </w:p>
        </w:tc>
      </w:tr>
      <w:tr>
        <w:trPr>
          <w:trHeight w:val="860" w:hRule="atLeast"/>
        </w:trPr>
        <w:tc>
          <w:tcPr>
            <w:tcW w:w="62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тбор образовательных програм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shd w:fill="FFFFFF" w:val="clear"/>
                </w:rPr>
                <w:t>http://prog.2035.university/</w:t>
              </w:r>
            </w:hyperlink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)</w:t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01.11.201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гистрация граждан на порта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(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https://цифровойсертификат.рф/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.12.2019 – 30.12.2019</w:t>
            </w:r>
          </w:p>
        </w:tc>
      </w:tr>
      <w:tr>
        <w:trPr>
          <w:trHeight w:val="315" w:hRule="atLeast"/>
        </w:trPr>
        <w:tc>
          <w:tcPr>
            <w:tcW w:w="6237" w:type="dxa"/>
            <w:tcBorders>
              <w:top w:val="single" w:sz="6" w:space="0" w:color="CCCCCC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хождение обучения граждан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969" w:type="dxa"/>
            <w:tcBorders>
              <w:top w:val="single" w:sz="6" w:space="0" w:color="CCCCCC"/>
              <w:left w:val="single" w:sz="6" w:space="0" w:color="CCCCCC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Январь 2020 – июнь 20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8">
    <w:name w:val="18 - Текст документа (основной текст) с приложениями"/>
    <w:basedOn w:val="Normal"/>
    <w:qFormat/>
    <w:pPr>
      <w:spacing w:lineRule="auto" w:line="360" w:before="0" w:after="120"/>
      <w:ind w:firstLine="709"/>
      <w:contextualSpacing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17">
    <w:name w:val="17 - Заголовок к тексту"/>
    <w:basedOn w:val="Normal"/>
    <w:qFormat/>
    <w:pPr>
      <w:spacing w:lineRule="auto" w:line="240" w:before="0" w:after="240"/>
      <w:ind w:right="510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g.2035.university/" TargetMode="External"/><Relationship Id="rId3" Type="http://schemas.openxmlformats.org/officeDocument/2006/relationships/hyperlink" Target="http://prog.2035.university/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http://prog.2035.university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1:06:00Z</dcterms:created>
  <dc:creator>1</dc:creator>
  <dc:description/>
  <cp:keywords/>
  <dc:language>en-US</dc:language>
  <cp:lastModifiedBy>анна яковлева</cp:lastModifiedBy>
  <dcterms:modified xsi:type="dcterms:W3CDTF">2019-12-26T11:06:00Z</dcterms:modified>
  <cp:revision>2</cp:revision>
  <dc:subject/>
  <dc:title/>
</cp:coreProperties>
</file>