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853466989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358020791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669010242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967071999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319359243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24306693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932429785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604937987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33314304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857420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53304459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66834301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471400641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45864038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2074065718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437971365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520184371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99670833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577822835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248455767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417046264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528603189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634213175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21841544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327750107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443761036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42091977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08324710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588719848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959855959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733508956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530652706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45818117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32165820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881985172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515942567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221933028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783836127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020872028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2136789527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36996884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62454222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455171678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495442680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923397917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3651576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684138932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528332633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178169366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