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66185280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471478927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914289015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865993601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186864540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968407383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92599456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41914536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44331128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3860595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762939918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54739264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44395019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731450413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587277732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745297475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982929513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396497744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79731082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204017363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293804528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977351156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705995332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62680787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562337781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525344438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030047090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2094868022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62769217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022732108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114798340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59513136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338922253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489843640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96246459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16109230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885093899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739226737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399580196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143582046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8557610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22373694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