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О направлении команд обучающих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спублики Татарстан на </w:t>
      </w:r>
      <w:r>
        <w:rPr>
          <w:bCs/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Всероссийску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андную олимпиаду школьник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ированию в г. Санкт Петербург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федерального государственного автономного образовательного учреждения высшего образования «Национальный исследовательский университет ИТМО» от 08.11.2022 № 88-01-18-833 с 4 по 5 декабря 2022 года в городе Санкт Петербург проводится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Всероссийская командная олимпиада школьников по программированию.  В связи с вышеизложенным, </w:t>
      </w:r>
      <w:r>
        <w:rPr>
          <w:spacing w:val="40"/>
          <w:sz w:val="28"/>
          <w:szCs w:val="28"/>
        </w:rPr>
        <w:t>приказыва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в г. Санкт Петербург с 3 по 6 декабря 2022 года для участия в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Всероссийской командной олимпиаде школьников по программированию (далее – Олимпиада) команду обучающихся Республики Татарстан согласно прилагаемому списк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значить сопровождающими учителя информатики общеобразовательной школы-интерната «Лицей им. Н.И.Лобачевского» </w:t>
      </w:r>
      <w:r>
        <w:rPr>
          <w:color w:val="000000"/>
          <w:kern w:val="2"/>
          <w:sz w:val="28"/>
          <w:szCs w:val="28"/>
          <w:lang w:eastAsia="ar-SA"/>
        </w:rPr>
        <w:t xml:space="preserve">федерального государственного бюджетного образовательного учреждения высшего образования «Казанский (Приволжский) федеральный университет» </w:t>
      </w:r>
      <w:r>
        <w:rPr>
          <w:color w:val="000000"/>
          <w:sz w:val="28"/>
          <w:szCs w:val="28"/>
        </w:rPr>
        <w:t xml:space="preserve">Михайлина С.И., (по согласованию),  </w:t>
      </w:r>
      <w:r>
        <w:rPr>
          <w:sz w:val="28"/>
          <w:szCs w:val="28"/>
        </w:rPr>
        <w:t>заместителя директора по учебной работе Азимуратова Ш.Б.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,   учителей информатики Адыгамовой И.Ш.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, Кидрачева А.Т.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,  специализированного учебного научного центра «IT лицей»,  учителя информатики муниципального автономного общеобразовательного учреждения «Лицей-интернат №2» Московского района г. Казани Сафиуллина И.И.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 xml:space="preserve">, учителя информатики </w:t>
      </w:r>
      <w:r>
        <w:rPr>
          <w:color w:val="000000"/>
          <w:sz w:val="28"/>
          <w:szCs w:val="28"/>
          <w:shd w:fill="FFFFFF" w:val="clear"/>
        </w:rPr>
        <w:t xml:space="preserve">муниципального бюджетного общеобразовательного учреждения средней общеобразовательной школы №6 с углубленным изучением отдельных предметов Бугульминского муниципального района </w:t>
      </w:r>
      <w:r>
        <w:rPr>
          <w:sz w:val="28"/>
          <w:szCs w:val="28"/>
        </w:rPr>
        <w:t xml:space="preserve"> Балахонцеву М. В.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ложив на них ответственность за жизнь и здоровье обучающихся в пути следования (Казань - Санкт Петербург - Казань).</w:t>
      </w:r>
      <w:r>
        <w:rPr>
          <w:sz w:val="28"/>
          <w:szCs w:val="28"/>
        </w:rPr>
        <w:t xml:space="preserve"> 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34" w:firstLine="671"/>
        <w:jc w:val="both"/>
        <w:rPr/>
      </w:pPr>
      <w:r>
        <w:rPr>
          <w:sz w:val="28"/>
          <w:szCs w:val="28"/>
        </w:rPr>
        <w:t xml:space="preserve">Рекомендовать руководителям отделов (управлений) образования исполнительных комитетов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образований обеспечить участие обучающихся в Олимпиа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руководителя, сопровождающих обучающихся до г.Казани и обратно, возложив на них ответственность за жизнь и безопасность участников Олимпиа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сходы на проезд до г.Казани и обратно руководителю и обучающимся за счет средств муниципального образования Республики Татарстан.</w:t>
      </w:r>
    </w:p>
    <w:p>
      <w:pPr>
        <w:pStyle w:val="Normal"/>
        <w:ind w:left="34" w:firstLine="709"/>
        <w:jc w:val="both"/>
        <w:rPr/>
      </w:pPr>
      <w:r>
        <w:rPr>
          <w:sz w:val="28"/>
          <w:szCs w:val="28"/>
        </w:rPr>
        <w:t>4. Начальнику отдела бухгалтерского учета и отчетности (Г.К.Имамова) обеспечить оплату расходов согласно смете за счет средств сводной сметы Министерства образования и науки Республики Татарстан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риказа возложить на заместителя министра М.З. Заки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Министр                                            </w:t>
      </w:r>
      <w:r>
        <w:rPr/>
        <w:t xml:space="preserve">                                                           И.Г.Хадиуллин</w:t>
      </w:r>
    </w:p>
    <w:tbl>
      <w:tblPr>
        <w:tblW w:w="8265" w:type="dxa"/>
        <w:jc w:val="left"/>
        <w:tblInd w:w="6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330"/>
      </w:tblGrid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образования и науки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команд Республики Татарстан, направленных для учас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Всероссийскую командную олимпиаду школьников по программированию в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г. Санкт Петербург</w:t>
      </w:r>
      <w:r>
        <w:rPr>
          <w:sz w:val="28"/>
          <w:szCs w:val="28"/>
        </w:rPr>
        <w:t xml:space="preserve"> 4</w:t>
      </w:r>
      <w:r>
        <w:rPr>
          <w:bCs/>
          <w:color w:val="000000"/>
          <w:sz w:val="28"/>
          <w:szCs w:val="28"/>
        </w:rPr>
        <w:t xml:space="preserve"> - 5 декабря 2022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9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63"/>
        <w:gridCol w:w="1701"/>
        <w:gridCol w:w="2127"/>
        <w:gridCol w:w="7079"/>
        <w:gridCol w:w="1276"/>
      </w:tblGrid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386"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386"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firstLine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firstLine="14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асс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н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ратович *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ая школа-   интернат «Лицей им.   Н.И.Лобачевского» 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федеральное государственное бюджетное образовательное учреждение высшего образования «Казанский (Приволжский) федеральный университет» (далее - </w:t>
            </w:r>
            <w:r>
              <w:rPr>
                <w:color w:val="000000"/>
                <w:sz w:val="28"/>
                <w:szCs w:val="28"/>
              </w:rPr>
              <w:t>ФГАОУ ВО «К(П)ФУ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и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алье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льд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(далее – МАОУ)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рил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ян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исо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р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хаи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кан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тем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ь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н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униципальное бюджетное общеобразовательное учреждение (далее – МБОУ) «Средняя общеобразовательная школа №6 с углубленным изучением отдельных предметов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БОУ «Средняя общеобразовательная школа №6 с углубленным изучением отдельных предметов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БОУ «Средняя общеобразовательная школа №6 с углубленным изучением отдельных предметов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азе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я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ф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нахм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анд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зато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иул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тди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йрато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ов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гам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к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гам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ганш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зен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ейм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миле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п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ы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ауд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ми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нурович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нул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г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и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. Н.И.Лобачевского» ФГАОУ ВО «К(П)Ф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ез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 №131» Вахит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к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 №131» Вахит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я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ыгул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к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«Лицей-интернат №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ыгул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ковна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ая школ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раги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хато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л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фаэльеви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Согласия на обработку персональных данных получены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57:00Z</dcterms:created>
  <dc:creator>SuperAdmin</dc:creator>
  <dc:description/>
  <cp:keywords/>
  <dc:language>en-US</dc:language>
  <cp:lastModifiedBy>Гульфия Ахвердиева</cp:lastModifiedBy>
  <cp:lastPrinted>2014-10-28T18:21:00Z</cp:lastPrinted>
  <dcterms:modified xsi:type="dcterms:W3CDTF">2022-11-17T14:57:00Z</dcterms:modified>
  <cp:revision>2</cp:revision>
  <dc:subject/>
  <dc:title>ГОСУДАРСТВЕННОЕ УЧРЕЖДЕНИЕ</dc:title>
</cp:coreProperties>
</file>