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835022273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203145563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3276187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