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/>
      </w:pPr>
      <w:r>
        <w:rPr>
          <w:b/>
        </w:rPr>
        <w:t>2023-2024 учебный год, 9  класс</w:t>
      </w:r>
    </w:p>
    <w:p>
      <w:pPr>
        <w:pStyle w:val="Normal"/>
        <w:jc w:val="center"/>
        <w:rPr/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09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/>
      </w:pPr>
      <w:r>
        <w:rPr/>
        <w:t>Аналитический раунд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1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Calibri" w:hAnsi="Calibri" w:eastAsia="Calibri" w:cs="Calibri"/>
          <w:sz w:val="20"/>
          <w:szCs w:val="20"/>
        </w:rPr>
      </w:pPr>
      <w:r>
        <w:rPr/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131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20390" cy="2294890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0390" cy="229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96351527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700716944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774521080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2551"/>
        <w:gridCol w:w="26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</w:tbl>
    <w:p>
      <w:pPr>
        <w:pStyle w:val="Style14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126"/>
        <w:gridCol w:w="1625"/>
        <w:gridCol w:w="1624"/>
        <w:gridCol w:w="1625"/>
        <w:gridCol w:w="1624"/>
        <w:gridCol w:w="16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2. </w:t>
            </w:r>
          </w:p>
        </w:tc>
        <w:tc>
          <w:tcPr>
            <w:tcW w:w="824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/>
              <w:t xml:space="preserve">По 1 баллу за правильный ответ.  </w:t>
            </w:r>
            <w:r>
              <w:rPr>
                <w:lang w:eastAsia="en-US"/>
              </w:rPr>
              <w:t>Максимальное количество баллов – 15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Им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рупнейшая ре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Бассейн океана /сто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Мор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Гор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Приток (выбрать)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Русла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му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04" w:leader="none"/>
                <w:tab w:val="left" w:pos="3960" w:leader="none"/>
              </w:tabs>
              <w:spacing w:lineRule="auto" w:line="276"/>
              <w:rPr/>
            </w:pPr>
            <w:r>
              <w:rPr/>
              <w:tab/>
              <w:t>Тих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Япон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Хабаровс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Зея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зал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Об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Северный-Ледовиты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ар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Салехар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Чулым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лма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Вол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внутреннего сто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аспий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Дербен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Ока</w:t>
            </w:r>
          </w:p>
        </w:tc>
      </w:tr>
    </w:tbl>
    <w:p>
      <w:pPr>
        <w:pStyle w:val="Style14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276"/>
        <w:gridCol w:w="131"/>
        <w:gridCol w:w="6635"/>
        <w:gridCol w:w="1705"/>
        <w:gridCol w:w="50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Задание 3. </w:t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/>
              <w:t>Максимальное количество баллов – 10</w:t>
            </w:r>
          </w:p>
        </w:tc>
        <w:tc>
          <w:tcPr>
            <w:tcW w:w="17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/нет (1б)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снование ответа (за обоснование от 0 до 1 балла)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ренландия – территория Дании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карст – это протаивание с поверхности многолетнемерзлых горных пород, что вызывает образование преимущественно отрицательных форм рельефа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евые облака связаны с восходящими потоками воздуха от нагретой поверхности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бриз днем дует с моря на сушу, а ночью – с суши на море, т.к. днем суша быстрее нагревается, чем море и над ней образуется область пониженного давления, а ночью – быстрее остывает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осадочные горные породы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87"/>
        <w:gridCol w:w="6391"/>
        <w:gridCol w:w="1681"/>
        <w:gridCol w:w="429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Задание 4. </w:t>
            </w:r>
          </w:p>
        </w:tc>
        <w:tc>
          <w:tcPr>
            <w:tcW w:w="63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/>
              <w:t xml:space="preserve">Максимальное количество баллов – 35. </w:t>
            </w:r>
          </w:p>
        </w:tc>
        <w:tc>
          <w:tcPr>
            <w:tcW w:w="16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192" w:before="0" w:after="0"/>
              <w:ind w:left="-70" w:right="-6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арте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             б) Алтайская семья (1), тюркская группа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б) Обь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        б) сухие степи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б) Северо-Американская котловина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Китай (1), Пекин (1) </w:t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650" cy="87630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6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    б) Монблан (1)</w:t>
            </w:r>
          </w:p>
        </w:tc>
      </w:tr>
      <w:tr>
        <w:trPr>
          <w:trHeight w:val="391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    </w:t>
      </w:r>
      <w:r>
        <w:rPr/>
        <w:t>Максимальное количество баллов – 20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850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На какой из перечисленных территорий России наиболее вероятны землетрясения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Кольский полуостров; б) острова Новая Земля;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п-ов Камчатка; г) по-в Таймы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кая река не принадлежит  Еврази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Катунь, б) Рейн, в) Висла,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г) Юк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3. В каком из пунктов  </w:t>
            </w:r>
            <w:r>
              <w:rPr/>
              <w:t>20 июня Солнце встанет раньше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а) Буэнос-Айрес, </w:t>
            </w:r>
            <w:r>
              <w:rPr>
                <w:i/>
                <w:color w:val="FF0000"/>
                <w:u w:val="single"/>
              </w:rPr>
              <w:t>б) м.Горн</w:t>
            </w:r>
            <w:r>
              <w:rPr>
                <w:i/>
              </w:rPr>
              <w:t>, в) Казань, г) м.Дежн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4. Неравенство длины экваториального и полярного радиусов Земли является следствием </w:t>
            </w:r>
            <w:r>
              <w:rPr>
                <w:i/>
                <w:color w:val="FF0000"/>
              </w:rPr>
              <w:t xml:space="preserve">а) </w:t>
            </w:r>
            <w:r>
              <w:rPr>
                <w:i/>
              </w:rPr>
              <w:t>осевого вращения Земли; б) положением океана в Арктике, материка– в Антарктике; в) действия силы притяжения Луны; г). обращения Земли вокруг Солн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еографические координаты любой точки Австралии имеют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северную широту и восточную долготу; б) северную широту и западную долготу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) южную широту и западную долготу;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г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жную широту и восточную долгот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 какой возвышенности берут начало реки  Днепр и Волга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Смоленско-Московская;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лдайская; в) Приднепровская; г) Среднерусск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7. Координаты северной точки Австралии – мыса Йорк – 11° ю. ш. и 142° в. д., южной – мыса Юго-Восточный – 39° ю. ш. и 146° в. д. Какова протяженность материка с севера на юг в градусах?             </w:t>
            </w:r>
            <w:r>
              <w:rPr>
                <w:i/>
                <w:lang w:eastAsia="en-US"/>
              </w:rPr>
              <w:t xml:space="preserve">а) 50°; б) 4°;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28°; г) 45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. Укажите, какой из терминов не является названием сухих речных долин:</w:t>
            </w:r>
          </w:p>
          <w:p>
            <w:pPr>
              <w:pStyle w:val="Normal"/>
              <w:jc w:val="both"/>
              <w:rPr>
                <w:i/>
                <w:i/>
                <w:spacing w:val="-1"/>
                <w:lang w:eastAsia="en-US"/>
              </w:rPr>
            </w:pPr>
            <w:r>
              <w:rPr>
                <w:i/>
                <w:lang w:eastAsia="en-US"/>
              </w:rPr>
              <w:t xml:space="preserve">а) вади, б) узбои, в) крики, </w:t>
            </w:r>
            <w:r>
              <w:rPr>
                <w:i/>
                <w:color w:val="FF0000"/>
                <w:u w:val="single"/>
                <w:lang w:eastAsia="en-US"/>
              </w:rPr>
              <w:t>г) кань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. Выберите утверждение, которое относится к океану, омывающему берега</w:t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 xml:space="preserve">двух материков.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его пересекают все меридианы Земли; б) он пересекается экватором в северной части; в) самый солёный океан; г) самый большой по площ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0. Водораздел – это линия оконтуривающа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речную долину, б) речную систему,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речной бассейн, г) урез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Гипотезу о существовании и расколе материка Гондвана обосновал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Вегенер; б) Гумбольдт; в) Эратосфен; г) Аристоте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12. В субэкваториальном климатическом поясе Южного полушария в июле господствуют: </w:t>
            </w:r>
            <w:r>
              <w:rPr>
                <w:i/>
                <w:lang w:eastAsia="en-US"/>
              </w:rPr>
              <w:t xml:space="preserve">а) арктические воздушные массы, б) умеренные воздушные массы,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 xml:space="preserve">в) экваториальные воздушные массы, </w:t>
            </w:r>
            <w:r>
              <w:rPr>
                <w:i/>
                <w:color w:val="FF0000"/>
                <w:lang w:eastAsia="en-US"/>
              </w:rPr>
              <w:t xml:space="preserve">г) </w:t>
            </w:r>
            <w:r>
              <w:rPr>
                <w:i/>
                <w:lang w:eastAsia="en-US"/>
              </w:rPr>
              <w:t>тропические воздушные мас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3. Пассаты в Южном полушарии дуют с юго-востока на северо-запад, так как на их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направление влияет: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вращение Земли вокруг своей оси, б) обращение Земли вокруг Солнца, в) количество осадков в тропических и экваториальных широтах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>г) направление крупных горных хребтов</w:t>
              <w:tab/>
            </w:r>
            <w:r>
              <w:rPr>
                <w:lang w:eastAsia="en-US"/>
              </w:rPr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4. В котором часу (по местному времени) закатилось Солнце в Казани, 23.09.2023 г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в 17 ч, </w:t>
            </w:r>
            <w:r>
              <w:rPr>
                <w:i/>
                <w:color w:val="FF0000"/>
                <w:lang w:eastAsia="en-US"/>
              </w:rPr>
              <w:t>б</w:t>
            </w:r>
            <w:r>
              <w:rPr>
                <w:i/>
                <w:lang w:eastAsia="en-US"/>
              </w:rPr>
              <w:t>) в 18 ч, в) в 19 ч, г) в 20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15. Выберите верное высказывание: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Один градус дуги меридиана 30</w:t>
            </w:r>
            <w:r>
              <w:rPr>
                <w:i/>
                <w:vertAlign w:val="superscript"/>
                <w:lang w:eastAsia="en-US"/>
              </w:rPr>
              <w:t>0</w:t>
            </w:r>
            <w:r>
              <w:rPr>
                <w:i/>
                <w:lang w:eastAsia="en-US"/>
              </w:rPr>
              <w:t xml:space="preserve"> больше, чем один градус параллели 30</w:t>
            </w:r>
            <w:r>
              <w:rPr>
                <w:i/>
                <w:vertAlign w:val="superscript"/>
                <w:lang w:eastAsia="en-US"/>
              </w:rPr>
              <w:t xml:space="preserve">0      </w:t>
            </w:r>
            <w:r>
              <w:rPr>
                <w:i/>
                <w:lang w:eastAsia="en-US"/>
              </w:rPr>
              <w:t>б) Природной зоне тайги соответствуют черноземы</w:t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в) Курган – эрозионная форма рельефа, созданная водой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>г) Самая западная точка России имеет западную долго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. Укажите прибор, который не используют при определении высоты горы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i/>
                <w:color w:val="FF0000"/>
                <w:u w:val="single"/>
                <w:lang w:eastAsia="en-US"/>
              </w:rPr>
              <w:t>а) гигрометр</w:t>
            </w:r>
            <w:r>
              <w:rPr>
                <w:i/>
                <w:lang w:eastAsia="en-US"/>
              </w:rPr>
              <w:t>; б) нивелир; в) термометр; г) баро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17. </w:t>
            </w:r>
            <w:r>
              <w:rPr/>
              <w:t>Норвежский путешественник, первым достигший Южного полюса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color w:val="FF0000"/>
                <w:u w:val="single"/>
              </w:rPr>
              <w:t xml:space="preserve">а) Р.Амундсен, </w:t>
            </w:r>
            <w:r>
              <w:rPr>
                <w:i/>
              </w:rPr>
              <w:t>б) В.Беринг, в) Ф.Магеллан, г) Д.Ливингс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В устье какой из перечисленных рек выпадает больше осадков?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u w:val="single"/>
              </w:rPr>
              <w:t>а) Миссисип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б) Нил, в) Волга, г) Ени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Найдите соответствие Рельефообразующий фактор – форма рельеф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) ветер, 2) ледник 3) текучая вода 4) отрицательная температур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а) гидролакколит б) озы  в) дюны  г) овраг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</w:rPr>
              <w:t>1в, 2б, 3г, 4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ая зона – тип почв     </w:t>
            </w:r>
            <w:r>
              <w:rPr/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 тайга 2) степь 3) смешанный лес 4) тундра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тундрово-глеевые  б) черноземы  в) подзолистые  г) дерново-подзолист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</w:rPr>
              <w:t>1в,  2б, 3г, 4а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9:23:00Z</dcterms:created>
  <dc:creator>1</dc:creator>
  <dc:description/>
  <cp:keywords/>
  <dc:language>en-US</dc:language>
  <cp:lastModifiedBy>1</cp:lastModifiedBy>
  <dcterms:modified xsi:type="dcterms:W3CDTF">2023-11-22T19:23:00Z</dcterms:modified>
  <cp:revision>6</cp:revision>
  <dc:subject/>
  <dc:title/>
</cp:coreProperties>
</file>