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абинет  211  ____Шагиева Л. 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бузярова А.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821"/>
        <w:gridCol w:w="2197"/>
        <w:gridCol w:w="180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№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Наименование това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ИН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Кол-в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Доска классн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710…..85; 710629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Набор классных инструмент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Проекционный комплек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00710757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Стол ученический регулируем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1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Стул ученический регулируем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3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Стол 1-тумбов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Стул ж/каркасн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Шкаф книжн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Шкаф для одеж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Документ-каме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00710776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 xml:space="preserve">Компьютер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71072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tt-RU"/>
              </w:rPr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Наглядное пособ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000000710765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Стол компьютерн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Софит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1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Гипсовая фигура ша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1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1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1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1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Шагиева Л.В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2:00Z</dcterms:created>
  <dc:creator>школа № 171</dc:creator>
  <dc:description/>
  <cp:keywords/>
  <dc:language>en-US</dc:language>
  <cp:lastModifiedBy>Windows User</cp:lastModifiedBy>
  <cp:lastPrinted>2019-12-28T13:08:00Z</cp:lastPrinted>
  <dcterms:modified xsi:type="dcterms:W3CDTF">2019-12-28T10:09:00Z</dcterms:modified>
  <cp:revision>5</cp:revision>
  <dc:subject/>
  <dc:title/>
</cp:coreProperties>
</file>