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ХОЗБЛОК АХЧ улица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бузяров  А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ок деревообрабатывающий многофункциональный (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аскораспыли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ORDE (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раль CONCORDE (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р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MEZ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йковерт пневматический CONCORDE (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Абузяров  А.А./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ильмутдинов И.Ш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3:00Z</dcterms:created>
  <dc:creator>школа № 171</dc:creator>
  <dc:description/>
  <cp:keywords/>
  <dc:language>en-US</dc:language>
  <cp:lastModifiedBy>школа № 171</cp:lastModifiedBy>
  <cp:lastPrinted>2019-05-06T09:22:00Z</cp:lastPrinted>
  <dcterms:modified xsi:type="dcterms:W3CDTF">2019-05-06T06:22:00Z</dcterms:modified>
  <cp:revision>13</cp:revision>
  <dc:subject/>
  <dc:title/>
</cp:coreProperties>
</file>