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акт.зал,  радиоузел    Файзуллин  А.М.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Через кого Абузяров А.А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.</w:t>
      </w:r>
      <w:r>
        <w:rPr/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12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TL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-905 цвето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ини пу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Оборудование для с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7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Сейф металличе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6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Трибу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Усилитель распредел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Актив. Акуст. Сист. К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013804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0138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Подставка для про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6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икшерный  пу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YAMA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узыкальный центр 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4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Оборуд. Радио и з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138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иан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1380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ульт  микш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0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ветовые эфф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0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интез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1380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т-ту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TL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-204 зерк. П/сф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одвеск. д/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Балала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Блок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Гит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мбры му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абель микро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йка клави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йки д/ми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Тамбур му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Трибу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Удлинитель юм. 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нур гит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Задник д/акт.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Занавес б/с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стюм национ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стюм тата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стюм туре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стюм дед мо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стюм снегур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ульт. Про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отол. Штан.кре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Экран с элек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Унив. Сл. д/по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Шкаф д/одеж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кни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ценический костюм д/дев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402600671- 171402600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Сценический костюм д/мальч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402600677- 171402600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Порть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0894, 00000008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0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Радиосистема вокалы с микро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Радиосистема с поясн. Передач микроф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402400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Радиосисте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40240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Актив. Акуст. Сист 2 хол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860-7107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Радиосистема двойной мик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7107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Музыкальный центр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SONY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MHC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00 (2018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ульт Микшерный В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ehringer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 (2019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ска передвижная двухстор. (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Файзуллин А.М.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школа № 171</dc:creator>
  <dc:description/>
  <cp:keywords/>
  <dc:language>en-US</dc:language>
  <cp:lastModifiedBy>школа № 171</cp:lastModifiedBy>
  <cp:lastPrinted>2019-08-14T13:34:00Z</cp:lastPrinted>
  <dcterms:modified xsi:type="dcterms:W3CDTF">2019-09-04T13:17:00Z</dcterms:modified>
  <cp:revision>10</cp:revision>
  <dc:subject/>
  <dc:title/>
</cp:coreProperties>
</file>