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Накладная № 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Кому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>кабинет  209  Гумарова Г.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От кого 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Через кого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>Шарафутдинова Р.Ш.</w:t>
      </w:r>
      <w:r>
        <w:rPr/>
        <w:t xml:space="preserve"> 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090"/>
        <w:gridCol w:w="2211"/>
        <w:gridCol w:w="1909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№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Наименование това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ИН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Кол-во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Доска классна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710629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 xml:space="preserve">Жалюзи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 xml:space="preserve">Проекционный комплект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000000710756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 xml:space="preserve">Шкаф книжный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5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Стол ученическ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6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 xml:space="preserve">Стул ученический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7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Шкаф для одеж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Стол 1 тумбовы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9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Стул ж/каркасны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 xml:space="preserve">Софита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5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6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  <w:t>17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ru-RU"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ru-RU" w:eastAsia="tt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eastAsia="tt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eastAsia="tt-RU"/>
              </w:rPr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Сдал ____________/Шарафутдинова Р.Ш/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 xml:space="preserve"> Гумарова Г.А./</w:t>
      </w:r>
    </w:p>
    <w:p>
      <w:pPr>
        <w:pStyle w:val="Normal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42:00Z</dcterms:created>
  <dc:creator>школа № 171</dc:creator>
  <dc:description/>
  <cp:keywords/>
  <dc:language>en-US</dc:language>
  <cp:lastModifiedBy>дом</cp:lastModifiedBy>
  <cp:lastPrinted>2016-11-22T21:40:00Z</cp:lastPrinted>
  <dcterms:modified xsi:type="dcterms:W3CDTF">2016-11-22T18:41:00Z</dcterms:modified>
  <cp:revision>4</cp:revision>
  <dc:subject/>
  <dc:title/>
</cp:coreProperties>
</file>