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кабинет  305     Гимазутдинова А.Н.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Через кого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Шарафутдинова Р.Ш.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16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№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Жалю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1 тум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 ж/кар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ученический регул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ученический регул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 книж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терактивный  компл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7107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6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икроскоп шк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7104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лекция  « Плоды с/х расте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Глобус физ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ученич. стар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ученич. стар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мпьютер 1 компл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Минилаборато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Гимазутдинова А.Н.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5:00Z</dcterms:created>
  <dc:creator>школа № 171</dc:creator>
  <dc:description/>
  <cp:keywords/>
  <dc:language>en-US</dc:language>
  <cp:lastModifiedBy>дом</cp:lastModifiedBy>
  <cp:lastPrinted>2016-12-16T20:24:00Z</cp:lastPrinted>
  <dcterms:modified xsi:type="dcterms:W3CDTF">2016-12-16T17:24:00Z</dcterms:modified>
  <cp:revision>8</cp:revision>
  <dc:subject/>
  <dc:title/>
</cp:coreProperties>
</file>