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Накладная № ____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Кому 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кабинет  301   Гаранина Е.В.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От кого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Через кого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Шарафутдинова Р.Ш.</w:t>
      </w: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216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№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оф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Жалю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1 тум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ж/кар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учен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учен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книж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Интерактивная до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7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репление для про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7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Проектор из 205 ка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07107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Доска клас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6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 xml:space="preserve"> Гаранина Е.В</w:t>
      </w: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./</w:t>
      </w:r>
    </w:p>
    <w:p>
      <w:pPr>
        <w:pStyle w:val="Normal"/>
        <w:spacing w:before="0" w:after="200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15:00Z</dcterms:created>
  <dc:creator>школа № 171</dc:creator>
  <dc:description/>
  <cp:keywords/>
  <dc:language>en-US</dc:language>
  <cp:lastModifiedBy>дом</cp:lastModifiedBy>
  <cp:lastPrinted>2016-12-16T20:22:00Z</cp:lastPrinted>
  <dcterms:modified xsi:type="dcterms:W3CDTF">2016-12-16T17:22:00Z</dcterms:modified>
  <cp:revision>4</cp:revision>
  <dc:subject/>
  <dc:title/>
</cp:coreProperties>
</file>