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кабинет  210  Ахметгалиева А.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Шарафутдинова Р.Ш.</w:t>
      </w:r>
      <w:r>
        <w:rPr/>
        <w:t xml:space="preserve"> 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101"/>
        <w:gridCol w:w="2197"/>
        <w:gridCol w:w="191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Наименование това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ИН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Кол-в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Доска классн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710629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Жалюз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Интерактивный комплект в составе доск, проектор, кабель креплени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0000071078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Шкаф книжны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Стол ученическ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Стул ученически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Шкаф для одеж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Стол 1 тумбов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Стул ж/каркасн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Софита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eastAsia="tt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eastAsia="tt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Ахметгалиева А.А./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2:00Z</dcterms:created>
  <dc:creator>школа № 171</dc:creator>
  <dc:description/>
  <cp:keywords/>
  <dc:language>en-US</dc:language>
  <cp:lastModifiedBy>дом</cp:lastModifiedBy>
  <cp:lastPrinted>2016-11-22T21:38:00Z</cp:lastPrinted>
  <dcterms:modified xsi:type="dcterms:W3CDTF">2016-11-22T18:38:00Z</dcterms:modified>
  <cp:revision>4</cp:revision>
  <dc:subject/>
  <dc:title/>
</cp:coreProperties>
</file>