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спортзал № 1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Абузяров А.А.</w:t>
      </w: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 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2375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1-тумбов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кни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докумен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ж/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остик гимна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анат перетя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Щит баскетбольный 4 коль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138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йка в/ба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Щит баскет/б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149; 7106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нь гимна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ереклад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Брусья гимна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4111; 0710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Таль козе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6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Бревно гимна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138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камейка гимнастическа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7107633- 0007107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енка гимна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тенист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144 ; 7106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Огнетуши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етка волейболь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а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тойка для прыжков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0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Граната 0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Граната 0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артовые колод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710625;  000710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ну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какал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Обру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яч волейбольн 5+2+3= 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яч баскетбольн 3+2+3=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яч футбольн 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Электрон учебни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Учебно-наглядное пособие «Нормы физической подготовки» 70х1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7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етбол 4 кг   1х9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етбол 5 кг    1х9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яч волейболн      1х99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екундомер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репление лыж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Лыж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алки лыж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Ботинки лыж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яч минифутболь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Палка гимнастическа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ерила для прыжков в высо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етка баскетбольна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Ракетки для бадминтон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Будо-маты 2018 год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42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Юсупов И.И./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2409"/>
        <w:gridCol w:w="15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алка гимнастиче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Абузяров  А.А./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Абузяров А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7:00Z</dcterms:created>
  <dc:creator>школа № 171</dc:creator>
  <dc:description/>
  <cp:keywords/>
  <dc:language>en-US</dc:language>
  <cp:lastModifiedBy>Windows User</cp:lastModifiedBy>
  <cp:lastPrinted>2019-11-07T10:03:00Z</cp:lastPrinted>
  <dcterms:modified xsi:type="dcterms:W3CDTF">2019-11-07T07:03:00Z</dcterms:modified>
  <cp:revision>8</cp:revision>
  <dc:subject/>
  <dc:title/>
</cp:coreProperties>
</file>